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подавание русского языка и литературы с использованием дистанционных технологий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постоянно меняющегося мира ученик должен выносить из школы не просто объём знаний, а умение учиться. Сегодня для того, чтобы стать профессионалом в любой деятельности, нужно быть уверенным пользователем персонального компьютера и уметь ориентироваться в бесконечном пространстве ресурсов глобальной сети Интернет. В связи с этим получает развитие такая форма обучения, как дистанционная, сочетающая в себе традиционные основы очного образования, самостоятельность обучающихся в процессе получения знаний и практическое использование информационно-коммуникационных технологий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иказа Министерства образования и науки Республики Татарстан № 2866/10 от 26.07.2010 года «О введении (в рамках эксперимента) обучения учащихся малокомплектных школ с использованием дистанционных образовательных технологий» и соответствующего приказа «Информационно-методического центра» с 1 сентября 2010 года  в рамках республиканского эксперимента в малокомплектной «Нижнеуслонской средней школе» Верхнеуслонского муниципального района начато дистанционное обучение учащихся 10 и 11 классов по предметам русский язык, литература, история, обществозна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Целью</w:t>
      </w:r>
      <w:r>
        <w:rPr>
          <w:sz w:val="28"/>
          <w:szCs w:val="28"/>
        </w:rPr>
        <w:t xml:space="preserve"> введения дистанционного обучения является обеспечение равного доступа к качественному образованию вне зависимости от территориальной удалённости и размеров населённого пунк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сновны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учение предметов школьного курса на основе индивидуального подхода и самостоятельной работы обучаю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нтеллектуальных и творческих способностей обучаю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тенсивная углублённая подготовка выпускников к ЕГЭ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жение финансовых и временных затра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Учебный процесс в Интернет-школе «Просвещение» представляет собой последовательность разнообразных универсальных учебных действий, осуществляемых учащимся и сетевым преподавателем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В их число входит: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ие учащимся теоретического материала интернет-уроков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тестовых заданий в онлайн-режиме с автоматическим оцениванием результатов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домашних заданий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заданий проблемно-поискового и творческого характера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онлайн-уроках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онлайн- и оффлайн-консультациях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над индивидуальными и групповыми проектами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дискуссиях и дебатах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научно-практических видеоконференциях и др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се результаты учебной деятельности заносятся в электронный журна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действие участников учебного процесса между собой осуществляется на форумах и в режиме личных сообщений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Функциональные особенности средств обучения и коммуникации</w:t>
      </w:r>
    </w:p>
    <w:p>
      <w:pPr>
        <w:pStyle w:val="Normal"/>
        <w:ind w:firstLine="708"/>
        <w:jc w:val="both"/>
        <w:rPr/>
      </w:pPr>
      <w:r>
        <w:rPr>
          <w:b/>
          <w:bCs/>
          <w:color w:val="FF0000"/>
          <w:sz w:val="28"/>
          <w:szCs w:val="28"/>
        </w:rPr>
        <w:t>Электронный журнал</w:t>
      </w:r>
      <w:r>
        <w:rPr>
          <w:color w:val="FF0000"/>
          <w:sz w:val="28"/>
          <w:szCs w:val="28"/>
        </w:rPr>
        <w:t> — специальные рабочие страницы для всех типов пользователей. В электронном журнале каждого пользователя отображаются учебные курсы, с которыми он работает, сообщения от других пользователей, личные данные. Если пользователь — ученик, в его журнале содержится информация о результатах учебной деятельности по каждому курсу и каждому уроку (процент пройденного материала, оценки за тесты, домашние задания, итоговая оценка за урок). Если пользователь — учитель, в журнале он видит результаты учебной деятельности всех учеников своего класса (количество пройденных уроков и выполненных заданий, средняя отметка по курсу). Учитель получает уведомление об отправленных ему на проверку домашних заданиях. Он может зайти на страницу каждого ученика и видеть результаты его учебной деятельности по каждому уроку (процент пройденного материала, отметки за тесты и домашние задания, итоговые отметки). Учитель может назначить ученику урок для повторного прохождения; в этом случае тестовые и домашние задания будут другими. Активизируя значок онлайн-консультации, учитель информирует учеников о том, что в данный момент он находится в сети и может ответить на вопросы в оперативном режиме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color w:val="FF0000"/>
          <w:sz w:val="28"/>
          <w:szCs w:val="28"/>
        </w:rPr>
        <w:t>Коммуникация участников учебного процесса</w:t>
      </w:r>
      <w:r>
        <w:rPr>
          <w:b/>
          <w:bCs/>
          <w:color w:val="FF0000"/>
          <w:sz w:val="28"/>
          <w:szCs w:val="28"/>
        </w:rPr>
        <w:t> </w:t>
      </w:r>
      <w:r>
        <w:rPr>
          <w:color w:val="FF0000"/>
          <w:sz w:val="28"/>
          <w:szCs w:val="28"/>
        </w:rPr>
        <w:t>в Интернет-школе строится с помощью личных сообщений и форумов.</w:t>
      </w:r>
    </w:p>
    <w:p>
      <w:pPr>
        <w:pStyle w:val="Normal"/>
        <w:ind w:firstLine="708"/>
        <w:jc w:val="both"/>
        <w:rPr/>
      </w:pPr>
      <w:r>
        <w:rPr>
          <w:b/>
          <w:bCs/>
          <w:color w:val="FF0000"/>
          <w:sz w:val="28"/>
          <w:szCs w:val="28"/>
        </w:rPr>
        <w:t>Система личных сообщений </w:t>
      </w:r>
      <w:r>
        <w:rPr>
          <w:color w:val="FF0000"/>
          <w:sz w:val="28"/>
          <w:szCs w:val="28"/>
        </w:rPr>
        <w:t>по формату приближена к электронной почте, предназначена исключительно для пользователей системы. Входящие и исходящие сообщения каждого пользователя отображаются на его рабочей странице. Переписка носит конфиденциальный характер: кроме отправителя и адресата, она никому не доступна.</w:t>
      </w:r>
    </w:p>
    <w:p>
      <w:pPr>
        <w:pStyle w:val="Normal"/>
        <w:ind w:firstLine="708"/>
        <w:jc w:val="both"/>
        <w:rPr/>
      </w:pPr>
      <w:r>
        <w:rPr>
          <w:b/>
          <w:bCs/>
          <w:color w:val="FF0000"/>
          <w:sz w:val="28"/>
          <w:szCs w:val="28"/>
        </w:rPr>
        <w:t>Форумы</w:t>
      </w:r>
      <w:r>
        <w:rPr>
          <w:color w:val="FF0000"/>
          <w:sz w:val="28"/>
          <w:szCs w:val="28"/>
        </w:rPr>
        <w:t> предназначены для открытого обсуждения учебных и иных вопросов группами пользователей. В Интернет-школе имеются общие и специализированные форумы: общешкольный форум (для всех пользователей), «Открытый педсовет» (для учителей), форумы по предметам и даже урокам, предназначенные для групповых дискуссий учащихся и учителей. Форумы могут использоваться учителем для проведения дистанционных ролевых игр по отдельным темам в рамках предмета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color w:val="FF0000"/>
          <w:sz w:val="28"/>
          <w:szCs w:val="28"/>
        </w:rPr>
        <w:t>Оценивание учебных достижений</w:t>
      </w:r>
      <w:r>
        <w:rPr>
          <w:color w:val="FF0000"/>
          <w:sz w:val="28"/>
          <w:szCs w:val="28"/>
        </w:rPr>
        <w:t> в Интернет-школе осуществляется в онлайн- и оффлайн-режимах. Интерактивные тесты, заложенные в сетевых уроках и тренажёрах по подготовке к ЕГЭ, лабораторные работы проверяются системой в онлайн-режиме и оцениваются автоматически. Учащиеся узнают о своих результатах сразу после выполнения тестов. Прочие задания ученики отсылают учителю в отдельных файлах, и их проверяет учитель в оффлайн-режиме. Учителя выставляют отметки в электронный журнал, отправляют учащимся свои коммента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традиционным, очным обучением, дистанционное имеет </w:t>
      </w:r>
      <w:r>
        <w:rPr>
          <w:i/>
          <w:sz w:val="28"/>
          <w:szCs w:val="28"/>
        </w:rPr>
        <w:t>ряд преимуществ для ученика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  <w:u w:val="single"/>
        </w:rPr>
        <w:t>развивает</w:t>
      </w:r>
      <w:r>
        <w:rPr>
          <w:sz w:val="28"/>
          <w:szCs w:val="28"/>
        </w:rPr>
        <w:t xml:space="preserve"> умение работать с новыми технологиями, используя возможности цифровых образовательных ресурсов;</w:t>
      </w:r>
    </w:p>
    <w:p>
      <w:pPr>
        <w:pStyle w:val="Normal"/>
        <w:jc w:val="both"/>
        <w:rPr/>
      </w:pPr>
      <w:r>
        <w:rPr>
          <w:sz w:val="28"/>
          <w:szCs w:val="28"/>
        </w:rPr>
        <w:t>- позволяет выбрать индивидуальный темп обуч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  <w:u w:val="single"/>
        </w:rPr>
        <w:t>предоставляет</w:t>
      </w:r>
      <w:r>
        <w:rPr>
          <w:sz w:val="28"/>
          <w:szCs w:val="28"/>
        </w:rPr>
        <w:t xml:space="preserve"> широкий выбор источников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стандартные развивающие домашние за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интенсивной подготовки к ЕГЭ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  <w:u w:val="single"/>
        </w:rPr>
        <w:t>формирует</w:t>
      </w:r>
      <w:r>
        <w:rPr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различные виды чтения: изучающее, поисковое, ознакомительное;</w:t>
      </w:r>
    </w:p>
    <w:p>
      <w:pPr>
        <w:pStyle w:val="Normal"/>
        <w:jc w:val="both"/>
        <w:rPr/>
      </w:pPr>
      <w:r>
        <w:rPr>
          <w:sz w:val="28"/>
          <w:szCs w:val="28"/>
        </w:rPr>
        <w:t>- умение принимать решения, делать осознанный выбор и нести за него ответстве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самостоятельно планировать дея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работать в информационном пространстве: отбирать информацию в соответствии с темой, структурировать и использовать адекватно поставленной задач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вык презентации результатов деятельности с использованием различных информационных технолог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вык самообразова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ряду с преимуществами дистанционного обучения, существуют и проблемы, с которыми сталкиваются участники образовательного процесс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живое» общение учителя с учениками и учеников между собой возможно только в режиме «Конференция», что негативно сказывается на развитии устной реч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трачивается навык письма - главная составляющая предмета «русский язык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т возможности дополнительного объяснения материала слабоуспевающим ученика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сутствие теоретического учебного материала в курсах, рассчитанных на учащихся среднего звен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идёт снижение двигательной активности учащихся, повышается нагрузка на глаза и опорно-двигательный аппарат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распространение плагиата – использование неотредактированных готовых ответов из сети Интерн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истема дистанционного обучения является хорошим подспорьем учителю русского языка и литературы, так как содержит различные виды электронных средств обучения, отвечающих специфике предметов «Русский язык» и «Литература»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текстовые материалы в цифровом и мультимедийном формате (художественные, критические, биографические и справочные)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аудиотексты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художественные и учебные видеофильмы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цифровые иллюстрации и фотографии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видеоуроки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видеоинтервью и видеоэкскурсии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нтерактивные задания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флеш-задания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электронные контрольные работы и тесты,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система, в которой мы работаем, содержит конкретные предметно-тематические рубрики: </w:t>
      </w:r>
      <w:r>
        <w:rPr>
          <w:color w:val="000000"/>
          <w:sz w:val="28"/>
          <w:szCs w:val="28"/>
          <w:u w:val="single"/>
        </w:rPr>
        <w:t>в разделе «Русский язык»</w:t>
      </w:r>
      <w:r>
        <w:rPr>
          <w:color w:val="000000"/>
          <w:sz w:val="28"/>
          <w:szCs w:val="28"/>
        </w:rPr>
        <w:t xml:space="preserve"> - «Готовимся к ЕГЭ», «Знаменитые лингвисты», «Материал для углублённого изучения», «Это интересно». </w:t>
      </w:r>
      <w:r>
        <w:rPr>
          <w:color w:val="000000"/>
          <w:sz w:val="28"/>
          <w:szCs w:val="28"/>
          <w:u w:val="single"/>
        </w:rPr>
        <w:t>В разделе «Литература»</w:t>
      </w:r>
      <w:r>
        <w:rPr>
          <w:color w:val="000000"/>
          <w:sz w:val="28"/>
          <w:szCs w:val="28"/>
        </w:rPr>
        <w:t xml:space="preserve"> представлены «Разминка», «Словарь понятий и терминов», «Персоналии», «Аудиокласс», «Школьная картинная галерея», «Знаете ли вы, что…», «Читальный зал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учение русскому языку и литературе – именно та область, где использование дистанционных образовательных технологий может принципиально изменить методы работы, и, что самое главное, её результаты.  </w:t>
        <w:tab/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С самого начала реализации республиканского проекта по внедрению дистанционного обучения региональным координатором является  Республиканский центр информационно-методического обеспечения и контроля в области образования. Его специалисты оказывают своевременную методическую и техническую помощь всем участникам образовательного процесса для бесперебойного осуществления занятий в Интернет-школе. 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лагодаря четкой организации труда и  взаимному сотрудничеству специалистов в марте 2011 года появилась возможность дополнительного подключения 16 выпускников школ нашего района к интенсивному интеллектуальному сетевому курсу (ИИСК) подготовки к ЕГЭ по русскому языку в системе дистанционного обуч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ы обучения представлены на слайде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ключение надо сказать, что дистанционное обучение сегодня востребовано, приобретает всё большую значимость и, следовательно, будет быстро развиваться с ростом технических и интеллектуальных возможностей. Такая форма обучения особенно актуальна при организации обучения детей с ограниченными возможностями, и это хороший выход в условиях оптимизации школ, отсутствия благоустроенных дорог.</w:t>
      </w:r>
    </w:p>
    <w:p>
      <w:pPr>
        <w:pStyle w:val="Style15"/>
        <w:ind w:firstLine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firstLine="15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</w:r>
    </w:p>
    <w:p>
      <w:pPr>
        <w:pStyle w:val="Normal"/>
        <w:rPr>
          <w:rFonts w:ascii="Verdana" w:hAnsi="Verdana" w:cs="Verdana"/>
          <w:color w:val="333366"/>
          <w:sz w:val="28"/>
          <w:szCs w:val="28"/>
        </w:rPr>
      </w:pPr>
      <w:r>
        <w:rPr>
          <w:rFonts w:cs="Verdana" w:ascii="Verdana" w:hAnsi="Verdana"/>
          <w:color w:val="333366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6:14:00Z</dcterms:created>
  <dc:creator>User</dc:creator>
  <dc:description/>
  <cp:keywords/>
  <dc:language>en-US</dc:language>
  <cp:lastModifiedBy>Гайнан</cp:lastModifiedBy>
  <dcterms:modified xsi:type="dcterms:W3CDTF">2011-03-30T10:03:00Z</dcterms:modified>
  <cp:revision>19</cp:revision>
  <dc:subject/>
  <dc:title>Использование дистанционного обучения в преподавании русского языка и литературы</dc:title>
</cp:coreProperties>
</file>