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61310" cy="215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40355" cy="2140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325" cy="214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4325" cy="2140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1310" cy="2156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10205" cy="2187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1310" cy="2146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61310" cy="2146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2125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4325" cy="2140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1310" cy="2140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61310" cy="2146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779270" cy="2366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774190" cy="2366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774190" cy="2366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13:00Z</dcterms:created>
  <dc:creator>user</dc:creator>
  <dc:description/>
  <cp:keywords/>
  <dc:language>en-US</dc:language>
  <cp:lastModifiedBy>ирина</cp:lastModifiedBy>
  <dcterms:modified xsi:type="dcterms:W3CDTF">2012-03-23T08:14:00Z</dcterms:modified>
  <cp:revision>3</cp:revision>
  <dc:subject/>
  <dc:title>    </dc:title>
</cp:coreProperties>
</file>