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2693"/>
        <w:gridCol w:w="992"/>
        <w:gridCol w:w="2126"/>
        <w:gridCol w:w="3970"/>
        <w:gridCol w:w="1984"/>
        <w:gridCol w:w="1843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, содержание уро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формируем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усский язык – один из развитых языков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ознают связь русского языка с культурой и историей России и мира. Осознают, что владение русским языком является важным показателем культуры челове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ишут диктант. Строят рассуждение, используя как тезис приведённое в учебнике высказы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вторение изученного в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 xml:space="preserve"> классе (12ч. + 3ч.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Комплексный 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Фонетика, орфоэпия, графика. Фонетический разбор слова. Орф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в области фонетики и орфоэп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яют фонетический разбор слов. Устраняют нарушения произносительных норм в словах. Делят слова на группы: с разделительным </w:t>
            </w:r>
            <w:r>
              <w:rPr>
                <w:b/>
              </w:rPr>
              <w:t>ъ</w:t>
            </w:r>
            <w:r>
              <w:rPr/>
              <w:t xml:space="preserve"> и разделительным </w:t>
            </w:r>
            <w:r>
              <w:rPr>
                <w:b/>
              </w:rPr>
              <w:t>ь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1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Морфемы в слове. Морфемный разбор слова. Орфограммы в приставках и в корня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ктивизируют знания в области морфеми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морфемный разбор слов. Заполняют таблицы морфемами. Анализируют стихотворение, пишут по нему диктант. Выделяют основную мысль в текстах, отвечают на вопросы к текстам. Графически обозначают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2, упр.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Орфограммы в корня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в области морфеми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морфемный разбор слов. Заполняют таблицы морфемами. Анализируют стихотворение, пишут по нему диктант. Выделяют основную мысль в текстах, отвечают на вопросы к текстам. Графически обозначают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2, индивидуальное задание (карточ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рфограммы в корнях слов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в области морфеми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морфемный разбор слов. Заполняют таблицы морфемами. Анализируют стихотворение, пишут по нему диктант. Выделяют основную мысль в текстах, отвечают на вопросы к текстам. Графически обозначают орф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Части речи. Морфологически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ктивизируют знания в области морфологии.</w:t>
            </w:r>
          </w:p>
          <w:p>
            <w:pPr>
              <w:pStyle w:val="Normal"/>
              <w:rPr/>
            </w:pPr>
            <w:r>
              <w:rPr/>
              <w:t>Выполняют морфологический разбор слов. Определяют тип и стиль речи в тексте, его основную мыс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3, упр. 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Орфограммы в окончания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ктивизируют изученные в 5 классе орфограммы, касающиеся написания окончаний с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означают условия выбора орфограмм при выполнении упражнений. Ищут в тексте языковые средства, придающие ему выразительность. Пишут сочинение на одну из предложенных т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, упр. 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ловосочетание. Простое и сложное предложение. Знаки препинания в конце и внутри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в области синтаксиса словосочетания, простого и сложного предлож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, группируют и составляют словосочета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писывают тексты, расставляя знаки препинания. Составляют таблицу «Члены предложения и части речи, которыми они выражаются». Подбирают однородные члены к словам. Выявляют предложения с обобщающим словом при однородных членах; распространённые и нераспространённые предложения; предложения с обращениям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исывают из текстов простые и сложные предложения, расставляя знаки препинания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ализируют стихотворение с точки зрения синтаксиса. Составляют сложные предложения по схемам.</w:t>
            </w:r>
          </w:p>
          <w:p>
            <w:pPr>
              <w:pStyle w:val="Normal"/>
              <w:rPr/>
            </w:pPr>
            <w:r>
              <w:rPr/>
              <w:t>Осуществляют устный и письменный синтаксический разбор простых и сложных предлож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6-7, упр.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ямая речь. Диалог. Разделительные и выделительные знаки препинания в предложениях с прямой реч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ктивизируют знания в области синтаксиса, касающиеся прямой речи и диалог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исывают из текстов предложения с прямой речью и составляют их схемы. Составляют диалоги на заданную тему. Подбирают предложения по сх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9, упр.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1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(диктант) </w:t>
            </w:r>
            <w:r>
              <w:rPr/>
              <w:t xml:space="preserve">по теме «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Упр.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Язык, речь, общение.</w:t>
            </w:r>
          </w:p>
          <w:p>
            <w:pPr>
              <w:pStyle w:val="Normal"/>
              <w:rPr/>
            </w:pPr>
            <w:r>
              <w:rPr/>
              <w:t>Ситуация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ознают роль языка, речи, общения в жизни челове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разницу между выражением настроения и передачей точной информации. Анализируют стихотворения.</w:t>
            </w:r>
          </w:p>
          <w:p>
            <w:pPr>
              <w:pStyle w:val="Normal"/>
              <w:rPr/>
            </w:pPr>
            <w:r>
              <w:rPr/>
              <w:t>Определяют компоненты ситуации общ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нализируют схему. Характеризуют диалоги по наличию компонентов речевой ситуации. Высказывают своё мнение о прочитанном текст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Анализ текста.</w:t>
            </w:r>
          </w:p>
          <w:p>
            <w:pPr>
              <w:pStyle w:val="Normal"/>
              <w:jc w:val="both"/>
              <w:rPr/>
            </w:pPr>
            <w:r>
              <w:rPr/>
              <w:t>Развёрнутый письменный ответ (рассуждение) на основе исходного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Текст, его особ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знают признаки текста. Характеризуют текст по форме, виду и типу реч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заглавливают тексты, расставляют знаки препинания. Устраняют недочёты в выборе средств связи между предложениям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ализируют текст с точки зрения его темы, основной мысли, смысловой цельност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ализируют схему. Определяют основную мысль в тексах стихотворений. Пишут сочинение-описани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ализируют текст с точки зрения последовательности изложения. Определяют роль и признаки начальных и конечных предложений текст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думывают сказку по одному из приведённых в упражнении начальных и конечных предложений. Продолжают текст по данному начал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ключевые слова в текста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сказывают текст. Создают рассказ и описание картины, записывают ключевые слов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названия литературных произведений по ключевым слова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стематизируют основные признаки текст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казывают, что приведённое в упражнении стихотворение – текст.</w:t>
            </w:r>
          </w:p>
          <w:p>
            <w:pPr>
              <w:pStyle w:val="Normal"/>
              <w:rPr/>
            </w:pPr>
            <w:r>
              <w:rPr/>
              <w:t>Анализируют диалог. Пишут рассказ.</w:t>
            </w:r>
          </w:p>
          <w:p>
            <w:pPr>
              <w:pStyle w:val="Normal"/>
              <w:rPr/>
            </w:pPr>
            <w:r>
              <w:rPr/>
              <w:t>Выявляют особенности функциональных стилей речи.</w:t>
            </w:r>
          </w:p>
          <w:p>
            <w:pPr>
              <w:pStyle w:val="Normal"/>
              <w:rPr/>
            </w:pPr>
            <w:r>
              <w:rPr/>
              <w:t>Определяют стили речи текстов упражн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10, упр.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Официально-деловой стил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знают особенности текстов официально-делового стил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ализовывают тексты заявления, объяснительной запис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11, упр. 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ксика и фразеология. Культура речи (15ч. + 5ч.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по лексике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ктивизируют знания об основных понятиях лексиколог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лексическое значение слов, учитывают его при выборе орфограмм. Определяют стиль, тему, основную мысль текстов. Выделяют многозначные слова и слова, употреблённые в переносном значении; подбирают синонимы и антонимы к слов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12, упр. 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Слова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влекают необходимую информацию из лингвистических словарей различных типов (толкового, словарей синонимов, антонимов, иностранных слов, этимологического). Записывают примеры словарных ста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Групповые задания по словар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Обучающее изложение (сжатое).</w:t>
            </w:r>
          </w:p>
          <w:p>
            <w:pPr>
              <w:pStyle w:val="Normal"/>
              <w:rPr/>
            </w:pPr>
            <w:r>
              <w:rPr/>
              <w:t xml:space="preserve">Подготовка к написанию и написание сжатого из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щеупотребительные слова. Диалект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в речи общеупотребительные слов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ходят в текстах общеупотребительные и необщеупотребительные слов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личают диалектизм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ходят диалектизмы в текстах учебника и толковом словаре. Подбирают соответствующие диалектизмам общеупотребительные слова. Приводят примеры диалектизмов. Пишут сжатое изло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14,16;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офессионал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личают профессионализм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Находят профессионализмы в тексах учебника и толковом словаре. Составляют предложения с профессионализмами. Отмечают ошибки художника в иллюстрациях. Определяют сферу употребления тех или иных профессионализм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15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Жарго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17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Эмоционально окраш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18, упр.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старевшие и новые слова (неологиз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в речи устаревшие слова как принадлежащие к пассивному запасу лексик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значение устаревших слов при помощи толкового словаря. Отмечают ошибки художника в иллюстрации. Выделяют устаревшие слова в художественном текст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слова с точки зрения принадлежности к активному и пассивному запасу. Выделяют неологизмы, объясняют причины их появления, анализируют их использование в текстах разных стилей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ъясняют лексическое значение приведённых в учебнике неологизм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19, 20; тест, упр.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сконно русские и заимствова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личают исконно русские и заимствованные слова, объясняют причины заимствования слов. Определяют происхождение слов по этимологическому словарю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чают на вопросы, отгадывая заимствованные слова. Пишут диктант. Заменяют заимствованные слова исконно русскими при выполнении упражнения. Составляют словосочетания с заимствов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1, упр.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сконно русские и заимствованные слова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ют исконно русские и заимствованные слова, объясняют причины заимствования слов. Определяют происхождение слов по этимологическому словарю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чают на вопросы, отгадывая заимствованные слова. Пишут диктант. Заменяют заимствованные слова исконно русскими при выполнении упражнения. Составляют словосочетания с заимствов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1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Фразеолог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ознают основные понятия фразеологии. Различают свободные сочетания слов и фразеологизм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ходят фразеологизмы в текстах упражнений и в толковом словаре и составляют с ними предложения. Работают с иллюстрациями, определяя, какие фразеологизмы зашифрованы в них. Подбирают к словам синонимы-фразеологизм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ознают источники появления некоторых фразеологизм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оставляют предложения с фразеологизмами. Готовят сообщение о происхождении некоторых фразеологизмов. Пишут диктан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2, упр.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Фразеологизмы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ознают основные понятия фразеологии. Различают свободные сочетания слов и фразеологизм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ходят фразеологизмы в текстах упражнений и в толковом словаре и составляют с ними предложения. Работают с иллюстрациями, определяя, какие фразеологизмы зашифрованы в них. Подбирают к словам синонимы-фразеологизм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сознают источники появления некоторых фразеологизм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яют предложения с фразеологизмами. Готовят сообщение о происхождении некоторых фразеологизмов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3, упр. 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вторение по теме «Лекс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чают на контрольные вопросы и выполняют задания по теме раздел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фразеологизмы по рисункам. Пишут диктант. Заменяют свободные сочетания слов фразеологиз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Вопросы и задания (стр.50), упр. 1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ктикум по теме «Лексика и фразеолог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ое задание (карточ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ый тест №1</w:t>
            </w:r>
            <w:r>
              <w:rPr/>
              <w:t xml:space="preserve"> «Лексика и фразеолог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ое задание (карточ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изложение №1.</w:t>
            </w:r>
          </w:p>
          <w:p>
            <w:pPr>
              <w:pStyle w:val="Normal"/>
              <w:rPr/>
            </w:pPr>
            <w:r>
              <w:rPr/>
              <w:t>Подготовка к написанию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изложение №1.</w:t>
            </w:r>
          </w:p>
          <w:p>
            <w:pPr>
              <w:pStyle w:val="Normal"/>
              <w:rPr/>
            </w:pPr>
            <w:r>
              <w:rPr/>
              <w:t>Написание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жатого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Задания по сжатию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ловообразование и орфография (26ч. + 7ч.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основных понятиях морфемики и словообразова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основы, окончания, корни, суффиксы и приставки в словах. Группируют однокоренные слова. Составляют небольшие тексты на заданные темы. Составляют словосочетания с данными словами. Работают с текстом. Заполняют таблицу видов орфогра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4, упр. 1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основных понятиях морфемики и словообразова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основы, окончания, корни, суффиксы и приставки в словах. Группируют однокоренные слова. Составляют небольшие тексты на заданные темы. Составляют словосочетания с данными словами. Работают с текстом. Заполняют таблицу видов орфогра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4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писание по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арактеризуют тексты, содержащие описание помещ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ходят в художественных текстах элементы описания поме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5, упр. 121 (письменно) упр.122 (устн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нализируют слово с точки зрения способа его образования; различают способы образования слов; оценивают основные выразительные средства словообразования; устанавливают смысловую и структурную связь однокоренных слов.</w:t>
            </w:r>
          </w:p>
          <w:p>
            <w:pPr>
              <w:pStyle w:val="Normal"/>
              <w:rPr/>
            </w:pPr>
            <w:r>
              <w:rPr/>
              <w:t xml:space="preserve">Определяют, от чего и с помощью чего образованы данные в учебнике слова; составляют цепочки однокоренных с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6, упр. 1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ализируют слово с точки зрения способа его образования; различают способы образования слов; оценивают основные выразительные средства словообразования; устанавливают смысловую и структурную связь однокоренных слов.</w:t>
            </w:r>
          </w:p>
          <w:p>
            <w:pPr>
              <w:pStyle w:val="Normal"/>
              <w:rPr/>
            </w:pPr>
            <w:r>
              <w:rPr/>
              <w:t xml:space="preserve">Определяют, от чего и с помощью чего образованы данные в учебнике слова; составляют цепочки однокоренных сл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6, упр. 1294 творческое задание (составление словообразовательных гнёзд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Этимолог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пределяют происхождение слов по этимологическому словарю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товят устное выступление на тему истории того или иного слова. Анализируют стихотворение с точки зрения состава и способа образования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7, упр. 131, 1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истематизация материалов к сочинению. Сложный 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стематизируют материалы для написания сочинения и составляют сложный план сочин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ишут сочинение (описание помещения), используя составленный план и собранные материа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8, упр. 136 (работа над черновиком сочинен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4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писание по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тексты, содержащие описание помещ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ходят в художественных текстах элементы описания поме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бота над чистовиком сочи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 xml:space="preserve">о – а </w:t>
            </w:r>
            <w:r>
              <w:rPr/>
              <w:t xml:space="preserve">в корн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кос- − -кас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Усваивают правило написания букв </w:t>
            </w:r>
            <w:r>
              <w:rPr>
                <w:b/>
              </w:rPr>
              <w:t xml:space="preserve">о – а </w:t>
            </w:r>
            <w:r>
              <w:rPr/>
              <w:t xml:space="preserve">в корне </w:t>
            </w:r>
            <w:r>
              <w:rPr>
                <w:b/>
              </w:rPr>
              <w:t xml:space="preserve">-кос- − -кас-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яют упражнения, руководствуясь усвоенным правилом. Определяют разные значения слов с корнем </w:t>
            </w:r>
            <w:r>
              <w:rPr>
                <w:b/>
              </w:rPr>
              <w:t xml:space="preserve">-кос- − -кас-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9, упр.1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 xml:space="preserve">о – а </w:t>
            </w:r>
            <w:r>
              <w:rPr/>
              <w:t>в кор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гор- −-гар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букв </w:t>
            </w:r>
            <w:r>
              <w:rPr>
                <w:b/>
              </w:rPr>
              <w:t xml:space="preserve">о – а </w:t>
            </w:r>
            <w:r>
              <w:rPr/>
              <w:t>в корне</w:t>
            </w:r>
            <w:r>
              <w:rPr>
                <w:b/>
              </w:rPr>
              <w:t xml:space="preserve">  -гор- −-гар-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Составляют словосочетания с глаголами с изучаемым чередованием в корне. Образуют от слов с изучаемым чередованием однокоренные приставочным способ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0, упр. 1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 xml:space="preserve">о – а </w:t>
            </w:r>
            <w:r>
              <w:rPr/>
              <w:t>в корн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гор- −-гар- </w:t>
            </w:r>
            <w:r>
              <w:rPr/>
              <w:t>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о написания букв </w:t>
            </w:r>
            <w:r>
              <w:rPr>
                <w:b/>
              </w:rPr>
              <w:t xml:space="preserve">о – а </w:t>
            </w:r>
            <w:r>
              <w:rPr/>
              <w:t>в корне</w:t>
            </w:r>
            <w:r>
              <w:rPr>
                <w:b/>
              </w:rPr>
              <w:t xml:space="preserve">  -гор- −-гар-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Составляют словосочетания с глаголами с изучаемым чередованием в корне. Образуют от слов с изучаемым чередованием однокоренные приставочным способ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0,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 xml:space="preserve">о – а </w:t>
            </w:r>
            <w:r>
              <w:rPr/>
              <w:t>в корн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зор- −-зар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букв </w:t>
            </w:r>
            <w:r>
              <w:rPr>
                <w:b/>
              </w:rPr>
              <w:t xml:space="preserve">о – а </w:t>
            </w:r>
            <w:r>
              <w:rPr/>
              <w:t>в корне</w:t>
            </w:r>
            <w:r>
              <w:rPr>
                <w:b/>
              </w:rPr>
              <w:t xml:space="preserve">    -зор- −-зар-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Анализируют и составляют таблицу. Объясняют орфограммы в стихотворениях. Составляют рассказ по рисун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0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 xml:space="preserve">о – а </w:t>
            </w:r>
            <w:r>
              <w:rPr/>
              <w:t>в корн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зор- −-зар- </w:t>
            </w:r>
            <w:r>
              <w:rPr/>
              <w:t>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букв </w:t>
            </w:r>
            <w:r>
              <w:rPr>
                <w:b/>
              </w:rPr>
              <w:t xml:space="preserve">о – а </w:t>
            </w:r>
            <w:r>
              <w:rPr/>
              <w:t>в корне</w:t>
            </w:r>
            <w:r>
              <w:rPr>
                <w:b/>
              </w:rPr>
              <w:t xml:space="preserve">    -зор- −-зар-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Анализируют и составляют таблицу. Объясняют орфограммы в стихотворениях. Составляют рассказ по рисун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>и</w:t>
            </w:r>
            <w:r>
              <w:rPr/>
              <w:t xml:space="preserve"> и</w:t>
            </w:r>
            <w:r>
              <w:rPr>
                <w:b/>
              </w:rPr>
              <w:t xml:space="preserve"> ы</w:t>
            </w:r>
            <w:r>
              <w:rPr/>
              <w:t xml:space="preserve"> после приста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ваивают правило написания букв</w:t>
            </w:r>
            <w:r>
              <w:rPr>
                <w:b/>
              </w:rPr>
              <w:t xml:space="preserve"> и</w:t>
            </w:r>
            <w:r>
              <w:rPr/>
              <w:t xml:space="preserve"> и</w:t>
            </w:r>
            <w:r>
              <w:rPr>
                <w:b/>
              </w:rPr>
              <w:t xml:space="preserve"> ы</w:t>
            </w:r>
            <w:r>
              <w:rPr/>
              <w:t xml:space="preserve"> после приставок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, объясняя условия употребления буквы</w:t>
            </w:r>
            <w:r>
              <w:rPr>
                <w:b/>
              </w:rPr>
              <w:t xml:space="preserve"> ы</w:t>
            </w:r>
            <w:r>
              <w:rPr/>
              <w:t xml:space="preserve"> или </w:t>
            </w:r>
            <w:r>
              <w:rPr>
                <w:b/>
              </w:rPr>
              <w:t>и</w:t>
            </w:r>
            <w:r>
              <w:rPr/>
              <w:t>. образовывают от слов однокоренные приставочным способ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1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>при-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Усваивают правило написания 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>при-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Анализируют таблицу. Выполняют упражнения, руководствуясь усвоенным правилом. Определяют способ образования слов. Отрабатывают навыки работы со словарём. Анализируют тексты, объясняют условия выбора орфограмм в них. Пишут диктант. Пишут выборочное изложение по произведениям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2, упр. 1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 xml:space="preserve">при- </w:t>
            </w:r>
            <w:r>
              <w:rPr/>
              <w:t>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Усваивают правило написания 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>при-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Анализируют таблицу. Выполняют упражнения, руководствуясь усвоенным правилом. Определяют способ образования слов. Отрабатывают навыки работы со словарём. Анализируют тексты, объясняют условия выбора орфограмм в них. Пишут диктант. Пишут выборочное изложение по произведениям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2, упр. 1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 xml:space="preserve">при- </w:t>
            </w:r>
            <w:r>
              <w:rPr/>
              <w:t>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Усваивают правило написания 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>при-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Анализируют таблицу. Выполняют упражнения, руководствуясь усвоенным правилом. Определяют способ образования слов. Отрабатывают навыки работы со словарём. Анализируют тексты, объясняют условия выбора орфограмм в них. Пишут диктант. Пишут выборочное изложение по произведениям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2, упр.1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 xml:space="preserve">при- </w:t>
            </w:r>
            <w:r>
              <w:rPr/>
              <w:t>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Усваивают правило написания 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>при-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Анализируют таблицу. Выполняют упражнения, руководствуясь усвоенным правилом. Определяют способ образования слов. Отрабатывают навыки работы со словарём. Анализируют тексты, объясняют условия выбора орфограмм в них. Пишут диктант. Пишут выборочное изложение по произведениям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2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 xml:space="preserve">при- </w:t>
            </w:r>
            <w:r>
              <w:rPr/>
              <w:t>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Усваивают правило написания 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>при-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Анализируют таблицу. Выполняют упражнения, руководствуясь усвоенным правилом. Определяют способ образования слов. Отрабатывают навыки работы со словарём. Анализируют тексты, объясняют условия выбора орфограмм в них. Пишут диктант. Пишут выборочное изложение по произведениям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2, индивидуальные задания (карточк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 xml:space="preserve">при- </w:t>
            </w:r>
            <w:r>
              <w:rPr/>
              <w:t>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Усваивают правило написания гласные в приставках </w:t>
            </w:r>
            <w:r>
              <w:rPr>
                <w:b/>
              </w:rPr>
              <w:t>пре-</w:t>
            </w:r>
            <w:r>
              <w:rPr/>
              <w:t xml:space="preserve"> и </w:t>
            </w:r>
            <w:r>
              <w:rPr>
                <w:b/>
              </w:rPr>
              <w:t>при-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</w:t>
            </w:r>
            <w:r>
              <w:rPr/>
              <w:t>Анализируют таблицу. Выполняют упражнения, руководствуясь усвоенным правилом. Определяют способ образования слов. Отрабатывают навыки работы со словарём. Анализируют тексты, объясняют условия выбора орфограмм в них. Пишут диктант. Пишут выборочное изложение по произведениям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2, подготовить словарный диктант по изученной орфограм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Соединительные </w:t>
            </w:r>
            <w:r>
              <w:rPr>
                <w:b/>
              </w:rPr>
              <w:t>о</w:t>
            </w:r>
            <w:r>
              <w:rPr/>
              <w:t xml:space="preserve"> и </w:t>
            </w:r>
            <w:r>
              <w:rPr>
                <w:b/>
              </w:rPr>
              <w:t xml:space="preserve">е </w:t>
            </w:r>
            <w:r>
              <w:rPr/>
              <w:t>в сложных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онятие сложного слова и правило написания соединительных </w:t>
            </w:r>
            <w:r>
              <w:rPr>
                <w:b/>
              </w:rPr>
              <w:t>о</w:t>
            </w:r>
            <w:r>
              <w:rPr/>
              <w:t xml:space="preserve"> и </w:t>
            </w:r>
            <w:r>
              <w:rPr>
                <w:b/>
              </w:rPr>
              <w:t>е</w:t>
            </w:r>
            <w:r>
              <w:rPr/>
              <w:t xml:space="preserve"> в сложных слова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разуют сложные слова от данных в упражнении слов. Объясняю условия выбора орфограмм в сложных слов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3, упр.1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ложносокращё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ваивают понятие сложносокращённых с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разуют сложносокращённые слова и определяют, как образованы данные в упражнении сложносокращённые слова. Анализируют рисунки. Пишут диктант. Пишут сочинение по карти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4, упр. 1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ое сочинение №1</w:t>
            </w:r>
            <w:r>
              <w:rPr/>
              <w:t xml:space="preserve"> по картине Т.Н. Яблонской «Утро».</w:t>
            </w:r>
          </w:p>
          <w:p>
            <w:pPr>
              <w:pStyle w:val="Normal"/>
              <w:rPr/>
            </w:pPr>
            <w:r>
              <w:rPr/>
              <w:t>Подготовка к написанию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5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ое сочинение №1</w:t>
            </w:r>
            <w:r>
              <w:rPr/>
              <w:t xml:space="preserve"> по картине Т.Н. Яблонской «Утро».</w:t>
            </w:r>
          </w:p>
          <w:p>
            <w:pPr>
              <w:pStyle w:val="Normal"/>
              <w:rPr/>
            </w:pPr>
            <w:r>
              <w:rPr/>
              <w:t>Написание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6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бор слова по составу и словообразовательны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значимые части слова, определяют способ его образования. Выполняют письменный морфемный и словообразовательный разбор с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полняют таблицу. Определяют исходное слово в словообразовательной цепочке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5, упр.1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вторение изученного по теме «Словообразов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вечают на контрольные вопросы и выполняют задание по теме раздел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ишут диктант из слов, правописание которых изучалось в разделе. Записывают сложный план сообщения о составе слова и способах словообразования. Приводят примеры образования слов. Составляют и заполняют таблицы. Анализируют текст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Вопросы и задания (стр. 80), упр. 1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ктикум по теме «Словообразование и орфограф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ктикум по теме «Словообразование и орфограф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2  (диктант) </w:t>
            </w:r>
            <w:r>
              <w:rPr/>
              <w:t>по теме «Словообразование и орфограф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6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Выборочное изложение.</w:t>
            </w:r>
          </w:p>
          <w:p>
            <w:pPr>
              <w:pStyle w:val="Normal"/>
              <w:rPr/>
            </w:pPr>
            <w:r>
              <w:rPr/>
              <w:t>Подготовка к написанию и написание выборочного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Написание выборочного из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фология и орфограф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я существительное (21ч. + 3ч.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ктивизируют знания об имени существительном как о части речи. Характеризуют морфологические признаки имени существительного и его синтаксическую роль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имена собственные в текстах. Пишут письмо товарищу. Анализируют и заполняют таблицы. Объясняют правописание окончаний существительных. Склоняют существительные по падежам. Определяют способ образования существительных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6, упр. 1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имени существительном как о части речи. Характеризуют морфологические признаки имени существительного и его синтаксическую ро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ыделяют имена собственные в текстах. Пишут письмо товарищу. Анализируют и заполняют таблицы. Объясняют правописание окончаний существительных. Склоняют существительные по падежам. Определяют способ образования существительных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36, упр.2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имени существительном как о части речи. Характеризуют морфологические признаки имени существительного и его синтаксическую ро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ыделяют имена собственные в текстах. Пишут письмо товарищу. Анализируют и заполняют таблицы. Объясняют правописание окончаний существительных. Склоняют существительные по падежам. Определяют способ образования существительных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36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носклоняем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аспознают разносклоняемые имена существительн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полняют и озаглавливают таблицу. Склоняют по падежам разносклоняемы имена существительные, составляют с ними словосочетания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37, упр.2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носклоняемые имена существительны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ют разносклоняемые имена существи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полняют и озаглавливают таблицу. Склоняют по падежам разносклоняемы имена существительные, составляют с ними словосочетания. Пишут диктан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буквы </w:t>
            </w:r>
            <w:r>
              <w:rPr>
                <w:b/>
              </w:rPr>
              <w:t>е</w:t>
            </w:r>
            <w:r>
              <w:rPr/>
              <w:t xml:space="preserve"> в суффиксе </w:t>
            </w:r>
            <w:r>
              <w:rPr>
                <w:b/>
              </w:rPr>
              <w:t>-ен-</w:t>
            </w:r>
            <w:r>
              <w:rPr/>
              <w:t xml:space="preserve"> существительных на </w:t>
            </w:r>
            <w:r>
              <w:rPr>
                <w:b/>
              </w:rPr>
              <w:t>-м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Записывают план словарной статьи для словаря русских личных имён. Готовят устное выступление о происхождении имё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38, упр. 216 (письменно) упр. 215 (устн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Несклоняемые имена существ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несклоняемы имена существи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яют словосочетания с несклоняемыми именами существительными, ставя их в разных падеж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39, упр. 2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од несклоняемых имё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род несклоняемых имён существительны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яют словосочетания и предложения с несклоняемыми именами существительными. Записывают текст. По аналогии с текстом устно описывают свой родной кра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0, упр.2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познают имена существительные общего рода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яют предложения с именами существительными общего рода. Согласуют их с другими частями речи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1, упр. 2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Характеризуют имя существительное по его морфологическим признакам и синтаксической роли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стный и письменный разбор имён существительных. Анализируют текст. Подбирают примеры существительных, обозначающих состояние человека. Пишут сочин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2, упр.2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7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7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Не</w:t>
            </w:r>
            <w:r>
              <w:rPr/>
              <w:t xml:space="preserve"> с существ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</w:t>
            </w:r>
            <w:r>
              <w:rPr>
                <w:b/>
              </w:rPr>
              <w:t>не</w:t>
            </w:r>
            <w:r>
              <w:rPr/>
              <w:t xml:space="preserve"> с существительными. Различают </w:t>
            </w:r>
            <w:r>
              <w:rPr>
                <w:b/>
              </w:rPr>
              <w:t xml:space="preserve">не- </w:t>
            </w:r>
            <w:r>
              <w:rPr/>
              <w:t>- приставку</w:t>
            </w:r>
            <w:r>
              <w:rPr>
                <w:b/>
              </w:rPr>
              <w:t xml:space="preserve">, не- - </w:t>
            </w:r>
            <w:r>
              <w:rPr/>
              <w:t xml:space="preserve">часть корня и </w:t>
            </w:r>
            <w:r>
              <w:rPr>
                <w:b/>
              </w:rPr>
              <w:t>не</w:t>
            </w:r>
            <w:r>
              <w:rPr/>
              <w:t xml:space="preserve"> – отрицательную частиц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писывают текст упражнений, обозначая условия выбора орфограмм и расставляя знаки препина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43, упр. 2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Не</w:t>
            </w:r>
            <w:r>
              <w:rPr/>
              <w:t xml:space="preserve"> с существительными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</w:t>
            </w:r>
            <w:r>
              <w:rPr>
                <w:b/>
              </w:rPr>
              <w:t>не</w:t>
            </w:r>
            <w:r>
              <w:rPr/>
              <w:t xml:space="preserve"> с существительными. Различают </w:t>
            </w:r>
            <w:r>
              <w:rPr>
                <w:b/>
              </w:rPr>
              <w:t xml:space="preserve">не- </w:t>
            </w:r>
            <w:r>
              <w:rPr/>
              <w:t>- приставку</w:t>
            </w:r>
            <w:r>
              <w:rPr>
                <w:b/>
              </w:rPr>
              <w:t xml:space="preserve">, не- - </w:t>
            </w:r>
            <w:r>
              <w:rPr/>
              <w:t xml:space="preserve">часть корня и </w:t>
            </w:r>
            <w:r>
              <w:rPr>
                <w:b/>
              </w:rPr>
              <w:t>не</w:t>
            </w:r>
            <w:r>
              <w:rPr/>
              <w:t xml:space="preserve"> – отрицательную частиц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писывают текст упражнений, обозначая условия выбора орфограмм и расставляя знаки препи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43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>ч</w:t>
            </w:r>
            <w:r>
              <w:rPr/>
              <w:t xml:space="preserve"> и </w:t>
            </w:r>
            <w:r>
              <w:rPr>
                <w:b/>
              </w:rPr>
              <w:t>щ</w:t>
            </w:r>
            <w:r>
              <w:rPr/>
              <w:t xml:space="preserve"> в суффиксах существи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-чик</w:t>
            </w:r>
            <w:r>
              <w:rPr/>
              <w:t xml:space="preserve"> и </w:t>
            </w:r>
            <w:r>
              <w:rPr>
                <w:b/>
              </w:rPr>
              <w:t>-щик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букв </w:t>
            </w:r>
            <w:r>
              <w:rPr>
                <w:b/>
              </w:rPr>
              <w:t>ч</w:t>
            </w:r>
            <w:r>
              <w:rPr/>
              <w:t xml:space="preserve"> и </w:t>
            </w:r>
            <w:r>
              <w:rPr>
                <w:b/>
              </w:rPr>
              <w:t>щ</w:t>
            </w:r>
            <w:r>
              <w:rPr/>
              <w:t xml:space="preserve"> в суффиксах существи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-чик</w:t>
            </w:r>
            <w:r>
              <w:rPr/>
              <w:t xml:space="preserve"> и </w:t>
            </w:r>
            <w:r>
              <w:rPr>
                <w:b/>
              </w:rPr>
              <w:t>-щик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; обозначают условия выбора орфограмм. Узнают слова по толкованию их лексического значения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44, упр. 249 (письменно), упр.250 (устн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Гласные в суффиксах существительных</w:t>
            </w:r>
          </w:p>
          <w:p>
            <w:pPr>
              <w:pStyle w:val="Normal"/>
              <w:rPr/>
            </w:pPr>
            <w:r>
              <w:rPr>
                <w:b/>
              </w:rPr>
              <w:t>-ек</w:t>
            </w:r>
            <w:r>
              <w:rPr/>
              <w:t xml:space="preserve"> и </w:t>
            </w:r>
            <w:r>
              <w:rPr>
                <w:b/>
              </w:rPr>
              <w:t>-ик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ваивают правило написания гласных в суффиксах существительных</w:t>
            </w:r>
          </w:p>
          <w:p>
            <w:pPr>
              <w:pStyle w:val="Normal"/>
              <w:rPr/>
            </w:pPr>
            <w:r>
              <w:rPr>
                <w:b/>
              </w:rPr>
              <w:t>-ек</w:t>
            </w:r>
            <w:r>
              <w:rPr/>
              <w:t xml:space="preserve"> и </w:t>
            </w:r>
            <w:r>
              <w:rPr>
                <w:b/>
              </w:rPr>
              <w:t>-ик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Заменяют слова однокоренными с уменьшительно-ласкательными суффикс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5, упр. 2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 xml:space="preserve">Гласные </w:t>
            </w:r>
            <w:r>
              <w:rPr>
                <w:b/>
              </w:rPr>
              <w:t>о – е</w:t>
            </w:r>
            <w:r>
              <w:rPr/>
              <w:t xml:space="preserve"> после шипящих в суффиксах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о написания гласных </w:t>
            </w:r>
            <w:r>
              <w:rPr>
                <w:b/>
              </w:rPr>
              <w:t>о – е</w:t>
            </w:r>
            <w:r>
              <w:rPr/>
              <w:t xml:space="preserve"> после шипящих в суффиксах существитель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полняют упражнения, руководствуясь усвоенным правилом; обозначают условия выбора орфограмм. Определяют значения суффиксов в словах. Письменно объясняют способы образования слов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246, упр. 2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писание помещения по личным впечатлениям в сочинении повествователь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2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чают на контрольные вопросы и выполняют задание по теме разде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ишут диктант из слов, правописание которых изучалось в разделе. Составив сложный план, делают устное сообщение об имени существительном. Составляют и заполняют таблицы. Характеризуют имена существительные. Анализируют стихотворный текст. Определяют основную мысль, тему текста и ключе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Вопросы и задания (стр.108), упр. 2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чают на контрольные вопросы и выполняют задание по теме разде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ишут диктант из слов, правописание которых изучалось в разделе. Составив сложный план, делают устное сообщение об имени существительном. Составляют и заполняют таблицы. Характеризуют имена существительные. Анализируют стихотворный текст. Определяют основную мысль, тему текста и ключе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ктикум по теме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ые задания (карточ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ый тест №2</w:t>
            </w:r>
            <w:r>
              <w:rPr/>
              <w:t xml:space="preserve">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Упр.2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ая работа №3   (диктант) </w:t>
            </w:r>
            <w:r>
              <w:rPr/>
              <w:t>по теме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я прилагательное (22ч. + 8ч.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ктивизируют знания об имени прилагательном как о части речи. Характеризуют морфологические признаки имени прилагательного и его синтаксическую рол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ботают с иллюстрацией, характеризуя предметы, изображённые на ней. Составляют словосочетания с именами прилагательными. Анализируют текст, выделяя основную мысль. Обозначают изученные орфограммы, относящиеся к имени прилагательному. Заполняют таблиц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7, упр. 2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б имени прилагательном как о части речи. Характеризуют морфологические признаки имени прилагательного и его синтаксическую ро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ботают с иллюстрацией, характеризуя предметы, изображённые на ней. Составляют словосочетания с именами прилагательными. Анализируют текст, выделяя основную мысль. Обозначают изученные орфограммы, относящиеся к имени прилагательному. Заполняют таблиц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7, упр. 2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9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Сочинение-описание (описание природы).</w:t>
            </w:r>
          </w:p>
          <w:p>
            <w:pPr>
              <w:pStyle w:val="Normal"/>
              <w:rPr/>
            </w:pPr>
            <w:r>
              <w:rPr/>
              <w:t>Подготовка к написанию и написание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Характеризуют тексты, содержащие описание прир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пределяют основную мысль, структуру описания природы; языковые средства, используемые в описании. Создают собственное описание прир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8, упр. 2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тепени сравнения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вильно образовывают сравнительную и превосходную степени сравнения имён прилагательны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имена прилагательные в разных степенях сравнения как член предложения. Выделяют морфемы в именах прилагательных в степенях сравнения. Письменно сравнивают различные объек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9, упр. 2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тепени сравнения прилагательных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образовывают сравнительную и превосходную степени сравнения имён прилагательны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имена прилагательные в разных степенях сравнения как член предложения. Выделяют морфемы в именах прилагательных в степенях сравнения. Письменно сравнивают различные объек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49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ряды прилагательных. Качественные прилаг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имена прилагательные по значению. Распознают качественные имена прилага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должают текст по данному началу, используя сложные прилагательные. Пишут сочинение-описание природы, предварительно составив пл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0, упр.2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тносительные прилаг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относительные имена прилага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нализируют данные в учебнике относительные имена прилагательные, обозначающие разные признаки предмета. Озаглавливают тексты и выделяют в них основную мысл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1, упр. 2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ишут выборочное изложение по произведению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Упр.2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итяжательные прилага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притяжательные имена прилага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нализируют и списывают текст. Обозначают условия выбора букв </w:t>
            </w:r>
            <w:r>
              <w:rPr>
                <w:b/>
              </w:rPr>
              <w:t xml:space="preserve">ъ </w:t>
            </w:r>
            <w:r>
              <w:rPr/>
              <w:t xml:space="preserve">и </w:t>
            </w:r>
            <w:r>
              <w:rPr>
                <w:b/>
              </w:rPr>
              <w:t>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2, упр.3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итяжательные прилагательны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притяжательные имена прилага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нализируют и списывают текст. Обозначают условия выбора букв </w:t>
            </w:r>
            <w:r>
              <w:rPr>
                <w:b/>
              </w:rPr>
              <w:t xml:space="preserve">ъ </w:t>
            </w:r>
            <w:r>
              <w:rPr/>
              <w:t xml:space="preserve">и </w:t>
            </w:r>
            <w:r>
              <w:rPr>
                <w:b/>
              </w:rPr>
              <w:t>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 xml:space="preserve">§52, тес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имя прилагательное по его морфологическим признакам, синтаксической рол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стный и письменный разбор имён прилагательных. Анализируют текст и характеризуют отдельные слова текста. Подбирают синонимы к прилагательным. Выписывают прилагательные из отрывка произведения художественной литературы, изучаемого в шестом класс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3, упр. 3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>1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изложение №2.</w:t>
            </w:r>
          </w:p>
          <w:p>
            <w:pPr>
              <w:pStyle w:val="Normal"/>
              <w:rPr/>
            </w:pPr>
            <w:r>
              <w:rPr/>
              <w:t>Подготовка к написанию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>1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изложение №2.</w:t>
            </w:r>
          </w:p>
          <w:p>
            <w:pPr>
              <w:pStyle w:val="Normal"/>
              <w:rPr/>
            </w:pPr>
            <w:r>
              <w:rPr/>
              <w:t>Написание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</w:t>
            </w:r>
            <w:r>
              <w:rPr/>
              <w:t xml:space="preserve"> 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Не</w:t>
            </w:r>
            <w:r>
              <w:rPr/>
              <w:t xml:space="preserve"> с именами прилага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</w:t>
            </w:r>
            <w:r>
              <w:rPr>
                <w:b/>
              </w:rPr>
              <w:t>не</w:t>
            </w:r>
            <w:r>
              <w:rPr/>
              <w:t xml:space="preserve"> с именами прилагательными. Выполняют упражнения, руководствуясь усвоенным правилом. Различают </w:t>
            </w:r>
            <w:r>
              <w:rPr>
                <w:b/>
              </w:rPr>
              <w:t>не</w:t>
            </w:r>
            <w:r>
              <w:rPr/>
              <w:t xml:space="preserve">- - приставку, </w:t>
            </w:r>
            <w:r>
              <w:rPr>
                <w:b/>
              </w:rPr>
              <w:t>не</w:t>
            </w:r>
            <w:r>
              <w:rPr/>
              <w:t xml:space="preserve">- - часть корня и </w:t>
            </w:r>
            <w:r>
              <w:rPr>
                <w:b/>
              </w:rPr>
              <w:t>не</w:t>
            </w:r>
            <w:r>
              <w:rPr/>
              <w:t xml:space="preserve"> – отрицательную частицу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4, упр. 3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Не</w:t>
            </w:r>
            <w:r>
              <w:rPr/>
              <w:t xml:space="preserve"> с именами прилагательными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аивают правило написания </w:t>
            </w:r>
            <w:r>
              <w:rPr>
                <w:b/>
              </w:rPr>
              <w:t>не</w:t>
            </w:r>
            <w:r>
              <w:rPr/>
              <w:t xml:space="preserve"> с именами прилагательными. Выполняют упражнения, руководствуясь усвоенным правилом. Различают </w:t>
            </w:r>
            <w:r>
              <w:rPr>
                <w:b/>
              </w:rPr>
              <w:t>не</w:t>
            </w:r>
            <w:r>
              <w:rPr/>
              <w:t xml:space="preserve">- - приставку, </w:t>
            </w:r>
            <w:r>
              <w:rPr>
                <w:b/>
              </w:rPr>
              <w:t>не</w:t>
            </w:r>
            <w:r>
              <w:rPr/>
              <w:t xml:space="preserve">- - часть корня и </w:t>
            </w:r>
            <w:r>
              <w:rPr>
                <w:b/>
              </w:rPr>
              <w:t>не</w:t>
            </w:r>
            <w:r>
              <w:rPr/>
              <w:t xml:space="preserve"> – отрицательную частицу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4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>о – ё</w:t>
            </w:r>
            <w:r>
              <w:rPr/>
              <w:t xml:space="preserve"> после шипящих и </w:t>
            </w:r>
            <w:r>
              <w:rPr>
                <w:b/>
              </w:rPr>
              <w:t>ц</w:t>
            </w:r>
            <w:r>
              <w:rPr/>
              <w:t xml:space="preserve"> в суффиксах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буквы </w:t>
            </w:r>
            <w:r>
              <w:rPr>
                <w:b/>
              </w:rPr>
              <w:t>о – ё</w:t>
            </w:r>
            <w:r>
              <w:rPr/>
              <w:t xml:space="preserve"> после шипящих и </w:t>
            </w:r>
            <w:r>
              <w:rPr>
                <w:b/>
              </w:rPr>
              <w:t>ц</w:t>
            </w:r>
            <w:r>
              <w:rPr/>
              <w:t xml:space="preserve"> в суффиксах прилагательных. Выполняют упражнения, руководствуясь усвоенным правилом. Устно описывают карти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55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>1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Сочинение по картине.</w:t>
            </w:r>
          </w:p>
          <w:p>
            <w:pPr>
              <w:pStyle w:val="Normal"/>
              <w:rPr/>
            </w:pPr>
            <w:r>
              <w:rPr/>
              <w:t>Подготовка к написанию и написание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3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очинение (работа над чистовиком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Одна и две буквы </w:t>
            </w:r>
            <w:r>
              <w:rPr>
                <w:b/>
              </w:rPr>
              <w:t>н</w:t>
            </w:r>
            <w:r>
              <w:rPr/>
              <w:t xml:space="preserve"> в суффиксах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ваивают правило написания одной и двух букв </w:t>
            </w:r>
            <w:r>
              <w:rPr>
                <w:b/>
              </w:rPr>
              <w:t>н</w:t>
            </w:r>
            <w:r>
              <w:rPr/>
              <w:t xml:space="preserve"> в суффиксах прилагательны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Подбирают к приведённым в учебнике существительным однокоренные прилагательные с изучаемой орфограммой. Образуют от полных имён прилагательных краткие. Анализируют и исправляют таблицу. Устно описывают предмет (куклу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56, упр. 3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Одна и две буквы </w:t>
            </w:r>
            <w:r>
              <w:rPr>
                <w:b/>
              </w:rPr>
              <w:t>н</w:t>
            </w:r>
            <w:r>
              <w:rPr/>
              <w:t xml:space="preserve"> в суффиксах прилагательных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ваивают правило написания одной и двух букв </w:t>
            </w:r>
            <w:r>
              <w:rPr>
                <w:b/>
              </w:rPr>
              <w:t>н</w:t>
            </w:r>
            <w:r>
              <w:rPr/>
              <w:t xml:space="preserve"> в суффиксах прилагательны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Подбирают к приведённым в учебнике существительным однокоренные прилагательные с изучаемой орфограммой. Образуют от полных имён прилагательных краткие. Анализируют и исправляют таблицу. Устно описывают предмет (куклу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6, упр.3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Различение на письме суффиксов прилагательных </w:t>
            </w:r>
            <w:r>
              <w:rPr>
                <w:b/>
              </w:rPr>
              <w:t>-к-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>
                <w:b/>
              </w:rPr>
              <w:t>-ск-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я суффиксов прилагательных </w:t>
            </w:r>
            <w:r>
              <w:rPr>
                <w:b/>
              </w:rPr>
              <w:t>-к-</w:t>
            </w:r>
            <w:r>
              <w:rPr/>
              <w:t xml:space="preserve"> и</w:t>
            </w:r>
          </w:p>
          <w:p>
            <w:pPr>
              <w:pStyle w:val="Normal"/>
              <w:rPr/>
            </w:pPr>
            <w:r>
              <w:rPr>
                <w:b/>
              </w:rPr>
              <w:t>-ск-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Заполняют таблицу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7, упр. 3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>1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жатого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Упр. 3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сваивают правило написания дефисного и слитного написания сложных прилагательных. Выполняют упражнения, руководствуясь усвоенным правилом. Образуют сложные имена прилагательные от данных в учебнике слов. Анализируют текст отрывков из произведений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§58, упр. 3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 </w:t>
            </w:r>
            <w:r>
              <w:rPr/>
              <w:t>1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Вопросы и задания (стр. 140), упр. 3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вторение по теме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Составляют и заполняют таблицы. Анализируют тексты и отдельные слова текстов. Пишут диктант. Составляют небольшой текст на заданную тему и готовят на его основе выступл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Упр. 3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ктикум по теме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Упр.343 (письменно), упр. 344 (устн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ый тест №3</w:t>
            </w:r>
            <w:r>
              <w:rPr/>
              <w:t xml:space="preserve">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Упр. 3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4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 (диктант) </w:t>
            </w:r>
            <w:r>
              <w:rPr/>
              <w:t>по теме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я числительное (16ч. + 1ч.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ализируют и характеризуют  общекатегориальное значение, морфологические признаки, синтаксическую роль имени числительного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познают количественные и порядковые числительные при выполнении упражнений. Составляют предложения с числительными. Отрабатывают навыки правильного произношения числительных, записанных цифрами. Составляют и пишут расписк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59, упр. 3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остые и составн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простые и составные числи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зличают сочетания слов, указывающих на точное и приблизительное количество предметов. Анализируют числительные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0, упр. 3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сваивают правило написание мягкого знака на конце и в середине числительных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Делят слова на группы согласно виду орфограммы. Определяют стиль текста, списывают его, заменяя цифры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1, упр. 3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ряды количественных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пределяют разряды количественных числительных.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полняют таблицу. Доказывают, что предложения, приведённые в упражнении, составляют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2, упр.3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Числительные, обозначающие цел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авильно изменяют по падежам числительные, обозначающие целые числа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означают падежи числительных в упражнениях. Заменяют цифры словами в упражнения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3, упр. 3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Числительные, обозначающие целые числа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авильно изменяют по падежам числительные, обозначающие целые числа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означают падежи числительных в упражнениях. Заменяют цифры словами в упражн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3,упр. 3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/>
              <w:t>1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Выборочное изложение. </w:t>
            </w:r>
          </w:p>
          <w:p>
            <w:pPr>
              <w:pStyle w:val="Normal"/>
              <w:rPr/>
            </w:pPr>
            <w:r>
              <w:rPr/>
              <w:t>Подготовка к написанию и написание выборочного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ишут выборочное изложение по произведению художественной литера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 3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Дробные и собирательн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познают дробные числительные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писывают словами арифметические примеры. Составляют рассказ по рисунку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4, упр.3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рядков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порядковые числи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яют словосочетания и предложения с порядковыми числительными. Анализируют примеры объявлений. Составляют и записывают своё объявление. Записывают слова на тему «Спортивная гимнастика». Составляют с ними сложные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6, упр. 3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рядковые числительны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порядковые числительны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яют словосочетания и предложения с порядковыми числительными. Анализируют примеры объявлений. Составляют и записывают своё объявление. Записывают слова на тему «Спортивная гимнастика». Составляют с ними сложные предло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6, упр. 3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обирательн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собирательные числительны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ставляют словосочетания и предложения с собирательными числительными. Анализируют рисунки. Составляют по ним предложения. Заменяют цифры в предложениях собирательными числительными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5, упр.3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Морфологический разбор числ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имя числительное по морфологическим признакам и синтаксической роли. Выполняют устный и письменный разбор имён числительных. Составляют предложения по рисункам. Определяют основную мысль текста, заменяют числительные цифрами и списывают один из абзац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7, упр. 3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5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(диктант) </w:t>
            </w:r>
            <w:r>
              <w:rPr/>
              <w:t>по теме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ктикум по теме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Вопросы и задания (стр. 162), упр. 3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ый тест №4</w:t>
            </w:r>
            <w:r>
              <w:rPr/>
              <w:t xml:space="preserve">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 3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 389 (устн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имение (23ч. + 7ч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Местоимение как ча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местоимение как часть реч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писывают предложения, вставляя местоимения. Подчёркивают местоимения как члены предложения. Отмечают недочёты в употреблении местоим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8, упр. 3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ряды местоимений. Лич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личные местоимения. Склоняют личные местоимения по падежам. Составляют словосочетания с личными местоимениями. Заменяют в предложениях имена существительные местоимениями. Отмечают ошибку в употреблении местоимений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9, упр. 3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ряды местоимений. Личные местоимения (продолже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личные местоимения. Склоняют личные местоимения по падежам. Составляют словосочетания с личными местоимениями. Заменяют в предложениях имена существительные местоимениями. Отмечают ошибку в употреблении местоимений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69, упр. 4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Возвратное местоимение </w:t>
            </w:r>
            <w:r>
              <w:rPr>
                <w:i/>
              </w:rPr>
              <w:t>себя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познают возвратное местоимение </w:t>
            </w:r>
            <w:r>
              <w:rPr>
                <w:b/>
                <w:i/>
              </w:rPr>
              <w:t>себя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пределяют падеж возвратного местоимения в текстах. Заменяют выделенные в тексте слова фразеологизмами с местоимением </w:t>
            </w:r>
            <w:r>
              <w:rPr>
                <w:b/>
                <w:i/>
              </w:rPr>
              <w:t>себя</w:t>
            </w:r>
            <w:r>
              <w:rPr/>
              <w:t xml:space="preserve">. Устраняют недочёты в употреблении местоим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0, упр. 4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/>
              <w:t>14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ссказ по сюжетным рисун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ишут рассказ от первого лица по рисун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4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Вопрос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вопросительные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клоняют вопросительные местоимения по падежам. Вставляют пропущенные местоимения в предложения. Составляют предложения с местоимениями. Находят морфологические ошибки в образовании форм глаголов и местоимений. Анализируют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1, упр.4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/>
              <w:t>1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сочинение №2.</w:t>
            </w:r>
          </w:p>
          <w:p>
            <w:pPr>
              <w:pStyle w:val="Normal"/>
              <w:rPr/>
            </w:pPr>
            <w:r>
              <w:rPr/>
              <w:t>Подготовка к написанию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/>
              <w:t>14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сочинение №2.</w:t>
            </w:r>
          </w:p>
          <w:p>
            <w:pPr>
              <w:pStyle w:val="Normal"/>
              <w:rPr/>
            </w:pPr>
            <w:r>
              <w:rPr/>
              <w:t>Написание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1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тнос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относительные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клоняют относительные местоимения по падежам. Вставляют пропущенные местоимения в предложения. Составляют предложения с местоимениями. Находят морфологические ошибки в образовании форм глаголов и местоимений. Анализируют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2,упр. 4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Неопределён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неопределённые местоим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ализируют таблицу. Составляют предложения с неопределёнными местоимениями, вставляют пропущенные местоимения в текст. Определяют способ образования неопределённых местоимений. Подбирают однокоренные слова к словам с непроверяемыми орфограм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3, упр. 4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Неопределённые местоимения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неопределённые местоим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ализируют таблицу. Составляют предложения с неопределёнными местоимениями, вставляют пропущенные местоимения в текст. Определяют способ образования неопределённых местоимений. Подбирают однокоренные слова к словам с непроверяемыми орфограм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3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/>
              <w:t>15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трица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отрицательны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пределяют способ образования отрицательных местоимений. Составляют словосочетания и предложения с отрицательными местоимениями. Обозначают условия выбора </w:t>
            </w:r>
            <w:r>
              <w:rPr>
                <w:b/>
              </w:rPr>
              <w:t xml:space="preserve">не </w:t>
            </w:r>
            <w:r>
              <w:rPr/>
              <w:t xml:space="preserve">или </w:t>
            </w:r>
            <w:r>
              <w:rPr>
                <w:b/>
              </w:rPr>
              <w:t xml:space="preserve">ни </w:t>
            </w:r>
            <w:r>
              <w:rPr/>
              <w:t>и слитного или раздельного написания в отрицательных местоимениях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4, упр.4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трицательные местоимения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отрицательны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пределяют способ образования отрицательных местоимений. Составляют словосочетания и предложения с отрицательными местоимениями. Обозначают условия выбора </w:t>
            </w:r>
            <w:r>
              <w:rPr>
                <w:b/>
              </w:rPr>
              <w:t xml:space="preserve">не </w:t>
            </w:r>
            <w:r>
              <w:rPr/>
              <w:t xml:space="preserve">или </w:t>
            </w:r>
            <w:r>
              <w:rPr>
                <w:b/>
              </w:rPr>
              <w:t xml:space="preserve">ни </w:t>
            </w:r>
            <w:r>
              <w:rPr/>
              <w:t>и слитного или раздельного написания в отрицательных местоимениях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4, упр.4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трицательные местоимения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отрицательны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пределяют способ образования отрицательных местоимений. Составляют словосочетания и предложения с отрицательными местоимениями. Обозначают условия выбора </w:t>
            </w:r>
            <w:r>
              <w:rPr>
                <w:b/>
              </w:rPr>
              <w:t xml:space="preserve">не </w:t>
            </w:r>
            <w:r>
              <w:rPr/>
              <w:t xml:space="preserve">или </w:t>
            </w:r>
            <w:r>
              <w:rPr>
                <w:b/>
              </w:rPr>
              <w:t xml:space="preserve">ни </w:t>
            </w:r>
            <w:r>
              <w:rPr/>
              <w:t>и слитного или раздельного написания в отрицательных местоимениях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4, упр. 4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итяжа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притяжательные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клоняют притяжательные местоимения по падежам, .определяют их разряд. Заменяют существительные местоимениями в предложениях. Устраняют недочёты в употреблении отрицательных местоимений. Сравнивают текст писем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5, упр. 4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итяжательные местоимения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притяжательные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клоняют притяжательные местоимения по падежам, .определяют их разряд. Заменяют существительные местоимениями в предложениях. Устраняют недочёты в употреблении отрицательных местоимений. Сравнивают текст писем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5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1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очинение-рассуждение.</w:t>
            </w:r>
          </w:p>
          <w:p>
            <w:pPr>
              <w:pStyle w:val="Normal"/>
              <w:rPr/>
            </w:pPr>
            <w:r>
              <w:rPr/>
              <w:t>Подготовка к написанию сочинения и написание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ишут сочинение-рассуждение на заданную тему, предварительно составив план. Выделяют в сочинении местоим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6, упр. 4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каза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указательные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падеж указательных местоимений, склоняют их по падежам. Анализируют текст, выписывают из него словосочетания с местоимениями. Анализируют разные планы текста. Составляют на основе простого плана сложный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7, 4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казательные местоимения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указательные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падеж указательных местоимений, склоняют их по падежам. Анализируют текст, выписывают из него словосочетания с местоимениями. Анализируют разные планы текста. Составляют на основе простого плана сложный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7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предел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определительные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синтаксическую роль определительных местоимений в предложениях. Анализируют таблицу. Склоняют словосочетания с определительными местоимениями. Пишут сочинение на зада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8, упр.4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пределительные местоимения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определительные местоимени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синтаксическую роль определительных местоимений в предложениях. Анализируют таблицу. Склоняют словосочетания с определительными местоимениями. Пишут сочинение на зада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8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Морфологический разбор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местоимения по морфологическим признакам и синтаксической роли. Выполняют устный и письменный разбор местоимений. Пишут сочинение (рассуждение или описание) по карти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79, упр. 4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/>
              <w:t>16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жатого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4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 № 6</w:t>
            </w:r>
            <w:r>
              <w:rPr/>
              <w:t xml:space="preserve"> (</w:t>
            </w:r>
            <w:r>
              <w:rPr>
                <w:b/>
                <w:i/>
              </w:rPr>
              <w:t xml:space="preserve">диктант) </w:t>
            </w:r>
          </w:p>
          <w:p>
            <w:pPr>
              <w:pStyle w:val="Normal"/>
              <w:rPr/>
            </w:pPr>
            <w:r>
              <w:rPr/>
              <w:t>по теме «Местоим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ктикум по теме «Местоим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деляют местоимения по признаку сходства с другими частями речи. Заполняют таблицу. Анализируют пословицы, содержащие местоим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Вопросы и задания (стр. 190), упр. 4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ый тест №5</w:t>
            </w:r>
            <w:r>
              <w:rPr/>
              <w:t xml:space="preserve"> «Местоим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 4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гол (27ч. + 7ч.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ктивизируют знания о глаголе как о части реч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морфологические признаки глагола и его синтаксическую роль. Определяют вид, форму, 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ют способы образования глаго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0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 глаголе как о части реч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морфологические признаки глагола и его синтаксическую роль. Определяют вид, форму, 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ют способы образования глаго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0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 глаголе как о части реч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морфологические признаки глагола и его синтаксическую роль. Определяют вид, форму, спряжение глаголов при выполнении упражнений. Объясняют условия выбора гласных в корнях и окончаниях глаголов. Анализируют роль глаголов в текстах. Пишут сочинение-рассказ на заданную тему. Подбирают однокоренные глаголы к словам. Обозначают способы образования глаго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0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уют знания о глаголе как о части реч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морфологические признаки глагола и его синтаксическую роль. Определяют вид, форму, спряжение глаголов при выполнении упражнений. Объясняют условия выбора гласных в корнях и окончаниях глаголов. Анализируют роль глаголов в текстах. Подбирают однокоренные глаголы к словам. Обозначают способы образования глаго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0, индивидуальные задания (карточ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/>
              <w:t>17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очинение-рассказ.</w:t>
            </w:r>
          </w:p>
          <w:p>
            <w:pPr>
              <w:pStyle w:val="Normal"/>
              <w:rPr/>
            </w:pPr>
            <w:r>
              <w:rPr/>
              <w:t>Подготовка к написанию сочинения и написание соч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сочинение-рассказ на зада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4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носпрягаемые глаг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разноспрягаемые глагол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казывают время, лицо, число разноспрягаемых глаголов в предложениях. Спрягают изучаемые глаголы. Анализируют таблицу. Составляют и записывают диалог на заданную тему. Анализируют значе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1, упр.4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переходные и непереходные глаголы. Составляют и анализируют словосочетания с переходными и непереходными глаголами. Составляют схемы предложений. Отмечают ошибки в употреблении глаголов. Записывают слова на тему «Стройка» и составляют с ними предложения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2, упр. 4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Глаголы переходные и непереходны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переходные и непереходные глаголы. Составляют и анализируют словосочетания с переходными и непереходными глаголами. Составляют схемы предложений. Отмечают ошибки в употреблении глаголов. Записывают слова на тему «Стройка» и составляют с ними предложения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2, 4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Наклонение глагола. Изъяви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наклонение глаголов. Распознают глаголы в изъявительном наклонен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казывают вид и время глаголов в изъявительном наклонении. Анализируют текст и выписывают из него глаголы, распределяя их по имена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3, упр.4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зъявительное наклонени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наклонение глаголов. Распознают глаголы в изъявительном наклонен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казывают вид и время глаголов в изъявительном наклонении. Анализируют текст и выписывают из него глаголы, распределяя их по имен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3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18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зложение.</w:t>
            </w:r>
          </w:p>
          <w:p>
            <w:pPr>
              <w:pStyle w:val="Normal"/>
              <w:rPr/>
            </w:pPr>
            <w:r>
              <w:rPr/>
              <w:t>Подготовка к написанию изложения и написание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изложение на зада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 4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слов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глаголы в условном наклонен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ределяют способ образования условного наклонения. Анализируют тексты и характеризуют глаголы в текстах. Составляют текст на заданную тему и выделяют в тексте глаголы в условном наклонен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4, упр. 4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вели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глаголы в повелительном наклонен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ализируют таблицу, демонстрирующую способы образования повелительного наклонения. Обозначают основу, суффикс и окончание в глаголах повелительного наклонения. Составляют предложения с глаголами. Определяют вид, время и наклонение глаголов. Пишут призывы к празднику, используя глаголы в повелительном наклонении. Пишут рассказ по рисун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5, упр. 4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овелительное наклонени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глаголы в повелительном наклонени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нализируют таблицу, демонстрирующую способы образования повелительного наклонения. Обозначают основу, суффикс и окончание в глаголах повелительного наклонения. Составляют предложения с глаголами. Определяют вид, время и наклонение глаголов. Пишут призывы к празднику, используя глаголы в повелительном наклонен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5, упр. 5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личение повелительного наклонения и формы будущ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18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ссказ по рисункам.</w:t>
            </w:r>
          </w:p>
          <w:p>
            <w:pPr>
              <w:pStyle w:val="Normal"/>
              <w:rPr/>
            </w:pPr>
            <w:r>
              <w:rPr/>
              <w:t>Подготовка к написанию рассказа и написание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рассказ по рисунк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5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18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очинения-рас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очи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зличение повелительного наклонения и формы будущего времени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18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отребление накло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вильно употребляют наклонение в реч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ражают просьбу, используя разные наклонения. Анализируют стихотворение. Заменяют в тексте глаголы в неопределённой форме глаголами в форме повелительного наклонения. Обозначают вид и наклонение глаголов в текстах. Составляют связный текст на заданную тему. Изменяют наклонение глаголов. Пишут диктант. Составляют рецеп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6, упр. 5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Безличные глаг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ознают безличные глагол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отребляют безличные глаголы в прошедшем, настоящем и будущем времени. Составляют предложения с безличными глаголами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7, упр.5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Безличные глаголы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ют безличные глагол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отребляют безличные глаголы в прошедшем, настоящем и будущем времени. Составляют предложения с безличными глаголами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7, упр.5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глагол по морфологическим признакам и синтаксической роли. Выполняют устный и письменный разбор глаго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8, упр.5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19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Рассказ на основе услышанного.</w:t>
            </w:r>
          </w:p>
          <w:p>
            <w:pPr>
              <w:pStyle w:val="Normal"/>
              <w:rPr/>
            </w:pPr>
            <w:r>
              <w:rPr/>
              <w:t>Подготовка к написанию рассказа и написание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ализируют вступление и заключительную часть рассказа на основе услышанного. Пишут сочинение на основе услышанного от старших расс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89, упр.5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ваивают правило написания гласных в суффиксах глаго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полняют упражнения, руководствуясь усвоенным правилом. Образуют от глаголов разные формы времени, лица и наклонения. Составляют словосочетания с глаголами. Устно пересказывают текст от третьего лиц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90, упр. 5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ваивают правило написания гласных в суффиксах глаго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Образуют от глаголов разные формы времени, лица и наклонения. Составляют словосочетания с глаголами. Устно пересказывают текст от третьего ли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90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ваивают правило написания гласных в суффиксах глаго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полняют упражнения, руководствуясь усвоенным правилом. Образуют от глаголов разные формы времени, лица и наклонения. Составляют словосочетания с глаголами. Устно пересказывают текст от третьего лиц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90, 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 </w:t>
            </w:r>
            <w:r>
              <w:rPr/>
              <w:t>19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Обучение написанию сжатого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Вопросы и задания (стр. 220), упр.5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истематизация и обобщение изученного о глаг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Составляют сложный план сообщения о глаголе как части речи, готовят сообщения. Распознают глаголы в разных формах и наклонениях в упражнениях. Называют виды орфограмм в стихотворении. Составляют и заполняют таблицы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5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Систематизация и обобщение изученного о глагол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контрольные вопросы и выполняют задания по теме раздела. Пишут диктант из слов, правописание которых изучалось в разделе. Составляют сложный план сообщения о глаголе как части речи, готовят сообщения. Распознают глаголы в разных формах и наклонениях в упражнениях. Называют виды орфограмм в стихотворении. Составляют и заполняют таблицы. Пишут диктан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Упр. 5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7</w:t>
            </w:r>
            <w:r>
              <w:rPr/>
              <w:t xml:space="preserve"> (</w:t>
            </w:r>
            <w:r>
              <w:rPr>
                <w:b/>
                <w:i/>
              </w:rPr>
              <w:t xml:space="preserve">диктант) </w:t>
            </w:r>
            <w:r>
              <w:rPr/>
              <w:t>по теме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письменны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Индивидуальная работа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Практикум по теме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</w:rPr>
              <w:t>Контрольный тест №6</w:t>
            </w:r>
            <w:r>
              <w:rPr/>
              <w:t xml:space="preserve">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Тес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Анализ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вторение и систематизация материала, изученного в </w:t>
            </w:r>
            <w:r>
              <w:rPr>
                <w:b/>
                <w:sz w:val="32"/>
                <w:szCs w:val="32"/>
                <w:lang w:val="en-US"/>
              </w:rPr>
              <w:t>VI</w:t>
            </w:r>
            <w:r>
              <w:rPr>
                <w:b/>
                <w:sz w:val="32"/>
                <w:szCs w:val="32"/>
              </w:rPr>
              <w:t xml:space="preserve"> классе (7ч.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 систематизация материала, изученного в </w:t>
            </w:r>
            <w:r>
              <w:rPr>
                <w:lang w:val="en-US"/>
              </w:rPr>
              <w:t>VI</w:t>
            </w:r>
            <w:r>
              <w:rPr/>
              <w:t xml:space="preserve">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языке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истематизируют знания о разделах науки о языке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полняют таблицу. Составляют и записывают сложный план устного сообщения на тему «Разделы науки о язы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91, упр.5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 систематизация материала, изученного в </w:t>
            </w:r>
            <w:r>
              <w:rPr>
                <w:lang w:val="en-US"/>
              </w:rPr>
              <w:t>VI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, орфографический разбор. Пунктуация, пунктуационный разбо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вторяют содержание изученных орфографических правил и алгоритмы их использования. Обозначают условия выбора орфограмм в упражнениях. Составляют и заполняют таблицы. Группируют слова по видам орфограмм. Записывают примеры заданных орфограмм.</w:t>
            </w:r>
          </w:p>
          <w:p>
            <w:pPr>
              <w:pStyle w:val="Normal"/>
              <w:rPr/>
            </w:pPr>
            <w:r>
              <w:rPr/>
              <w:t>Повторяют содержание изученных пунктуационных прави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тавляют знаки препинания в текстах упражнений. Пишут сочинение на заданную те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§92, упр.545, упр.546. </w:t>
            </w:r>
          </w:p>
          <w:p>
            <w:pPr>
              <w:pStyle w:val="Normal"/>
              <w:rPr/>
            </w:pPr>
            <w:r>
              <w:rPr/>
              <w:t>§93, упр.5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 систематизация материала, изученного в </w:t>
            </w:r>
            <w:r>
              <w:rPr>
                <w:lang w:val="en-US"/>
              </w:rPr>
              <w:t>VI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 Словообразование, морфемный и словообразовательный разбор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стематизируют знания о лексикологии и фразеологии как разделах науки о язык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арактеризуют устаревшие слова в отрывке из произведения художественной литературы. Определяют стиль и основную мысль текста, выписывают слова с орфограммами.</w:t>
            </w:r>
          </w:p>
          <w:p>
            <w:pPr>
              <w:pStyle w:val="Normal"/>
              <w:rPr/>
            </w:pPr>
            <w:r>
              <w:rPr/>
              <w:t>Систематизируют знания о словообразовании как о разделе науки о язык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бирают к словам формы и однокоренные слова. Обозначают состав слов и способ их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94, упр.551. §95, упр. 5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 систематизация материала, изученного в </w:t>
            </w:r>
            <w:r>
              <w:rPr>
                <w:lang w:val="en-US"/>
              </w:rPr>
              <w:t>VI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, морфологический разбор сло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стематизируют знания о морфологии как о разделе науки о язы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казывают падежи именных частей речи. Читают текст, выписывают примеры числительных, подбирают синонимы к одному из слов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96, упр. 5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 xml:space="preserve">Повторение и систематизация материала, изученного в </w:t>
            </w:r>
            <w:r>
              <w:rPr>
                <w:lang w:val="en-US"/>
              </w:rPr>
              <w:t>VI</w:t>
            </w:r>
            <w:r>
              <w:rPr/>
              <w:t xml:space="preserve"> классе (продолж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истематизируют знания и синтаксисе как о разделе науки о язык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писывают текст, определяют его основную мысль, выделяют однородные члены и основы предложения. Определяют значение выделенного в текст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§97,упр. 5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вая контрольная работа</w:t>
            </w:r>
            <w:r>
              <w:rPr/>
              <w:t xml:space="preserve">  </w:t>
            </w:r>
            <w:r>
              <w:rPr>
                <w:b/>
                <w:i/>
              </w:rPr>
              <w:t>№8 (тестирование</w:t>
            </w:r>
            <w:r>
              <w:rPr/>
              <w:t xml:space="preserve">) за курс </w:t>
            </w:r>
            <w:r>
              <w:rPr>
                <w:lang w:val="en-US"/>
              </w:rPr>
              <w:t>VI</w:t>
            </w:r>
            <w:r>
              <w:rPr/>
              <w:t xml:space="preserve">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вая контрольная работа</w:t>
            </w:r>
            <w:r>
              <w:rPr/>
              <w:t xml:space="preserve">  </w:t>
            </w:r>
            <w:r>
              <w:rPr>
                <w:b/>
                <w:i/>
              </w:rPr>
              <w:t>№8 (тестирование</w:t>
            </w:r>
            <w:r>
              <w:rPr/>
              <w:t xml:space="preserve">) за курс </w:t>
            </w:r>
            <w:r>
              <w:rPr>
                <w:lang w:val="en-US"/>
              </w:rPr>
              <w:t>VI</w:t>
            </w:r>
            <w:r>
              <w:rPr/>
              <w:t xml:space="preserve"> кла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 с углублённым изучением отдельных предметов» г. Бронн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матическое планирование уроков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русского язык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 xml:space="preserve">6 класс </w:t>
      </w:r>
      <w:r>
        <w:rPr>
          <w:b/>
          <w:i/>
          <w:sz w:val="32"/>
          <w:szCs w:val="32"/>
        </w:rPr>
        <w:t>(210 часов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по программе Т.А. Ладыженской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русского языка и литературы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лена Владимировна Овчинников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2014 г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алендарно-тематическое планирование. Русский язык. 6 класс                                                                                              2014 - 2015 учебный год</w:t>
    </w:r>
  </w:p>
  <w:p>
    <w:pPr>
      <w:pStyle w:val="Header"/>
      <w:rPr/>
    </w:pPr>
    <w:r>
      <w:rPr/>
      <w:t>Е.В. Овчинникова,</w:t>
    </w:r>
  </w:p>
  <w:p>
    <w:pPr>
      <w:pStyle w:val="Header"/>
      <w:rPr/>
    </w:pPr>
    <w:r>
      <w:rPr/>
      <w:t>учитель русского языка и литературы МОУ СОШ №2 г. Бронницы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алендарно-тематическое планирование. Русский язык. 6 класс                                                                                              2014 - 2015 учебный год</w:t>
    </w:r>
  </w:p>
  <w:p>
    <w:pPr>
      <w:pStyle w:val="Header"/>
      <w:rPr/>
    </w:pPr>
    <w:r>
      <w:rPr/>
      <w:t>Е.В. Овчинникова,</w:t>
    </w:r>
  </w:p>
  <w:p>
    <w:pPr>
      <w:pStyle w:val="Header"/>
      <w:rPr/>
    </w:pPr>
    <w:r>
      <w:rPr/>
      <w:t>учитель русского языка и литературы МОУ СОШ №2 г. Бронниц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09:00Z</dcterms:created>
  <dc:creator>I</dc:creator>
  <dc:description/>
  <cp:keywords/>
  <dc:language>en-US</dc:language>
  <cp:lastModifiedBy>мой</cp:lastModifiedBy>
  <cp:lastPrinted>2009-01-07T21:34:00Z</cp:lastPrinted>
  <dcterms:modified xsi:type="dcterms:W3CDTF">2014-08-05T10:25:00Z</dcterms:modified>
  <cp:revision>183</cp:revision>
  <dc:subject/>
  <dc:title>№</dc:title>
</cp:coreProperties>
</file>