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бочая программа по русскому языку для 6 класса составлена в соответствии с положениями Федерально</w:t>
        <w:softHyphen/>
        <w:t>го государственного образовательного стандарта основ</w:t>
        <w:softHyphen/>
        <w:t>ного общего образования, на основе примерной Программы основного общего образования по русскому языку и авторской Рабочей программы по русскому языку (авторов Т.А. Ладыженской, М.Т. Баранова, Л.А. Тростенцовой и др.) к учебнику для 6 класса общеобразовательной школы авторов М.Т. Баранова, Т.А. Ладыженской, Л.А. Тро</w:t>
        <w:softHyphen/>
        <w:t xml:space="preserve">стенцовой и др. (предметная линия учебников Т.А. Ладыженской, М.Т. Баранова, Л.А. Тростенцовой и др.)   (М.: Просвещение, 2014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сновные цели и задачи изучения русского (родного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языка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 основной школ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оспитание духовно-богатой, нравственно ори</w:t>
        <w:softHyphen/>
        <w:t>ентированной личности с развитым чувством са</w:t>
        <w:softHyphen/>
        <w:t>мосознания и общероссийского гражданского сознания, человека, любящего свою Родину, знающего и уважающего родной язык, созна</w:t>
        <w:softHyphen/>
        <w:t>тельно относящегося к нему как явлению куль</w:t>
        <w:softHyphen/>
        <w:t xml:space="preserve">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владение системой знаний, языковыми и рече</w:t>
        <w:softHyphen/>
        <w:t>выми умениями и навыками, развитие готовно</w:t>
        <w:softHyphen/>
        <w:t>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, формирование навыков самостоятельной учебной деятельности, само</w:t>
        <w:softHyphen/>
        <w:t xml:space="preserve">образова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знаний об устройстве языковой системы и закономерностях ее функциониро</w:t>
        <w:softHyphen/>
        <w:t>вания, развитие способности опознавать, ана</w:t>
        <w:softHyphen/>
        <w:t>лизировать, сопоставлять, классифицировать и оценивать языковые факты, обогащение ак</w:t>
        <w:softHyphen/>
        <w:t>тивного и потенциального словарного запаса, расширение объема используемых в речи грам</w:t>
        <w:softHyphen/>
        <w:t>матических средств, совершенствование орфо</w:t>
        <w:softHyphen/>
        <w:t xml:space="preserve">графической и пунктуационной грамотности, развитие умений стилистически корректного использования лексики и фразеологии русского язык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интеллектуальных и творческих спо</w:t>
        <w:softHyphen/>
        <w:t>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</w:t>
        <w:softHyphen/>
        <w:t xml:space="preserve">мосовершенствованию, осознание эстетической ценности родного язык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коммуникативных способ</w:t>
        <w:softHyphen/>
        <w:t>ностей, формирование готовности к сотрудниче</w:t>
        <w:softHyphen/>
        <w:t>ству, созидательной деятельности, умений вести диалог, искать и находить содержательные ком</w:t>
        <w:softHyphen/>
        <w:t>промисс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щая характеристика программы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грамма построена с учётом принципов си</w:t>
        <w:softHyphen/>
        <w:t>стемности, научности и доступности, а также преем</w:t>
        <w:softHyphen/>
        <w:t>ственности и перспективности между разделами курса. Уроки спланированы с учетом знаний, умений и навы</w:t>
        <w:softHyphen/>
        <w:t>ков по предмету, которые сформированы у школьни</w:t>
        <w:softHyphen/>
        <w:t>ков в процессе реализации принципов развивающего обучения. Соблюдая преемственность с начальной школой, авторы выстраивают обучение русскому языку в 6 классе на высоком, но доступном уровне трудности, быстрым темпом, отводя ведущую роль теоретическим знаниям. На первый план выдвигается раскрытие и ис</w:t>
        <w:softHyphen/>
        <w:t>пользование познавательных возможностей учащихся как средства их развития и как основы для овладения учебным материалом. Повысить интенсивность и плот</w:t>
        <w:softHyphen/>
        <w:t>ность процесса обучения позволяет использование раз</w:t>
        <w:softHyphen/>
        <w:t>личных форм работы: письменной и устной, под руко</w:t>
        <w:softHyphen/>
        <w:t xml:space="preserve">водством учителя и самостоятельной и др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пробуждения познавательной активности и со</w:t>
        <w:softHyphen/>
        <w:t>знательности учащихся в уроки включены сведения из истории русского языка, прослеживаются процес</w:t>
        <w:softHyphen/>
        <w:t xml:space="preserve">сы формирования языковых явлений, их взаимосвязь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териал в программе подаётся с учётом возраст</w:t>
        <w:softHyphen/>
        <w:t xml:space="preserve">ных возможностей учащихс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программе предусмотрены вводные уроки, раскрывающие роль и значение русского языка в на</w:t>
        <w:softHyphen/>
        <w:t>шей стране и за её пределами. Программа рассчитана на прочное усвоение материала, для чего значительное место в ней отводится повторению. Для  этого в на</w:t>
        <w:softHyphen/>
        <w:t>чале и в конце гола выделяются специальные часы. В 6 классе необходимо уделять внимание преемствен</w:t>
        <w:softHyphen/>
        <w:t>ности между начальным и средним звеном обучения. Решению этого вопроса посвящен раздел «Повторе</w:t>
        <w:softHyphen/>
        <w:t>ние изученного в 5 классе». Для организации систе</w:t>
        <w:softHyphen/>
        <w:t>матического повторения, проведения различных ви</w:t>
        <w:softHyphen/>
        <w:t xml:space="preserve">дов разбора подобраны примеры из художественной литератур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делы учебника «Русский язык. 6 класс» содержат значительное количество упражнений разного уровня сложности, к которым прилагаются интересные, раз</w:t>
        <w:softHyphen/>
        <w:t>нообразные задания, активизирующие мыслительную деятельность учащихся. При изучении разделов ре</w:t>
        <w:softHyphen/>
        <w:t>шаются и другие задачи: речевого развития учащихся, формирования общеучебных умений (слушать, выде</w:t>
        <w:softHyphen/>
        <w:t>лять главное, работать с книгой, планировать последо</w:t>
        <w:softHyphen/>
        <w:t xml:space="preserve">вательность действий, контролировать и др.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</w:t>
        <w:softHyphen/>
        <w:t xml:space="preserve">ческим материалом. Это обеспечивает равномерность обучения речи, условия для его организаци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истеме школьного образования учебный пред</w:t>
        <w:softHyphen/>
        <w:t>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</w:t>
        <w:softHyphen/>
        <w:t>ление, память и воображение, формирует навыки само</w:t>
        <w:softHyphen/>
        <w:t>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</w:t>
        <w:softHyphen/>
        <w:t xml:space="preserve">но связан со всеми школьными предметами и влияет на качество их усвоения, а в перспективе способствует овладению будущей профессией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Форма организации образовательного процесс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лассно-урочная систем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Технологии, используемые в обучении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азвитие критического мышления через чтение и письмо (РКМЧП), деятельностного метода, метод проектов, игровые, развивающего обучения, обучения в сотрудничестве (групповые технологии), проблемного об</w:t>
        <w:softHyphen/>
        <w:t>учения, развития исследовательских навыков, информа</w:t>
        <w:softHyphen/>
        <w:t>ционно-коммуникационные, здоровьесбережения, технология уровневой дифференциации, технология мастерских на уроках русского языка и литературы,  и другие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Основными формами и видами контроля знаний, умений и навыков являются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ходной контроль в на</w:t>
        <w:softHyphen/>
        <w:t>чале и в конце четверти; текущий — в форме устного, фронтального опроса, контрольных, словарных дик</w:t>
        <w:softHyphen/>
        <w:t>тантов, предупредительных, объяснительных, комментированных, выбо</w:t>
        <w:softHyphen/>
        <w:t>рочных, графических, творческих, свободных, восстановленных диктантов, диктанта «Про</w:t>
        <w:softHyphen/>
        <w:t>веряю себя», диктантов с грамматическими заданиями, тестов, проверочных работ, комплексного анализа текстов, диагностических работ, лабораторных работ, практических работ (практикумов), контрольных изложений, контрольных сочинений, взаимоконтроля, самоконтроля, составления орфографических и пунктуационных упражнений самими учащимися, различных видов разбора (фонетический, лексический, словообразовательный, морфологический, синтаксический, лингвистический, лексико-фразеологический), наблюдения за речью окружающих, сбора соответствующего речевого материала с последующим его использованием по заданию учителя, анализа языковых единиц с точки зрения правильности, точности и уместности их употребления, работы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;                                                                                                                    итоговый — итоговый контрольный диктант, словарный диктант, комплексный анализ текс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держание 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Язык. Речь. Общение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усский язык – один из развитых языков мир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Язык, речь, общение. Ситуация общ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звитие речи (далее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 Р.)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пределение схемы ситуации общ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вторение изученного в 5 классе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нетика. Орфоэпия. Морфемы в слове. Орфо</w:t>
        <w:softHyphen/>
        <w:t>граммы в приставках и корнях слов. Части речи. Орфо</w:t>
        <w:softHyphen/>
        <w:t>граммы в окончаниях слов. Словосочетания. Простое предложение. Знаки препинания. Сложное предложе</w:t>
        <w:softHyphen/>
        <w:t>ние. Запятые в сложном предложении. Синтаксиче</w:t>
        <w:softHyphen/>
        <w:t xml:space="preserve">ский разбор предложений. Прямая речь. Диалог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ип речи. Стиль речи. Основная мысль текс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оставление диалог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ная работа (далее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)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ный диктант №1 с грамматическим заданием по теме «Повторение изученного в 5 классе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Текст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екст, его особенности. Тема и основная мысль текста. Заглавие текста. Начальные и конечные пред</w:t>
        <w:softHyphen/>
        <w:t xml:space="preserve">ложения текста. Ключевые слова. Основные признаки текста. Текст и стили речи. Официально-деловой стиль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ечь устная и письменная; диалогическая и монологическая. Основная мысль текс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Лексика и фразеология. Культура речи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лово и его лексическое значение. Собирание ма</w:t>
        <w:softHyphen/>
        <w:t xml:space="preserve">териалов к сочинению. Общеупотребительные слов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фессионализмы. Диалектизмы. Исконно русские и заимствованные слова. Неологизмы. Устаревшие сло</w:t>
        <w:softHyphen/>
        <w:t xml:space="preserve">ва. Словари. Повторе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kern w:val="2"/>
          <w:sz w:val="28"/>
          <w:szCs w:val="28"/>
        </w:rPr>
        <w:t>Написание сжатого изложения. Приемы сжа</w:t>
        <w:softHyphen/>
        <w:t xml:space="preserve">тия текста. Составление словарной статьи по образц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ное изложение №1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Фразеология. Культура речи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разеологизмы. Источники фразеологизмов. Повторе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струирование текста с использованием фразеологизмо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 Р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ный тест №1 по теме «Лексика и фразеология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ловообразование. Орфография. Культура речи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орфемика и словообразование. Описание помещения. Основные способы образования слов в русском языке. Этимология слов. Систематизапия материа</w:t>
        <w:softHyphen/>
        <w:t xml:space="preserve">лов к сочинению. Сложный план. Буквы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kern w:val="2"/>
          <w:sz w:val="28"/>
          <w:szCs w:val="28"/>
        </w:rPr>
        <w:t>в кор</w:t>
        <w:softHyphen/>
        <w:t xml:space="preserve">не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-кас-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-кос-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корне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-гар-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-гор-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корне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-зар-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-зор-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ы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после приста</w:t>
        <w:softHyphen/>
        <w:t xml:space="preserve">вок. Гласные в приставках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пре-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при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оединительные гласные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сложных словах. Сложносокращенные слова. Морфемный и словообразовательный разбор слова. Повторе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 Р. </w:t>
      </w:r>
      <w:r>
        <w:rPr>
          <w:rFonts w:cs="Times New Roman" w:ascii="Times New Roman" w:hAnsi="Times New Roman"/>
          <w:kern w:val="2"/>
          <w:sz w:val="28"/>
          <w:szCs w:val="28"/>
        </w:rPr>
        <w:t>Анализ стихотворного текста с точки зрения состава и способа образования слов. Сложный план со</w:t>
        <w:softHyphen/>
        <w:t xml:space="preserve">чинения. Описание помещения. Составление рассказа по рисунку. Выборочное изложение по произведению художественной литературы. Сочинение по картин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 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ный диктант №2 с грамматическим заданием по теме «Словообразование. Орфография. Культура речи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ное сочинение №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Морфология. Орфография. Культура речи (часть 1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kern w:val="2"/>
          <w:sz w:val="28"/>
          <w:szCs w:val="28"/>
        </w:rPr>
        <w:t xml:space="preserve">Имя  существительное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мя существительное как часть речи. Разно</w:t>
        <w:softHyphen/>
        <w:t xml:space="preserve">склоняемые имена существительные. Буква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е </w:t>
      </w:r>
      <w:r>
        <w:rPr>
          <w:rFonts w:cs="Times New Roman" w:ascii="Times New Roman" w:hAnsi="Times New Roman"/>
          <w:kern w:val="2"/>
          <w:sz w:val="28"/>
          <w:szCs w:val="28"/>
        </w:rPr>
        <w:t>в суф</w:t>
        <w:softHyphen/>
        <w:t xml:space="preserve">фиксе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-ен-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уществительных на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-мя. </w:t>
      </w:r>
      <w:r>
        <w:rPr>
          <w:rFonts w:cs="Times New Roman" w:ascii="Times New Roman" w:hAnsi="Times New Roman"/>
          <w:kern w:val="2"/>
          <w:sz w:val="28"/>
          <w:szCs w:val="28"/>
        </w:rPr>
        <w:t>Несклоняемые имена существительные. Род несклоняемых имен существительных. Имена существительные обще</w:t>
        <w:softHyphen/>
        <w:t>го рода. Морфологический разбор имени сущест</w:t>
        <w:softHyphen/>
        <w:t xml:space="preserve">вительного.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Н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 существительными. Буквы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ч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щ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суффиксе существительных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-чик (-щик)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Гласные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ле шипящих в суффиксах существительных. Повторе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kern w:val="2"/>
          <w:sz w:val="28"/>
          <w:szCs w:val="28"/>
        </w:rPr>
        <w:t>Написание письма. Составление текста-опи</w:t>
        <w:softHyphen/>
        <w:t>сания. Анализ стихотворного текста: определение ос</w:t>
        <w:softHyphen/>
        <w:t xml:space="preserve">новной мысли, темы, ключевых слов текс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 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ный диктант №3 с грамматическим заданием по теме «Имя существительное». Контрольный тест №2 по теме «Имя суще</w:t>
        <w:softHyphen/>
        <w:t xml:space="preserve">ствительное». Сочинение по картин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Морфология. Орфография. Культура речи (часть 2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kern w:val="2"/>
          <w:sz w:val="28"/>
          <w:szCs w:val="28"/>
        </w:rPr>
        <w:t xml:space="preserve">Имя прилагательное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 Относительные прилагательные. Притяжательные прилагательные. Морфологический разбор имени прилагательного.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Н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 прилагательным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ле шипящих 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ц </w:t>
      </w:r>
      <w:r>
        <w:rPr>
          <w:rFonts w:cs="Times New Roman" w:ascii="Times New Roman" w:hAnsi="Times New Roman"/>
          <w:kern w:val="2"/>
          <w:sz w:val="28"/>
          <w:szCs w:val="28"/>
        </w:rPr>
        <w:t>в суффиксах прила</w:t>
        <w:softHyphen/>
        <w:t xml:space="preserve">гательных. Одна и две буквы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н </w:t>
      </w:r>
      <w:r>
        <w:rPr>
          <w:rFonts w:cs="Times New Roman" w:ascii="Times New Roman" w:hAnsi="Times New Roman"/>
          <w:kern w:val="2"/>
          <w:sz w:val="28"/>
          <w:szCs w:val="28"/>
        </w:rPr>
        <w:t>в суффиксах прилага</w:t>
        <w:softHyphen/>
        <w:t>тельных. Различение на письме суффиксов прилага</w:t>
        <w:softHyphen/>
        <w:t xml:space="preserve">тельных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-к-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-ск-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ефисное и слитное написание сложных прилагательных. Повторе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kern w:val="2"/>
          <w:sz w:val="28"/>
          <w:szCs w:val="28"/>
        </w:rPr>
        <w:t>Описание природы: основная мысль, структу</w:t>
        <w:softHyphen/>
        <w:t>ра описания, языковые средства, используемые в опи</w:t>
        <w:softHyphen/>
        <w:t>сании. Составление плана описания природы. Выбо</w:t>
        <w:softHyphen/>
        <w:t xml:space="preserve">рочное изложение по произведению художественной литератур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 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ный диктант №4 с грамматическим заданием по теме «Имя прилагательное». Контрольный тест №3 по теме «Имя прила</w:t>
        <w:softHyphen/>
        <w:t xml:space="preserve">гательное». Контрольное изложение №2. Сочинение-описание природ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 xml:space="preserve">Имя числительное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мя числительное как часть речи. Простые и со</w:t>
        <w:softHyphen/>
        <w:t>ставные числительные. Мягкий знак на конце и в се</w:t>
        <w:softHyphen/>
        <w:t>редине числительных. Порядковые числительные. Раз</w:t>
        <w:softHyphen/>
        <w:t>ряды количественных числительных. Числительные, обозначающие целые числа. Дробные числительные. Собирательные числительные. Морфологический раз</w:t>
        <w:softHyphen/>
        <w:t xml:space="preserve">бор имени числительного. Повторе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kern w:val="2"/>
          <w:sz w:val="28"/>
          <w:szCs w:val="28"/>
        </w:rPr>
        <w:t>Стиль текста. Выборочное изложение по про</w:t>
        <w:softHyphen/>
        <w:t>изведению художественной литературы. Составление текста объявления. Устное выступление на тему «Бе</w:t>
        <w:softHyphen/>
        <w:t xml:space="preserve">регите природу!»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 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ный диктант №5 с грамматическим заданием по теме «Имя числительное». Контрольный тест №4 по теме «Имя чис</w:t>
        <w:softHyphen/>
        <w:t xml:space="preserve">лительное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 xml:space="preserve">Местоимение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естоимение как часть речи. Личные местоиме</w:t>
        <w:softHyphen/>
        <w:t xml:space="preserve">ния. Возвратное местоимение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себя. </w:t>
      </w:r>
      <w:r>
        <w:rPr>
          <w:rFonts w:cs="Times New Roman" w:ascii="Times New Roman" w:hAnsi="Times New Roman"/>
          <w:kern w:val="2"/>
          <w:sz w:val="28"/>
          <w:szCs w:val="28"/>
        </w:rPr>
        <w:t>Вопросительные и относительные местоимения. Неопределенные ме</w:t>
        <w:softHyphen/>
        <w:t>стоимения. Отрицательные местоимения. Притяжательные местоимения. Рассуждение. Указательные местоимения. Определительные местоимения. Место</w:t>
        <w:softHyphen/>
        <w:t xml:space="preserve">имения и другие части речи. Морфологический разбор местоимения. Повторе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оставление рассказа от первого лица. Анализ текста. Сочинение-рассуждени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 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ный диктант №6 с грамматическим заданием по теме «Местоимение». Контрольный тест №5 по теме «Ме</w:t>
        <w:softHyphen/>
        <w:t>стоимение». Контрольное сочинение №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 xml:space="preserve">Глаго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лагол как часть речи. Разноспрягаемые глагол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голы переходные и непереходные. Наклонение глагола. Изъявительное наклонение. Условное на</w:t>
        <w:softHyphen/>
        <w:t>клонение. Повелительное наклонение. Употребление наклонений. Безличные глаголы. Морфологический разбор глагола. Рассказ на основе услышанного. Пра</w:t>
        <w:softHyphen/>
        <w:t xml:space="preserve">вописание гласных в суффиксах глагола. Повторе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kern w:val="2"/>
          <w:sz w:val="28"/>
          <w:szCs w:val="28"/>
        </w:rPr>
        <w:t>Сочинение-рассказ. Изложение. Составле</w:t>
        <w:softHyphen/>
        <w:t xml:space="preserve">ние текста с глаголами условного наклонения. Рассказ по рисункам. Составление текста-рецеп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ный диктант №7 с грамматическим заданием по теме «Глагол». Контрольный тест №6 по теме «Глагол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вторение и систематизация изученного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в 5 и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6 класса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Культура реч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делы науки о языке. Орфография. Пунктуация. Лексика и фразеология. Словообразование. Морфоло</w:t>
        <w:softHyphen/>
        <w:t xml:space="preserve">гия. Синтаксис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 </w:t>
      </w:r>
      <w:r>
        <w:rPr>
          <w:rFonts w:cs="Times New Roman" w:ascii="Times New Roman" w:hAnsi="Times New Roman"/>
          <w:kern w:val="2"/>
          <w:sz w:val="28"/>
          <w:szCs w:val="28"/>
        </w:rPr>
        <w:t>Сочинение-описание (рассужден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тоговый тест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Место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едме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изучение предмета отводится 6 часов в неделю, итого 210 часов за учебный год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Распределение учебных часов по разделам программы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Язык. Речь. Общение – 1 ч (в т. ч. 0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вторение изученного в 5 классе – 15 ч (в т. ч. 1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3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Лексика и фразеология. Культура речи – 20 ч (в т. ч. 2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5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ловообразование. Орфография. Культура речи – 33 ч (в т. ч. 2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7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орфология. Орфография. Культура речи (часть 1) – 24 ч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мя существительное – 24 ч (в т. ч. 2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3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орфология. Орфография. Культура речи (часть 2) – 111 ч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мя прилагательное – 30 ч (в т. ч. 3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8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мя числительное – 17 ч (в т. ч. 2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оимение – 30 ч (в т. ч. 3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7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лагол – 34 ч (в т. ч. 2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7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вторение и систематизация изученного в 5 и 6 классах. Культура речи – 7 ч (в т. ч. 1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К.Р.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0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Р.Р.)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Требования к результатам освоения выпускниками основной школы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 русскому (родному) языку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 xml:space="preserve">Личностные результаты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понимание русского языка как одной из основ</w:t>
        <w:softHyphen/>
        <w:t>ных национально-культурных ценностей русского на</w:t>
        <w:softHyphen/>
        <w:t>рода; определяющей роли родного языка в развитии интеллектуальных, творческих способностей и мораль</w:t>
        <w:softHyphen/>
        <w:t>ных качеств личности; его значения в процессе полу</w:t>
        <w:softHyphen/>
        <w:t xml:space="preserve">чения школьного образования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осознание эстетической ценности русского язы</w:t>
        <w:softHyphen/>
        <w:t>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</w:t>
        <w:softHyphen/>
        <w:t xml:space="preserve">чевому самосовершенствованию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) достаточный объем словарного запаса и усво</w:t>
        <w:softHyphen/>
        <w:t>енных грамматических средств для свободного выра</w:t>
        <w:softHyphen/>
        <w:t xml:space="preserve">жения мыслей и чувств в процессе речевого общения; способность к самооценке на основе наблюдения за собственной речью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kern w:val="2"/>
          <w:sz w:val="28"/>
          <w:szCs w:val="28"/>
        </w:rPr>
        <w:t>Метапредметные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 xml:space="preserve">результаты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) владение всеми видами речевой деятельности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декватное понимание информации устного и письменного сооб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ладение разными видами чт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декватное восприятие на слух текстов разных стилей и жанро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собность извлекать информацию из разных источников, включая средства массовой инфор</w:t>
        <w:softHyphen/>
        <w:t>мации, компакт-диски учебного назначения, ре</w:t>
        <w:softHyphen/>
        <w:t>сурсы Интернета: умение свободно пользоваться словарями различных типов, справочной лите</w:t>
        <w:softHyphen/>
        <w:t xml:space="preserve">ратуро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владение приёмами отбора и систематизации материала на определенную тему; умение вести самостоятельный поиск информации, ее анализ и отбор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мение сопоставлять и сравнивать речевые вы</w:t>
        <w:softHyphen/>
        <w:t>сказывания с точки зрения их содержания, сти</w:t>
        <w:softHyphen/>
        <w:t xml:space="preserve">листических особенностей и использованных языковых средст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пособность определять цели предстоящей учеб</w:t>
        <w:softHyphen/>
        <w:t>ной деятельности (индивидуальной и коллек</w:t>
        <w:softHyphen/>
        <w:t xml:space="preserve">тивной), последовательность действий, а также оценивать достигнутые результаты и адекватно формулировать их в устной и письменной форм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мение воспроизводить прослушанный или про</w:t>
        <w:softHyphen/>
        <w:t xml:space="preserve">читанный текст с разной степенью свернутост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мение создавать устные и письменные тексты разных типов, стилей речи и жанров с учетом замысла, адресата и ситуации об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пособность свободно, правильно излагать свои мысли в устной и письменной форме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ладение разными видами монолога и диалога; соблюдение в практике речевого общения ос</w:t>
        <w:softHyphen/>
        <w:t>новных орфоэпических, лексических, грамма</w:t>
        <w:softHyphen/>
        <w:t>тических, стилистических норм современного русского литературного языка; соблюдение ос</w:t>
        <w:softHyphen/>
        <w:t>новных правил орфографии и пунктуации в про</w:t>
        <w:softHyphen/>
        <w:t xml:space="preserve">цессе письменного об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пособность участвовать в речевом общении, соблюдая нормы речевого этике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особность оценивать свою речь с точки зрения ее содержания, языкового оформления; умение находить грамматические и речевые ошибки, не</w:t>
        <w:softHyphen/>
        <w:t>дочеты, исправлять их; умение совершенство</w:t>
        <w:softHyphen/>
        <w:t xml:space="preserve">вать и редактировать собственные текст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мение выступать перед аудиторией сверстников с небольшими сообщениями, докладами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) применение приобретенных знаний, умений и навыков в повседневной жизни; способность исполь</w:t>
        <w:softHyphen/>
        <w:t xml:space="preserve">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) коммуникативно-целесообразное взаимодейст</w:t>
        <w:softHyphen/>
        <w:t>вие с окружающими людьми в процессе речевого об</w:t>
        <w:softHyphen/>
        <w:t>щения, совместного выполнения какой-либо задачи, участия в спорах, обсуждениях; овладение националь</w:t>
        <w:softHyphen/>
        <w:t>но-культурными нормами речевого поведения в различных ситуациях формального и неформального меж</w:t>
        <w:softHyphen/>
        <w:t xml:space="preserve">личностного и межкультурного общени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  <w:t xml:space="preserve">Предметные результаты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 представление 06 основных функциях языка. о роли русского языка как национального языка рус</w:t>
        <w:softHyphen/>
        <w:t>ского народа, как государственного языка Российской Федерации и языка межнационального общения, о свя</w:t>
        <w:softHyphen/>
        <w:t xml:space="preserve">зи языка и культуры народа, о роли родного языка в жизни человека и обществ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понимание места родного языка в системе гума</w:t>
        <w:softHyphen/>
        <w:t xml:space="preserve">нитарных наук и его роли в образовании в целом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) усвоение основ научных знаний о родном языке; понимание взаимосвязи его уровней и единиц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) освоение базовых понятий лингвистики: линг</w:t>
        <w:softHyphen/>
        <w:t>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</w:t>
        <w:softHyphen/>
        <w:t>вой стили, язык художественной литературы; жанры научного, публицистического, официально-делового стилей и разговорной речи; функционально-смысло</w:t>
        <w:softHyphen/>
        <w:t xml:space="preserve">вые типы речи (повествование, описание, рассуждение); текст, типы текста; основные единицы языка, их признаки и особенности употребления в речи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) овладение основными стилистическими ресурса</w:t>
        <w:softHyphen/>
        <w:t>ми лексики и фразеологии русского языка, основными нормами русского литературного языка (орфоэпиче</w:t>
        <w:softHyphen/>
        <w:t>скими, лексическими, грамматическими, орфографи</w:t>
        <w:softHyphen/>
        <w:t>ческими, пунктуационными), нормами речевого эти</w:t>
        <w:softHyphen/>
        <w:t xml:space="preserve">кета; использование их в своей речевой практике при создании устных и письменных высказываний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6) распознавание и анализ основных единиц языка, грамматических категорий языка, уместное употреб</w:t>
        <w:softHyphen/>
        <w:t xml:space="preserve">ление языковых единиц адекватно ситуации речевого общения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) проведение различных видов анализа слова (фо</w:t>
        <w:softHyphen/>
        <w:t>нетического, морфемного, словообразовательного, лексического, морфологического), синтаксического анализа словосочетания и предложения, многоаспект</w:t>
        <w:softHyphen/>
        <w:t>ного анализа с точки зрения его основных признаков и структуры, принадлежности к определенным функ</w:t>
        <w:softHyphen/>
        <w:t xml:space="preserve">циональным разновидностям языка, особенностей языкового оформления, использования выразительных средств язык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) понимание коммуникативно-эстетических воз</w:t>
        <w:softHyphen/>
        <w:t xml:space="preserve">можностей лексической и грамматической синонимии и использование их в собственной речевой практике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9) осознание эстетической функции родного языка, способность оценивать эстетическую сторону речево</w:t>
        <w:softHyphen/>
        <w:t xml:space="preserve">го высказывания при анализе текстов художественной литератур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Используемый учебно-методический комплекс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 xml:space="preserve">Ладыженская Т.А., Баранов М.Т., Тростенцова Л.А. и др. </w:t>
      </w:r>
      <w:r>
        <w:rPr>
          <w:rFonts w:cs="Times New Roman" w:ascii="Times New Roman" w:hAnsi="Times New Roman"/>
          <w:kern w:val="2"/>
          <w:sz w:val="28"/>
          <w:szCs w:val="28"/>
        </w:rPr>
        <w:t>Русский язык. 6 класс: Учебник для общеобразо</w:t>
        <w:softHyphen/>
        <w:t xml:space="preserve">вательных учреждений. –  М.: Просвещение, 2014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1105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37"/>
        <w:gridCol w:w="336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СОШ № 2 г. Брон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…..…… / Н.С. Соловьёв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  «…..»…………….2014 г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 …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от «….»…….2014 г. №…                              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/ Т.А. Кудин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«…..»……2014 г. №…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вчинниковой Елены Владимировн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русского языка и литературы  МОУ СОШ №2 г. Бронн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рус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для 6 класса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педагогического совета</w:t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т</w:t>
      </w:r>
    </w:p>
    <w:p>
      <w:pPr>
        <w:pStyle w:val="Normal"/>
        <w:spacing w:lineRule="auto" w:line="240"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>«____» __________</w:t>
        <w:tab/>
        <w:t>2014 г. № ___________</w:t>
        <w:tab/>
      </w:r>
    </w:p>
    <w:p>
      <w:pPr>
        <w:pStyle w:val="Normal"/>
        <w:spacing w:lineRule="auto" w:line="240"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4 – 2015 учебный год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39:00Z</dcterms:created>
  <dc:creator>Марина</dc:creator>
  <dc:description/>
  <cp:keywords/>
  <dc:language>en-US</dc:language>
  <cp:lastModifiedBy>мой</cp:lastModifiedBy>
  <dcterms:modified xsi:type="dcterms:W3CDTF">2014-08-05T10:25:00Z</dcterms:modified>
  <cp:revision>11</cp:revision>
  <dc:subject/>
  <dc:title/>
</cp:coreProperties>
</file>