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b/>
          <w:sz w:val="28"/>
          <w:szCs w:val="28"/>
        </w:rPr>
        <w:t>Задание.</w:t>
      </w:r>
      <w:r>
        <w:rPr>
          <w:rFonts w:cs="Constantia" w:ascii="Constantia" w:hAnsi="Constantia"/>
          <w:sz w:val="28"/>
          <w:szCs w:val="28"/>
        </w:rPr>
        <w:t xml:space="preserve"> Вставьте пропущенные буквы и знаки препинания, раскройте скобки.</w:t>
      </w:r>
    </w:p>
    <w:p>
      <w:pPr>
        <w:pStyle w:val="Normal"/>
        <w:spacing w:before="0" w:after="0"/>
        <w:ind w:firstLine="567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Т…мне…т хмур…т…ся небо. Наб…гают мрачные гр…зовые тучи. З…т…ха…т старый бор, готов…т…ся (к)бою. Сильный п…рыв ветра вырыва…т…ся (из)за в…ршин д…рев…ев, кружит…ся пылью (по)дорог… и мчит…ся (в)перё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Constantia" w:ascii="Constantia" w:hAnsi="Constantia"/>
          <w:sz w:val="28"/>
          <w:szCs w:val="28"/>
        </w:rPr>
        <w:t>Удар…ли (по)лист…ям первые крупные капли д…ждя и (в)скоре на землю обрушилась ст…на в…ды. Св…ркнула молния пр…катился (по)небу гром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Быстро пр…ход…т летняя гроза. Но вот св…тле…т туманная даль. Небо начина…т г…лубеть. (Над)полем (над)лесом (над)водн…й глад…ю плывёт лё…к…й пар. Уже и со…нце г…рячее выгл….нуло а дождь ещё (не)прош…л. Это капают с д…ревьев и блестят (на)со…нце д…ждинки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9:00Z</dcterms:created>
  <dc:creator>мой</dc:creator>
  <dc:description/>
  <cp:keywords/>
  <dc:language>en-US</dc:language>
  <cp:lastModifiedBy>мой</cp:lastModifiedBy>
  <dcterms:modified xsi:type="dcterms:W3CDTF">2014-06-21T11:41:00Z</dcterms:modified>
  <cp:revision>9</cp:revision>
  <dc:subject/>
  <dc:title/>
</cp:coreProperties>
</file>