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Задание. </w:t>
      </w:r>
      <w:r>
        <w:rPr>
          <w:rFonts w:cs="Century" w:ascii="Century" w:hAnsi="Century"/>
          <w:sz w:val="28"/>
          <w:szCs w:val="28"/>
        </w:rPr>
        <w:t>Вставьте пропущенные буквы и знаки препинания, раскройте скобки. Обозначьте время и вид глаголов.</w:t>
      </w:r>
    </w:p>
    <w:p>
      <w:pPr>
        <w:pStyle w:val="Normal"/>
        <w:spacing w:before="0" w:after="0"/>
        <w:ind w:firstLine="567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Май</w:t>
      </w:r>
    </w:p>
    <w:p>
      <w:pPr>
        <w:pStyle w:val="Normal"/>
        <w:spacing w:before="0" w:after="0"/>
        <w:ind w:firstLine="567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Светлые в…локна обл…ч…ков плывут по чист…му небу и та…т в пр…зрачн…й с…неве. Г…лубые дубравы наскво…ь пр…свечивают…ся солнцем. Нежн…ми т…нами л…ловеют осиновые в…ршины.</w:t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…л…не…т цв…тёт зв…нит и в…с…лит…ся все в пр…род…. Л…ска…т со…нце бе…листые б…рёзы что-то наш…птыва…т им ветер. Но (не)тороп…т…ся берёзы ра…пускат…ся. Ждут они когда наступ…т н…дёжн…е т…пло набухн…т дер…во соком и опрысн…т тебя сладк…ми брызгами.</w:t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 Озаглавьте текст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2. Определите тему текста: _______________________________________</w:t>
      </w:r>
    </w:p>
    <w:p>
      <w:pPr>
        <w:pStyle w:val="Normal"/>
        <w:spacing w:before="0" w:after="0"/>
        <w:ind w:firstLine="567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Определите идею (основную мысль текста): 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onstantia" w:ascii="Constantia" w:hAnsi="Constantia"/>
          <w:sz w:val="28"/>
          <w:szCs w:val="28"/>
        </w:rPr>
        <w:t>4. Определите тип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 Определите стиль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Задание. </w:t>
      </w:r>
      <w:r>
        <w:rPr>
          <w:rFonts w:cs="Century" w:ascii="Century" w:hAnsi="Century"/>
          <w:sz w:val="28"/>
          <w:szCs w:val="28"/>
        </w:rPr>
        <w:t>Вставьте пропущенные буквы и знаки препинания, раскройте скобки. Обозначьте время и вид глаголов.</w:t>
      </w:r>
    </w:p>
    <w:p>
      <w:pPr>
        <w:pStyle w:val="Normal"/>
        <w:spacing w:before="0" w:after="0"/>
        <w:ind w:firstLine="567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Май</w:t>
      </w:r>
    </w:p>
    <w:p>
      <w:pPr>
        <w:pStyle w:val="Normal"/>
        <w:spacing w:before="0" w:after="0"/>
        <w:ind w:firstLine="567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Светлые в…локна обл…ч…ков плывут по чист…му небу и та…т в пр…зрачн…й с…неве. Г…лубые дубравы наскво…ь пр…свечивают…ся солнцем. Нежн…ми т…нами л…ловеют осиновые в…ршины.</w:t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…л…не…т цв…тёт зв…нит и в…с…лит…ся все в пр…род…. Л…ска…т со…нце бе…листые б…рёзы что-то наш…птыва…т им ветер. Но (не)тороп…т…ся берёзы ра…пускат…ся. Ждут они когда наступ…т н…дёжн…е т…пло набухн…т дер…во соком и опрысн…т тебя сладк…ми брызгами.</w:t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 Озаглавьте текст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2. Определите тему текста: _______________________________________</w:t>
      </w:r>
    </w:p>
    <w:p>
      <w:pPr>
        <w:pStyle w:val="Normal"/>
        <w:spacing w:before="0" w:after="0"/>
        <w:ind w:firstLine="567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Определите идею (основную мысль текста): 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4. Определите тип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 Определите стиль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Е.В. Овчинникова</w:t>
    </w:r>
  </w:p>
  <w:p>
    <w:pPr>
      <w:pStyle w:val="Header"/>
      <w:spacing w:lineRule="auto" w:line="240" w:before="0" w:after="0"/>
      <w:rPr/>
    </w:pPr>
    <w:r>
      <w:rPr/>
      <w:t>учитель русского языка и литературы МОУ СОШ №2 г. Бронницы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18:00Z</dcterms:created>
  <dc:creator>мой</dc:creator>
  <dc:description/>
  <cp:keywords/>
  <dc:language>en-US</dc:language>
  <cp:lastModifiedBy>мой</cp:lastModifiedBy>
  <dcterms:modified xsi:type="dcterms:W3CDTF">2014-06-21T11:46:00Z</dcterms:modified>
  <cp:revision>5</cp:revision>
  <dc:subject/>
  <dc:title/>
</cp:coreProperties>
</file>