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«Следопыт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в 3 этапа. Первый этап проводится в начальном звене основной школы в первый день «Недели психологии», второй этап проходит среди учащихся 5-7 классов, третий – 8-11кл. Подобные психологические игры, требующие не только концентрации внимания, но и определенной физической активности. Игра проводится на переменах. Таким образом, по времени игра занимает от 10 до 20 минут, в зависимости от возрастной категории участников игры. (Стоит оговорить тот факт, что в 1 – х классах учащимся играть помогают классные руководители). </w:t>
      </w:r>
    </w:p>
    <w:p>
      <w:pPr>
        <w:pStyle w:val="Style16"/>
        <w:shd w:fill="FFFFFF" w:val="clear"/>
        <w:spacing w:lineRule="atLeast" w:line="251" w:before="120" w:after="120"/>
        <w:ind w:left="10" w:hanging="0"/>
        <w:rPr/>
      </w:pPr>
      <w:r>
        <w:rPr>
          <w:rStyle w:val="Emphasis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 с организацией работы и особенностями школы; стимулирование межличностного взаимодействия между учащимися и работниками школы.</w:t>
      </w:r>
    </w:p>
    <w:p>
      <w:pPr>
        <w:pStyle w:val="Style16"/>
        <w:shd w:fill="FFFFFF" w:val="clear"/>
        <w:spacing w:lineRule="atLeast" w:line="251" w:before="120" w:after="120"/>
        <w:ind w:left="14" w:hanging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lineRule="atLeast" w:line="251" w:before="120" w:after="12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 навыкам коллективной самоорганизации;</w:t>
      </w:r>
    </w:p>
    <w:p>
      <w:pPr>
        <w:pStyle w:val="Style16"/>
        <w:shd w:fill="FFFFFF" w:val="clear"/>
        <w:spacing w:lineRule="atLeast" w:line="251" w:before="120" w:after="120"/>
        <w:ind w:left="7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развитие коммуникативных умений;</w:t>
      </w:r>
    </w:p>
    <w:p>
      <w:pPr>
        <w:pStyle w:val="Style16"/>
        <w:shd w:fill="FFFFFF" w:val="clear"/>
        <w:spacing w:lineRule="atLeast" w:line="251" w:before="120" w:after="120"/>
        <w:ind w:left="7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сплочение детского и общешкольного коллектива;</w:t>
      </w:r>
    </w:p>
    <w:p>
      <w:pPr>
        <w:pStyle w:val="Style16"/>
        <w:shd w:fill="FFFFFF" w:val="clear"/>
        <w:spacing w:lineRule="atLeast" w:line="251" w:before="120" w:after="120"/>
        <w:ind w:left="7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поднятие общего эмоционального тонуса;</w:t>
      </w:r>
    </w:p>
    <w:p>
      <w:pPr>
        <w:pStyle w:val="Style16"/>
        <w:shd w:fill="FFFFFF" w:val="clear"/>
        <w:spacing w:lineRule="atLeast" w:line="251" w:before="120" w:after="120"/>
        <w:ind w:left="7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психологическая поддержка отдельных членов детского или взрослого коллектива;</w:t>
      </w:r>
    </w:p>
    <w:p>
      <w:pPr>
        <w:pStyle w:val="Style16"/>
        <w:shd w:fill="FFFFFF" w:val="clear"/>
        <w:spacing w:lineRule="atLeast" w:line="251" w:before="120" w:after="12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вого урока староста класса берет в кабинете психолога бланк со списком вопросов, ведущий оговаривает время, предоставленное на выполнение задания, определяет условия, например:</w:t>
      </w:r>
    </w:p>
    <w:p>
      <w:pPr>
        <w:pStyle w:val="Style16"/>
        <w:shd w:fill="FFFFFF" w:val="clear"/>
        <w:spacing w:lineRule="atLeast" w:line="251" w:before="120" w:after="12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классный руководитель не помогает;</w:t>
      </w:r>
    </w:p>
    <w:p>
      <w:pPr>
        <w:pStyle w:val="Style16"/>
        <w:shd w:fill="FFFFFF" w:val="clear"/>
        <w:spacing w:lineRule="atLeast" w:line="251" w:before="120" w:after="12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ответы должны быть точными, а не приблизительными;</w:t>
      </w:r>
    </w:p>
    <w:p>
      <w:pPr>
        <w:pStyle w:val="Style16"/>
        <w:shd w:fill="FFFFFF" w:val="clear"/>
        <w:spacing w:lineRule="atLeast" w:line="251" w:before="120" w:after="12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во время уроков выполнять задания категорически запрещено – нарушители выбывают из игр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окончании отпущенного на выполнение задания времени бланки с ответами обрабатываются ведущим, подсчитываются баллы и объявляются победит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игр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дней в неделю вы учите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в школе подаёт звоно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шторы в 3 «А» класс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охранника в вашей шко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мая книга охранника в нашей школ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батарей на 2 этаже в вашем кры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батарей на 3 этаже в вашем крыл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окон  на 2 этаже в вашем кры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розеток в вашем класс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окон  на 3 этаже в вашем кры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колонн на 3 этаж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учительницу 1 Г класс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парты в кабинете 2б класс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цветочных горшков в вашем кабин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цветочных горшков в кабинете психоло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библиотекар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мая книга библиотекар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журнал в библиотеке для любознательных мальчиков и девоче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энциклопедия в библиотеке для любознательных мальчиков и девоче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чится мальчиков по имени______ в 4___ класс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овут классного руководителя 5 ___класс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№ кабинета психоло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учителей начальных классов работает в школе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раз звенит звонок в день, если у вас 6 урок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/>
      </w:pPr>
      <w:r>
        <w:rPr>
          <w:sz w:val="28"/>
          <w:szCs w:val="28"/>
          <w:lang w:eastAsia="en-US"/>
        </w:rPr>
        <w:t>Сколько ступенек на входе в школ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лько ступенек ведет в малый спортзал со 2 этаж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лько ступенек между 1 и 2 этаж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лько ступенек перед столов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лько лестниц в вашем кры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 зовут школьную медсестр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 какой стены стоит ростомер в медкабин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лько  столов в столов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чебных кабинетов на 2 этаж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 сколько приходит на работу школьный повар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чителей по имени Татьяна работает в шко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чителей математики работает в шко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чителей русского языка и литературы работает в шко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мер кабинета учителя 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дверей на 3 этаже в вашем кры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ую сторону открывается дверь в столовую- от себя или на себ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тульев в кабинете психоло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тульев в кабинете замдиректора по воспитательной рабо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секретаря директо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телефонов в кабинете директо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диван в учительск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арт в кабинете биолог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портретов висит кабинете хими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фотографий на стенде «Гордость школы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арт в вашем класс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0:00Z</dcterms:created>
  <dc:creator>Алла</dc:creator>
  <dc:description/>
  <cp:keywords/>
  <dc:language>en-US</dc:language>
  <cp:lastModifiedBy>Nata</cp:lastModifiedBy>
  <cp:lastPrinted>2013-11-18T11:46:00Z</cp:lastPrinted>
  <dcterms:modified xsi:type="dcterms:W3CDTF">2013-11-18T07:48:00Z</dcterms:modified>
  <cp:revision>3</cp:revision>
  <dc:subject/>
  <dc:title>Игра «Следопыт»</dc:title>
</cp:coreProperties>
</file>