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br/>
        <w:t>Желаем солнца на земле</w:t>
        <w:br/>
        <w:t>И неба нежно-голубого.</w:t>
        <w:br/>
        <w:t>Любви и радости Тебе,</w:t>
        <w:br/>
        <w:t>И счастья самого земного.</w:t>
        <w:br/>
        <w:br/>
        <w:br/>
        <w:br/>
        <w:t>Желаем счастья много-много</w:t>
      </w:r>
    </w:p>
    <w:p>
      <w:pPr>
        <w:pStyle w:val="Normal"/>
        <w:rPr/>
      </w:pPr>
      <w:r>
        <w:rPr/>
        <w:t>Тебе на жизненном пути,</w:t>
        <w:br/>
        <w:t>Пусть будет светлой та дорога,</w:t>
      </w:r>
    </w:p>
    <w:p>
      <w:pPr>
        <w:pStyle w:val="Normal"/>
        <w:rPr/>
      </w:pPr>
      <w:r>
        <w:rPr/>
        <w:t>Которой будешь ты идти!</w:t>
        <w:br/>
        <w:br/>
        <w:br/>
        <w:br/>
        <w:t>Желаем тебе счастья - без оглядки,</w:t>
        <w:br/>
        <w:t>Работать - без усталости,</w:t>
        <w:br/>
        <w:t>Здоровья - без лечения,</w:t>
        <w:br/>
        <w:t>А жизнь - без огорчения!</w:t>
        <w:br/>
        <w:br/>
        <w:br/>
        <w:br/>
        <w:t>Желаем море счастья,</w:t>
        <w:br/>
        <w:t>Капельку невзгод,</w:t>
        <w:br/>
        <w:t>Океан удачи, ручеек забот.</w:t>
      </w:r>
    </w:p>
    <w:p>
      <w:pPr>
        <w:pStyle w:val="Normal"/>
        <w:rPr/>
      </w:pPr>
      <w:r>
        <w:rPr/>
        <w:br/>
        <w:br/>
        <w:br/>
        <w:br/>
        <w:t>Пусть будет так:</w:t>
        <w:br/>
        <w:t>В семье - любовь,</w:t>
        <w:br/>
        <w:t>В учебе - уваженье.</w:t>
        <w:br/>
        <w:t>Успехов, радости</w:t>
        <w:br/>
        <w:t>И чуточку терпения!</w:t>
        <w:br/>
        <w:br/>
        <w:br/>
        <w:br/>
        <w:t>Пусть будет жизнь твоя прекрасной,</w:t>
        <w:br/>
        <w:t>Пусть будет меньше зла и бед.</w:t>
        <w:br/>
        <w:t>Желаем мы большого счастья</w:t>
        <w:br/>
        <w:t>И долгих, светлых, добрых лет!</w:t>
        <w:br/>
        <w:br/>
        <w:br/>
        <w:br/>
        <w:t>Пожеланья наши кратки:</w:t>
        <w:br/>
        <w:t>Здоровья и жизни в доста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>Что тобой загадано сбудется пускай,</w:t>
        <w:br/>
        <w:t>Счастье нагадано его не упускай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>Желаем счастья, солнца, света,</w:t>
        <w:br/>
        <w:t>Улыбок, радости, успеха,</w:t>
        <w:br/>
        <w:t>Прожить еще до сотни лет,</w:t>
        <w:br/>
        <w:t>Не зная горя, слез и бед.</w:t>
        <w:br/>
        <w:br/>
        <w:br/>
        <w:br/>
        <w:t>Желаем, чтоб солнце входило в дом,</w:t>
        <w:br/>
        <w:t>Любые мечты исполнялись,</w:t>
        <w:br/>
        <w:t>Чтоб радость и счастье ходили гуськом</w:t>
        <w:br/>
        <w:t>И в жизни друзья не терялись.</w:t>
        <w:br/>
        <w:br/>
        <w:br/>
        <w:br/>
        <w:t>Пусть счастье спутником твоим</w:t>
        <w:br/>
        <w:t>Останется навеки,</w:t>
        <w:br/>
        <w:t>Пусть будет рядом навсегда</w:t>
        <w:br/>
        <w:t>Любимый человек!</w:t>
        <w:br/>
        <w:br/>
        <w:br/>
        <w:br/>
        <w:t>Если неба, то синего,</w:t>
        <w:br/>
        <w:t>Если друга, то сильного,</w:t>
        <w:br/>
        <w:t>Если дружбы, то вечной,</w:t>
        <w:br/>
        <w:t>А любви - бесконечной.</w:t>
        <w:br/>
        <w:br/>
        <w:br/>
        <w:br/>
        <w:t>Пусть, что казалось очень трудным</w:t>
      </w:r>
    </w:p>
    <w:p>
      <w:pPr>
        <w:pStyle w:val="Normal"/>
        <w:rPr/>
      </w:pPr>
      <w:r>
        <w:rPr/>
        <w:t xml:space="preserve">Легко и быстро все произойдет. </w:t>
        <w:br/>
      </w:r>
    </w:p>
    <w:p>
      <w:pPr>
        <w:pStyle w:val="Normal"/>
        <w:rPr/>
      </w:pPr>
      <w:r>
        <w:rPr/>
        <w:br/>
        <w:br/>
        <w:br/>
        <w:t>Желаем в жизни радости,</w:t>
        <w:br/>
        <w:t>В делах - мудрости,</w:t>
        <w:br/>
        <w:t>В друзьях - верности,</w:t>
        <w:br/>
        <w:t>А в сердце - юности.</w:t>
        <w:br/>
        <w:br/>
        <w:br/>
        <w:br/>
        <w:t>Желаем цвести, расти, копить, крепить здоровье,</w:t>
        <w:br/>
        <w:t>Ведь для дальнейшего пути - это важнейшее условье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Желаем в жизненном пути</w:t>
        <w:br/>
        <w:t>Дорогу верную найти,</w:t>
        <w:br/>
        <w:t>Беды не знать, преград не мерить,</w:t>
        <w:br/>
        <w:t>Любить, надеяться и верить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>Пусть в этот зимний день</w:t>
        <w:br/>
        <w:t>Для Тебя сильнее солнце греет,</w:t>
        <w:br/>
        <w:t>И все печали за порог</w:t>
        <w:br/>
        <w:t>Пусть унесет попутный ветер.</w:t>
        <w:br/>
        <w:br/>
        <w:br/>
        <w:br/>
        <w:t>Пожеланья наши кратки:</w:t>
        <w:br/>
        <w:t>Здоровья, счастья, меньше бед,</w:t>
        <w:br/>
        <w:t>В семье чтоб было все в порядке</w:t>
        <w:br/>
        <w:t>И жизни много-много лет.</w:t>
        <w:br/>
        <w:br/>
        <w:br/>
        <w:br/>
        <w:t>Жизнь - штука неплохая,</w:t>
        <w:br/>
        <w:t>Хотя бывает тяжела.</w:t>
        <w:br/>
        <w:t>Пусть никогда не подступает</w:t>
        <w:br/>
        <w:t>К вам боль души и сердца мгла.</w:t>
        <w:br/>
        <w:br/>
        <w:br/>
        <w:br/>
        <w:t>Не живи уныло, не жалей, что было,</w:t>
        <w:br/>
        <w:t>Не гадай, что будет, береги, что есть.</w:t>
        <w:br/>
        <w:br/>
        <w:br/>
        <w:br/>
        <w:t>Много слов хороших хочется сказать,</w:t>
        <w:br/>
        <w:t>Доброго здоровья в жизни пожелать,</w:t>
        <w:br/>
        <w:t>Сердцем и душою вечно не стареть</w:t>
        <w:br/>
        <w:t>И прожить на свете еще много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>Желаем и зимой, и летом</w:t>
      </w:r>
    </w:p>
    <w:p>
      <w:pPr>
        <w:pStyle w:val="Normal"/>
        <w:rPr/>
      </w:pPr>
      <w:r>
        <w:rPr/>
        <w:t>Хвост держать пистолетом.</w:t>
      </w:r>
    </w:p>
    <w:p>
      <w:pPr>
        <w:pStyle w:val="Normal"/>
        <w:rPr/>
      </w:pPr>
      <w:r>
        <w:rPr/>
        <w:br/>
        <w:br/>
        <w:br/>
        <w:t>Пусть здоровье, счастье, радость</w:t>
        <w:br/>
        <w:t>С вами дружат каждый час.</w:t>
        <w:br/>
        <w:t>Пусть суровые несчастья</w:t>
        <w:br/>
        <w:t>Стороной обходят Вас!</w:t>
        <w:br/>
        <w:br/>
        <w:br/>
        <w:br/>
        <w:t>Пусть приумножаться в жизни оценки отличные</w:t>
      </w:r>
    </w:p>
    <w:p>
      <w:pPr>
        <w:pStyle w:val="Normal"/>
        <w:rPr/>
      </w:pPr>
      <w:r>
        <w:rPr/>
        <w:t xml:space="preserve">И счастье личное. </w:t>
        <w:br/>
        <w:br/>
        <w:br/>
        <w:t>Желаем, чтоб люди любили тебя,</w:t>
        <w:br/>
        <w:t>Друзья чтоб тобою горд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Желаем, чтоб жизнь молодая цвела</w:t>
        <w:br/>
        <w:t>И годы счастливо катились</w:t>
        <w:br/>
      </w:r>
    </w:p>
    <w:p>
      <w:pPr>
        <w:pStyle w:val="Normal"/>
        <w:rPr/>
      </w:pPr>
      <w:r>
        <w:rPr/>
        <w:br/>
        <w:br/>
        <w:t>Пожеланий наших не счесть,</w:t>
        <w:br/>
        <w:t>Так зачем же делить их на части?</w:t>
        <w:br/>
        <w:t>Если все они, сколько ни есть,</w:t>
        <w:br/>
        <w:t>Заключаются в слове счастье.</w:t>
        <w:br/>
        <w:br/>
        <w:br/>
        <w:br/>
        <w:t>Пусть жизнь твоя течет рекою</w:t>
        <w:br/>
        <w:t>Среди цветущих берегов,</w:t>
        <w:br/>
        <w:t>И пусть живут всегда с тобою</w:t>
        <w:br/>
        <w:t>Надежда, Вера и Любовь!</w:t>
        <w:br/>
        <w:br/>
        <w:br/>
        <w:br/>
        <w:t>В сей мир едва ли снова попадем,</w:t>
        <w:br/>
        <w:t>Своих друзей вторично не найдем.</w:t>
        <w:br/>
        <w:t>Лови же миг! Ведь он не повторится.</w:t>
        <w:br/>
        <w:t>Как ты и сам не повторишься в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>Желаем, чтоб сердце ритмично стучало,</w:t>
        <w:br/>
        <w:t>Чтоб годы замедлили бег,</w:t>
        <w:br/>
        <w:t>Чтоб беды отпали, печаль не встречалась,</w:t>
        <w:br/>
        <w:t>Здоровья хватило на век.</w:t>
        <w:br/>
        <w:br/>
        <w:br/>
        <w:br/>
        <w:t>Пусть этот день красивым будет, ясным,</w:t>
        <w:br/>
        <w:t>Пусть счастье не обходит никогда.</w:t>
        <w:br/>
        <w:t>Пусть будет настроение прекрасным,</w:t>
        <w:br/>
        <w:t>Желанья пусть сбываются всегда.</w:t>
        <w:br/>
        <w:br/>
        <w:br/>
        <w:t>Чтоб жизнью насладиться</w:t>
      </w:r>
    </w:p>
    <w:p>
      <w:pPr>
        <w:pStyle w:val="Normal"/>
        <w:rPr/>
      </w:pPr>
      <w:r>
        <w:rPr/>
        <w:t>Пусть даже то, что уже есть,</w:t>
      </w:r>
    </w:p>
    <w:p>
      <w:pPr>
        <w:pStyle w:val="Normal"/>
        <w:rPr/>
      </w:pPr>
      <w:r>
        <w:rPr/>
        <w:t>Приятно повторится.</w:t>
        <w:br/>
        <w:br/>
        <w:br/>
        <w:t>Пусть будет в жизни все, что нужно,</w:t>
        <w:br/>
        <w:t>Чем жизнь бывает хороша:</w:t>
        <w:br/>
        <w:t>Любовь, здоровье, счастье, дружба</w:t>
        <w:br/>
        <w:t>И вечно добрая душа.</w:t>
        <w:br/>
        <w:br/>
        <w:br/>
        <w:t>Храни судьба от Злого языка,</w:t>
        <w:br/>
        <w:t>От горя и ненастья.</w:t>
        <w:br/>
        <w:t>И дай Господь, коль это в его власти,</w:t>
        <w:br/>
        <w:t>Здоровья, счастья и добра.</w:t>
        <w:br/>
        <w:br/>
        <w:br/>
        <w:br/>
        <w:t>Пусть будет здоровье - в теле,</w:t>
      </w:r>
    </w:p>
    <w:p>
      <w:pPr>
        <w:pStyle w:val="Normal"/>
        <w:rPr/>
      </w:pPr>
      <w:r>
        <w:rPr/>
        <w:t>В душе - свет</w:t>
      </w:r>
    </w:p>
    <w:p>
      <w:pPr>
        <w:pStyle w:val="Normal"/>
        <w:rPr/>
      </w:pPr>
      <w:r>
        <w:rPr/>
        <w:t>И рядом никаких бед.</w:t>
        <w:br/>
        <w:br/>
        <w:br/>
        <w:br/>
        <w:t>Желаем на годы и годы вперед</w:t>
        <w:br/>
        <w:t>Лишь только приятных забот и хлопот.</w:t>
        <w:br/>
        <w:t>И чтобы свалились все тяготы с плеч,</w:t>
        <w:br/>
        <w:t>Желаем одних только радостных встре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>Пусть учеба, друзья и семья</w:t>
      </w:r>
    </w:p>
    <w:p>
      <w:pPr>
        <w:pStyle w:val="Normal"/>
        <w:rPr/>
      </w:pPr>
      <w:r>
        <w:rPr/>
        <w:t>Не огорчают тебя.</w:t>
      </w:r>
    </w:p>
    <w:p>
      <w:pPr>
        <w:pStyle w:val="Normal"/>
        <w:rPr/>
      </w:pPr>
      <w:r>
        <w:rPr/>
        <w:br/>
        <w:br/>
        <w:br/>
        <w:t>Желаем солнца яркого и радостных дней.</w:t>
      </w:r>
    </w:p>
    <w:p>
      <w:pPr>
        <w:pStyle w:val="Normal"/>
        <w:rPr/>
      </w:pPr>
      <w:r>
        <w:rPr/>
        <w:t>Пусть мечты исполняются все поскорей.</w:t>
        <w:br/>
        <w:br/>
        <w:br/>
        <w:br/>
        <w:t>Пусть в душе твоей сохранится добрый свет.</w:t>
        <w:br/>
        <w:t>Пусть друзья, когда надо, смогут дать совет.</w:t>
      </w:r>
    </w:p>
    <w:p>
      <w:pPr>
        <w:pStyle w:val="Normal"/>
        <w:rPr/>
      </w:pPr>
      <w:r>
        <w:rPr/>
        <w:br/>
        <w:br/>
        <w:br/>
        <w:t>Пусть солнце освещает Вас всегда,</w:t>
        <w:br/>
        <w:t>И годы бесконечно пусть продлятся,</w:t>
        <w:br/>
        <w:t>Пусть в Вашу дверь нигде и никогда</w:t>
        <w:br/>
        <w:t>Ни старость, ни болезнь не постучатся.</w:t>
        <w:br/>
        <w:br/>
        <w:br/>
        <w:br/>
        <w:t>Пусть годы бегут и бегут - не беда,</w:t>
        <w:br/>
        <w:t>Пусть рядом здоровье шагает всегда,</w:t>
        <w:br/>
        <w:t>Пусть счастье, как птица, на крыльях летит,</w:t>
        <w:br/>
        <w:t>А сердце не знает тревог и обид.</w:t>
        <w:br/>
        <w:br/>
        <w:br/>
        <w:br/>
        <w:t>Чтоб жизнь прожить, знать надобно немало.</w:t>
        <w:br/>
        <w:t>Два правила запомни для начала:</w:t>
        <w:br/>
        <w:t>Ты лучше голодай, чем что попало есть,</w:t>
        <w:br/>
        <w:t>И лучше будь один, чем вместе с кем попало.</w:t>
        <w:br/>
        <w:br/>
        <w:br/>
        <w:t>Желаем, чтоб тебя обходили несчастья,</w:t>
        <w:br/>
        <w:t>а дружили с тобой любовь и счастье!</w:t>
      </w:r>
    </w:p>
    <w:p>
      <w:pPr>
        <w:pStyle w:val="Normal"/>
        <w:rPr/>
      </w:pPr>
      <w:r>
        <w:rPr/>
        <w:br/>
        <w:br/>
        <w:t>Пусть мечты все сбудутся,</w:t>
        <w:br/>
        <w:t>Пусть радость не кончается.</w:t>
        <w:br/>
        <w:t>Обиды пусть забудутся</w:t>
        <w:br/>
        <w:t>И счастье улыбается.</w:t>
        <w:br/>
        <w:br/>
        <w:br/>
        <w:br/>
        <w:t>Глаза твои счастьем пусть вечно сияют,</w:t>
        <w:br/>
        <w:t>А в жизни лишь только друзья окружают!</w:t>
      </w:r>
    </w:p>
    <w:p>
      <w:pPr>
        <w:pStyle w:val="Normal"/>
        <w:rPr/>
      </w:pPr>
      <w:r>
        <w:rPr/>
        <w:br/>
        <w:br/>
        <w:br/>
        <w:t>Желаем счастья Тебе вечного,</w:t>
        <w:br/>
        <w:t>Желаем горьких слов не знать,</w:t>
        <w:br/>
        <w:t>Смеяться в жизни бесконечно</w:t>
        <w:br/>
        <w:t>И счастье счастьем запивать!</w:t>
        <w:br/>
        <w:br/>
        <w:br/>
        <w:t>Желаем счастья, светлых дней,</w:t>
        <w:br/>
        <w:t>Здоровья, что всего ценней,</w:t>
        <w:br/>
        <w:t>Дороги жизни подлинней</w:t>
        <w:br/>
        <w:t>И много радости на ней.</w:t>
        <w:br/>
        <w:br/>
        <w:br/>
        <w:t>От души желаем счастья.</w:t>
        <w:br/>
        <w:t>Много-много долгих лет.</w:t>
        <w:br/>
        <w:t>Ну, а главное - здоровья,</w:t>
        <w:br/>
        <w:t xml:space="preserve">Чего дороже в жизни нет. </w:t>
        <w:br/>
        <w:br/>
        <w:br/>
        <w:t>Дай Бог Вам радости от дела</w:t>
        <w:br/>
        <w:t>И бой выигрывать с тоскою,</w:t>
        <w:br/>
        <w:t>Чтоб море ласки не мелело</w:t>
        <w:br/>
        <w:t>И никогда не знать покоя!</w:t>
        <w:br/>
        <w:br/>
        <w:br/>
        <w:t>Желаем успехов, желаем удачи,</w:t>
        <w:br/>
        <w:t>Легко отдыхать и трудиться с отда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Чтоб радость в судьбе</w:t>
        <w:br/>
        <w:t>Твоей чаще встречалась,</w:t>
        <w:br/>
        <w:t>Чтоб все выходило и все получ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>Добро безмерно, как вода бездонного колодца.</w:t>
        <w:br/>
        <w:t>Будь добрым к людям - и добро</w:t>
        <w:br/>
        <w:t>Всегда к Тебе вернется.</w:t>
        <w:br/>
        <w:br/>
        <w:br/>
        <w:br/>
        <w:t>Хочется счастья Тебе пожелать.</w:t>
        <w:br/>
        <w:t>Самое главное - не унывать.</w:t>
        <w:br/>
        <w:t>Всего Тебе доброго, мирного, ясного,</w:t>
        <w:br/>
        <w:t>Всего Тебе светлого и прекрасного.</w:t>
        <w:br/>
        <w:br/>
        <w:br/>
        <w:br/>
        <w:t>Пусть вечно весна</w:t>
        <w:br/>
        <w:t>В твоем сердце живет,</w:t>
        <w:br/>
        <w:t>Пусть лучами цветок</w:t>
        <w:br/>
        <w:t>Для тебя расцветет!</w:t>
        <w:br/>
        <w:br/>
        <w:t>Желаем, чтоб спутником было здоровье,</w:t>
        <w:br/>
        <w:t>Чтоб в дверь не стучалась беда.</w:t>
        <w:br/>
        <w:t>Желаем успехов и счастья</w:t>
        <w:br/>
        <w:t>И бодрости духа всегда.</w:t>
        <w:br/>
        <w:br/>
      </w:r>
    </w:p>
    <w:p>
      <w:pPr>
        <w:pStyle w:val="Normal"/>
        <w:rPr/>
      </w:pPr>
      <w:r>
        <w:rPr/>
        <w:br/>
        <w:t>Молодость твоя пусть не убудет,</w:t>
        <w:br/>
        <w:t>А вместе с ней - любовь и доброта.</w:t>
        <w:br/>
        <w:t>Пусть вечным гостем в доме твоем будут</w:t>
        <w:br/>
        <w:t>Покой и счастье, мир и теплота!</w:t>
        <w:br/>
        <w:br/>
        <w:br/>
        <w:br/>
        <w:t>Чтоб Твои дороги обошли тревоги,</w:t>
        <w:br/>
        <w:t>Чтоб сияло солнце на Твоем пути,</w:t>
        <w:br/>
        <w:t>Чтобы не устало и не перестало</w:t>
        <w:br/>
        <w:t>За Тобою счастье по земле идти.</w:t>
        <w:br/>
        <w:br/>
        <w:br/>
        <w:br/>
        <w:t>Пусть жизнь твоя течёт рекою</w:t>
        <w:br/>
        <w:t>Среди цветущих берегов.</w:t>
        <w:br/>
        <w:t>И пусть тебя сопровождает</w:t>
        <w:br/>
        <w:t>Всегда взаимная Любов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Желаем, чтоб тебя любили,</w:t>
        <w:br/>
        <w:t>Чтоб с неба звёзды доставали</w:t>
        <w:br/>
        <w:t>И крепко-крепко обнимали!</w:t>
        <w:br/>
        <w:br/>
        <w:br/>
        <w:br/>
        <w:t>Желаем на все годы</w:t>
        <w:br/>
        <w:t>Безоблачной погоды,</w:t>
        <w:br/>
        <w:t>Ни капельки ненастья,</w:t>
        <w:br/>
        <w:t>Любви, здоровья, счастья!</w:t>
        <w:br/>
        <w:br/>
        <w:br/>
        <w:br/>
        <w:t>Чтоб жизнь всегда была светла,</w:t>
        <w:br/>
        <w:t>Желаем света и тепла,</w:t>
        <w:br/>
        <w:t>Здоровья крепкого навек,</w:t>
        <w:br/>
        <w:t>Всего, чем счастлив человек!</w:t>
        <w:br/>
        <w:br/>
        <w:br/>
        <w:br/>
        <w:t>Желаем легких, светлых дней</w:t>
        <w:br/>
        <w:t>И теплого внимания друзей.</w:t>
        <w:br/>
        <w:t xml:space="preserve"> </w:t>
        <w:br/>
        <w:br/>
      </w:r>
    </w:p>
    <w:p>
      <w:pPr>
        <w:pStyle w:val="Normal"/>
        <w:rPr/>
      </w:pPr>
      <w:r>
        <w:rPr/>
        <w:t>Желаем Вам большой удачи,</w:t>
        <w:br/>
        <w:t>Чтоб ваша жизнь была богата,</w:t>
        <w:br/>
        <w:t>Чтоб был у Вас во всем успех,</w:t>
        <w:br/>
        <w:t>Чтоб были вы счастливей всех!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ем быть в жизни человеком цепким,</w:t>
        <w:br/>
        <w:t xml:space="preserve">Здоровьем - крепким, лицом - красивым, </w:t>
      </w:r>
    </w:p>
    <w:p>
      <w:pPr>
        <w:pStyle w:val="Normal"/>
        <w:rPr/>
      </w:pPr>
      <w:r>
        <w:rPr/>
        <w:t>А судьбой - счастливым.</w:t>
        <w:br/>
        <w:br/>
        <w:br/>
        <w:br/>
        <w:t>Тебе желаем мы здоровья и удачи.</w:t>
        <w:br/>
        <w:t>Пусть рядом будут радость и мечта.</w:t>
        <w:br/>
        <w:t>И пусть из всех моральных качеств</w:t>
        <w:br/>
        <w:t>В Тебе сильнейшим остается добр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>Пусть будет светлым жизни век,</w:t>
        <w:br/>
        <w:t>Мечта с надеждой не обманут,</w:t>
        <w:br/>
        <w:t>И пусть хороший человек</w:t>
        <w:br/>
        <w:t>Единственным на свете станет.</w:t>
        <w:br/>
        <w:br/>
        <w:br/>
        <w:br/>
        <w:t>Пусть настроение всегда будет отличное,</w:t>
      </w:r>
    </w:p>
    <w:p>
      <w:pPr>
        <w:pStyle w:val="Normal"/>
        <w:rPr/>
      </w:pPr>
      <w:r>
        <w:rPr/>
        <w:t>А оценки в дневнике приличные.</w:t>
      </w:r>
    </w:p>
    <w:p>
      <w:pPr>
        <w:pStyle w:val="Normal"/>
        <w:rPr/>
      </w:pPr>
      <w:r>
        <w:rPr/>
        <w:br/>
        <w:br/>
        <w:br/>
        <w:t>Пусть друзья будут с тобой</w:t>
      </w:r>
    </w:p>
    <w:p>
      <w:pPr>
        <w:pStyle w:val="Normal"/>
        <w:rPr/>
      </w:pPr>
      <w:r>
        <w:rPr/>
        <w:t>И в веселый час и трудною порой.</w:t>
        <w:br/>
        <w:t xml:space="preserve"> </w:t>
        <w:br/>
        <w:br/>
        <w:br/>
        <w:t>Хотим, чтоб счастья было море,</w:t>
        <w:br/>
        <w:t>Улыбка радовала глаз,</w:t>
        <w:br/>
        <w:t>Чтоб счастье было бесконечным,</w:t>
        <w:br/>
        <w:t>Здоровье крепким, как алмаз.</w:t>
        <w:br/>
        <w:br/>
        <w:br/>
        <w:t>Пусть жизнь твоя течет рекою</w:t>
        <w:br/>
        <w:t>Среди жемчужных берегов.</w:t>
        <w:br/>
        <w:t>Пусть навсегда будут с тобою</w:t>
        <w:br/>
        <w:t>Вера, Надежда, Любовь.</w:t>
        <w:br/>
        <w:br/>
        <w:br/>
        <w:br/>
        <w:t>Желаем счастья и добра,</w:t>
        <w:br/>
        <w:t>Чтоб жизнь, как день была светла,</w:t>
        <w:br/>
        <w:t>Чтоб только радость, без тревог,</w:t>
        <w:br/>
        <w:t>Переступала Ваш порог.</w:t>
        <w:br/>
        <w:br/>
        <w:br/>
        <w:br/>
        <w:t>Пусть сбудутся заветные мечты.</w:t>
      </w:r>
    </w:p>
    <w:p>
      <w:pPr>
        <w:pStyle w:val="Normal"/>
        <w:rPr/>
      </w:pPr>
      <w:r>
        <w:rPr/>
        <w:t>И помни: "Лучше всех, конечно, т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ю в жизненном пути</w:t>
        <w:br/>
        <w:t>Дорогу верную найти,</w:t>
        <w:br/>
        <w:t>Беды не знать, преград не мерить,</w:t>
        <w:br/>
        <w:t>Любить, надеяться и ве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>Пускай любое увлеченье,</w:t>
        <w:br/>
        <w:t>Большую радость принесет</w:t>
        <w:br/>
        <w:t>Отличным будет настроенье</w:t>
        <w:br/>
        <w:t>Во всех делах тебе везет.</w:t>
        <w:br/>
        <w:br/>
        <w:br/>
        <w:br/>
        <w:t>Улыбнись скорей сейчас</w:t>
      </w:r>
    </w:p>
    <w:p>
      <w:pPr>
        <w:pStyle w:val="Normal"/>
        <w:rPr/>
      </w:pPr>
      <w:r>
        <w:rPr/>
        <w:t>Ты ведь лучше всех у нас.</w:t>
        <w:br/>
        <w:br/>
        <w:br/>
        <w:br/>
        <w:t>Желаем много лет прожить</w:t>
        <w:br/>
        <w:t>И с горем не встречаться,</w:t>
        <w:br/>
        <w:t>Кто сердцу мил, того любить</w:t>
        <w:br/>
        <w:t>И с ним на век остаться.</w:t>
        <w:br/>
        <w:br/>
        <w:br/>
        <w:br/>
        <w:t>Желаем любви красивой,</w:t>
        <w:br/>
        <w:t>Желаем жизни счастливой,</w:t>
        <w:br/>
        <w:t>Желаем здоровым быть</w:t>
        <w:br/>
        <w:t>И все печали забыть.</w:t>
        <w:br/>
        <w:br/>
        <w:br/>
        <w:br/>
        <w:t>Пусть красивою дорогой</w:t>
        <w:br/>
        <w:t>Будет виться жизнь Твоя,</w:t>
        <w:br/>
        <w:t>Счастье пусть идет с Тобою,</w:t>
        <w:br/>
        <w:t>От невзгод Тебя храня.</w:t>
        <w:br/>
        <w:br/>
        <w:br/>
        <w:br/>
        <w:t>Желаем Вам в учебе вдохновенья,</w:t>
        <w:br/>
        <w:t>В кругу семьи - тепла и доброты.</w:t>
        <w:br/>
        <w:t>Среди друзей - любви и уваженья</w:t>
        <w:br/>
        <w:t>И в жизни сбывшейся мечты.</w:t>
        <w:br/>
        <w:br/>
        <w:br/>
        <w:br/>
        <w:t>Пусть радостей в жизни прибавится</w:t>
      </w:r>
    </w:p>
    <w:p>
      <w:pPr>
        <w:pStyle w:val="Normal"/>
        <w:rPr/>
      </w:pPr>
      <w:r>
        <w:rPr/>
        <w:t>И денежки бумажные в кошельке появ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>Удач тебе на все года,</w:t>
        <w:br/>
        <w:t>Здоровья крепкого всегда,</w:t>
        <w:br/>
        <w:t>Счастливой жизни, и тогда -</w:t>
        <w:br/>
        <w:t>Все остальное ерунда!</w:t>
        <w:br/>
        <w:br/>
        <w:br/>
        <w:br/>
        <w:t>Желаем искренне, сердечно</w:t>
        <w:br/>
        <w:t>Не знать волнений и помех,</w:t>
        <w:br/>
        <w:t>Чтоб сопутствовали вечно</w:t>
        <w:br/>
        <w:t>Здоровье, радость и успех.</w:t>
        <w:br/>
        <w:br/>
        <w:br/>
        <w:br/>
        <w:t>Пусть будет в жизни все, как прежде:</w:t>
        <w:br/>
        <w:t>Любовь, уверенность, надежда,</w:t>
        <w:br/>
        <w:t>Движенье к цели и удача.</w:t>
        <w:br/>
        <w:t>А сердце - добрым и горячим.</w:t>
        <w:br/>
        <w:br/>
        <w:br/>
        <w:t>Пусть горе никогда не будет</w:t>
        <w:br/>
        <w:t>Таиться в зеркале пустом.</w:t>
        <w:br/>
        <w:t>Неси любовь и счастье людям,</w:t>
        <w:br/>
        <w:t>И будет полной чашей дом!</w:t>
        <w:br/>
        <w:br/>
        <w:br/>
        <w:t>Желаем жизни без кручины,</w:t>
        <w:br/>
        <w:t>Не портить нервов без причины,</w:t>
        <w:br/>
        <w:t>Иметь всегда "веселый вид"</w:t>
        <w:br/>
        <w:t>Не знать, что, где и как болит!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>Почаще надо улыбаться</w:t>
        <w:br/>
        <w:t>И ерунде не огорчаться,</w:t>
        <w:br/>
        <w:t>Частушки озорные петь</w:t>
        <w:br/>
        <w:t>И, если можно, - не стареть!</w:t>
        <w:br/>
        <w:br/>
        <w:br/>
        <w:t>Желаем счастья и добра,</w:t>
        <w:br/>
        <w:t>Желаем жизни полной,</w:t>
        <w:br/>
        <w:t>Желаем бодрости с утра</w:t>
        <w:br/>
        <w:t>До самой ночи поз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Пусть будут чудеса и приключения</w:t>
      </w:r>
    </w:p>
    <w:p>
      <w:pPr>
        <w:pStyle w:val="Normal"/>
        <w:rPr/>
      </w:pPr>
      <w:r>
        <w:rPr/>
        <w:t>И все закончатся м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Прими обычное присловье,</w:t>
        <w:br/>
        <w:t>Служившее всегда, везде:</w:t>
        <w:br/>
        <w:t>Желаем счастья и здоровья,</w:t>
        <w:br/>
        <w:t>Улыбок бодрых и т. д.</w:t>
        <w:br/>
        <w:br/>
        <w:br/>
        <w:t>Желаем, чтоб преградам всем назло</w:t>
      </w:r>
    </w:p>
    <w:p>
      <w:pPr>
        <w:pStyle w:val="Normal"/>
        <w:rPr/>
      </w:pPr>
      <w:r>
        <w:rPr/>
        <w:t>Жилось, любилось и везло!</w:t>
        <w:br/>
        <w:br/>
        <w:br/>
        <w:br/>
        <w:t>Пусть жизнь тебя ласкает -</w:t>
      </w:r>
    </w:p>
    <w:p>
      <w:pPr>
        <w:pStyle w:val="Normal"/>
        <w:rPr/>
      </w:pPr>
      <w:r>
        <w:rPr/>
        <w:t>Уют, заботу, нежность, дружбу дарит!</w:t>
        <w:br/>
        <w:br/>
        <w:br/>
        <w:br/>
        <w:t>Пусть жизнь твоя течет рекою</w:t>
        <w:br/>
        <w:t>Среди жемчужных берегов.</w:t>
        <w:br/>
        <w:t>Пусть навсегда будут с тобою</w:t>
        <w:br/>
        <w:t>Вера, Надежда, Любовь.</w:t>
        <w:br/>
        <w:br/>
      </w:r>
    </w:p>
    <w:p>
      <w:pPr>
        <w:pStyle w:val="Normal"/>
        <w:rPr/>
      </w:pPr>
      <w:r>
        <w:rPr/>
        <w:br/>
        <w:t>Пусть в этот день,</w:t>
        <w:br/>
        <w:t>Вам солнце ярче светит,</w:t>
        <w:br/>
        <w:t>Цветы под ноги падают ковром,</w:t>
        <w:br/>
        <w:t>Желаем Вам здоровья, счастья, света,</w:t>
        <w:br/>
        <w:t>Всего того, что называется добром.</w:t>
        <w:br/>
        <w:br/>
      </w:r>
    </w:p>
    <w:p>
      <w:pPr>
        <w:pStyle w:val="Normal"/>
        <w:rPr/>
      </w:pPr>
      <w:r>
        <w:rPr/>
        <w:br/>
        <w:br/>
        <w:t>Пусть будет лад в твоей семье,</w:t>
        <w:br/>
        <w:t>Пусть будут все здоровы,</w:t>
        <w:br/>
        <w:t>Пусть сад твой зацветет весной,</w:t>
        <w:br/>
        <w:t>И дом в саду красивый будет.</w:t>
        <w:br/>
        <w:br/>
      </w:r>
    </w:p>
    <w:p>
      <w:pPr>
        <w:pStyle w:val="Normal"/>
        <w:rPr/>
      </w:pPr>
      <w:r>
        <w:rPr/>
        <w:br/>
        <w:br/>
        <w:t>Пусть знакомые появляются,</w:t>
      </w:r>
    </w:p>
    <w:p>
      <w:pPr>
        <w:pStyle w:val="Normal"/>
        <w:rPr/>
      </w:pPr>
      <w:r>
        <w:rPr/>
        <w:t>А друзья верные сохраняются.</w:t>
      </w:r>
    </w:p>
    <w:p>
      <w:pPr>
        <w:pStyle w:val="Normal"/>
        <w:rPr/>
      </w:pPr>
      <w:r>
        <w:rPr/>
        <w:t>И меж ними не будет ссор -</w:t>
      </w:r>
    </w:p>
    <w:p>
      <w:pPr>
        <w:pStyle w:val="Normal"/>
        <w:rPr/>
      </w:pPr>
      <w:r>
        <w:rPr/>
        <w:t>Лишь добрый раз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br/>
        <w:br/>
        <w:t>Хотим Вам пожелать удачи,</w:t>
        <w:br/>
        <w:t>Успеха в жизни, ярких дел,</w:t>
        <w:br/>
        <w:t>Чтоб Вы с улыбкой - не иначе</w:t>
        <w:br/>
        <w:t>Встречали каждый новый день!</w:t>
        <w:br/>
        <w:br/>
        <w:br/>
        <w:br/>
        <w:t>Пусть в меру радость, в меру грусть,</w:t>
        <w:br/>
        <w:t>Мороз и зной - всё будет в меру,</w:t>
        <w:br/>
        <w:t>И только счастье будет пусть</w:t>
        <w:br/>
        <w:t>Всегда прекрасным и безмерным!</w:t>
        <w:br/>
      </w:r>
    </w:p>
    <w:p>
      <w:pPr>
        <w:pStyle w:val="Normal"/>
        <w:rPr/>
      </w:pPr>
      <w:r>
        <w:rPr/>
        <w:br/>
        <w:br/>
        <w:t>Желаем счастья, радости, тревог,</w:t>
        <w:br/>
        <w:t>Желаем солнца, света и улыбок.</w:t>
        <w:br/>
        <w:t>Пусть много будет пройдено дорог,</w:t>
        <w:br/>
        <w:t>Пусть мало будет сделано ошибок.</w:t>
        <w:br/>
        <w:br/>
      </w:r>
    </w:p>
    <w:p>
      <w:pPr>
        <w:pStyle w:val="Normal"/>
        <w:rPr/>
      </w:pPr>
      <w:r>
        <w:rPr/>
        <w:br/>
        <w:t>Желаем счастья, шуток, смеха,</w:t>
        <w:br/>
        <w:t>Здоровья, радости, успеха,</w:t>
        <w:br/>
        <w:t>Еще прожить немало лет,</w:t>
        <w:br/>
        <w:t>Не зная горя, слез и бед.</w:t>
        <w:br/>
        <w:br/>
        <w:br/>
        <w:br/>
        <w:t>Пусть все у всех будет класс,</w:t>
      </w:r>
    </w:p>
    <w:p>
      <w:pPr>
        <w:pStyle w:val="Normal"/>
        <w:rPr/>
      </w:pPr>
      <w:r>
        <w:rPr/>
        <w:t>Но в первую очередь конечно же у вас!</w:t>
        <w:br/>
        <w:br/>
        <w:br/>
        <w:br/>
        <w:t>В жизни слабым сейчас не место,</w:t>
        <w:br/>
        <w:t>Только сильным везет в судьбе.</w:t>
        <w:br/>
        <w:t>Из крутого Ты сделан(а) теста.</w:t>
        <w:br/>
        <w:t>Так удачи во всем Тебе!</w:t>
        <w:br/>
        <w:br/>
        <w:br/>
        <w:br/>
        <w:t>Мы во всем желаем Вам успехов,</w:t>
        <w:br/>
        <w:t>Радости, здоровья и поб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Желаем удачи, тепла и добра,</w:t>
        <w:br/>
        <w:t>Чтоб все неудачи сгорели дотла!</w:t>
        <w:br/>
        <w:t>Чтоб жить - не тужить до ста лет довелось,</w:t>
        <w:br/>
        <w:t>Пусть сбудется все, что еще не сбылось!</w:t>
        <w:br/>
        <w:br/>
        <w:br/>
      </w:r>
    </w:p>
    <w:p>
      <w:pPr>
        <w:pStyle w:val="Normal"/>
        <w:rPr/>
      </w:pPr>
      <w:r>
        <w:rPr/>
        <w:t>Желаем, чтоб хрусталь твоей мечты</w:t>
        <w:br/>
        <w:t>Не смог разбиться о скалу несчастья.</w:t>
        <w:br/>
        <w:t>И чтоб весной, когда цветут сады,</w:t>
        <w:br/>
        <w:t>Глаза твои всегда сияли счастьем.</w:t>
        <w:br/>
        <w:br/>
        <w:br/>
      </w:r>
    </w:p>
    <w:p>
      <w:pPr>
        <w:pStyle w:val="Normal"/>
        <w:rPr/>
      </w:pPr>
      <w:r>
        <w:rPr/>
        <w:t>Пусть будет в жизни все, что нужно,</w:t>
        <w:br/>
        <w:t xml:space="preserve">Чем жизнь бывает хороша - </w:t>
        <w:br/>
        <w:t>Любовь, здоровье, счастье, дружба</w:t>
        <w:br/>
        <w:t>И вечно бодрая душа.</w:t>
        <w:br/>
        <w:br/>
        <w:br/>
        <w:br/>
        <w:t>Любви и счастья, вечного цветенья</w:t>
        <w:br/>
        <w:t>Мы искренне желаем, от души!</w:t>
        <w:br/>
        <w:br/>
        <w:t xml:space="preserve">Тебя хотим благословить </w:t>
      </w:r>
    </w:p>
    <w:p>
      <w:pPr>
        <w:pStyle w:val="Normal"/>
        <w:rPr/>
      </w:pPr>
      <w:r>
        <w:rPr/>
        <w:t>На радость, на удачу,</w:t>
        <w:br/>
        <w:t>Тебе желаем долго жить,</w:t>
        <w:br/>
        <w:t>Счастливо, не иначе!</w:t>
        <w:br/>
        <w:br/>
        <w:br/>
        <w:br/>
        <w:t>Желаем счастья и добра,</w:t>
        <w:br/>
        <w:t>Чтоб жизнь, как день, была светла,</w:t>
        <w:br/>
        <w:t>Чтоб только радость, без тревог,</w:t>
        <w:br/>
        <w:t>Переступала Ваш порог.</w:t>
        <w:br/>
        <w:br/>
        <w:br/>
        <w:t>Пусть Ваше сердце много лет</w:t>
        <w:br/>
        <w:t>Горит огнем не угасая.</w:t>
        <w:br/>
        <w:t>Пусть из него струится свет,</w:t>
        <w:br/>
        <w:t>Жизнь ярким блеском озаря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>Пусть улыбкой, радостью, любовью</w:t>
        <w:br/>
        <w:t>Сердце полнится всегда.</w:t>
        <w:br/>
        <w:t>Крепких сил, энергии, здоровья,</w:t>
        <w:br/>
        <w:t>Нежности на долгие года.</w:t>
        <w:br/>
        <w:br/>
      </w:r>
    </w:p>
    <w:p>
      <w:pPr>
        <w:pStyle w:val="Normal"/>
        <w:rPr/>
      </w:pPr>
      <w:r>
        <w:rPr/>
        <w:t>Пусть звезда вас озаряет,</w:t>
        <w:br/>
        <w:t>стрела разгоняет тоску,</w:t>
        <w:br/>
        <w:t>Месяц судьбу освещает,</w:t>
        <w:br/>
        <w:t>а птицы приносят судьбу!</w:t>
        <w:br/>
        <w:br/>
      </w:r>
    </w:p>
    <w:p>
      <w:pPr>
        <w:pStyle w:val="Normal"/>
        <w:rPr/>
      </w:pPr>
      <w:r>
        <w:rPr/>
        <w:br/>
        <w:t>Не унывай, что множатся года,</w:t>
        <w:br/>
        <w:t>Они шкатулка мудрости и счастья.</w:t>
        <w:br/>
        <w:t>И мы желаем, чтобы никогда</w:t>
        <w:br/>
        <w:t>В Твоей судьбе не встретились ненастья.</w:t>
        <w:br/>
      </w:r>
    </w:p>
    <w:p>
      <w:pPr>
        <w:pStyle w:val="Normal"/>
        <w:rPr/>
      </w:pPr>
      <w:r>
        <w:rPr/>
        <w:br/>
        <w:br/>
        <w:t>Пусть отдыхается весело,</w:t>
      </w:r>
    </w:p>
    <w:p>
      <w:pPr>
        <w:pStyle w:val="Normal"/>
        <w:rPr/>
      </w:pPr>
      <w:r>
        <w:rPr/>
        <w:t>Учится легко,</w:t>
      </w:r>
    </w:p>
    <w:p>
      <w:pPr>
        <w:pStyle w:val="Normal"/>
        <w:rPr/>
      </w:pPr>
      <w:r>
        <w:rPr/>
        <w:t>А живется долго.</w:t>
        <w:br/>
        <w:br/>
        <w:br/>
        <w:br/>
        <w:t>Пусть ясным будет ум у вас,</w:t>
        <w:br/>
        <w:t>А сердце добрым будет,</w:t>
        <w:br/>
        <w:t>Чтоб память светлая о Вас</w:t>
        <w:br/>
        <w:t>Всегда осталась в людях.</w:t>
        <w:br/>
        <w:br/>
        <w:br/>
        <w:br/>
        <w:t>Пусть будет жизнь Твоя прекрасной,</w:t>
        <w:br/>
        <w:t>Пусть будет меньше зла и бед.</w:t>
        <w:br/>
        <w:t>Желаю я большого счастья</w:t>
        <w:br/>
        <w:t>И долгих, светлых, добрых лет.</w:t>
        <w:br/>
        <w:br/>
        <w:br/>
        <w:br/>
        <w:t>Пусть в жизни будет все, что нужно.</w:t>
        <w:br/>
        <w:t>Чем жизнь бывает хороша:</w:t>
        <w:br/>
        <w:t>Любовь, здоровье, счастье, дружба</w:t>
        <w:br/>
        <w:t>И вечно юная д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>Пусть тебе легко живется.</w:t>
      </w:r>
    </w:p>
    <w:p>
      <w:pPr>
        <w:pStyle w:val="Normal"/>
        <w:rPr/>
      </w:pPr>
      <w:r>
        <w:rPr/>
        <w:t>Все, что хочешь удается.</w:t>
      </w:r>
    </w:p>
    <w:p>
      <w:pPr>
        <w:pStyle w:val="Normal"/>
        <w:rPr/>
      </w:pPr>
      <w:r>
        <w:rPr/>
        <w:t>И с удаче по пути</w:t>
      </w:r>
    </w:p>
    <w:p>
      <w:pPr>
        <w:pStyle w:val="Normal"/>
        <w:rPr/>
      </w:pPr>
      <w:r>
        <w:rPr/>
        <w:t>Будет весело идти!</w:t>
        <w:br/>
        <w:br/>
        <w:br/>
        <w:t>Желаем жизни без тревог,</w:t>
        <w:br/>
        <w:t>Дорог без пробок,</w:t>
        <w:br/>
        <w:t>Контрольных без двоек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От всей души с поклоном и любовью</w:t>
        <w:br/>
        <w:t>Мы Вам желаем долгих-долгих лет.</w:t>
        <w:br/>
        <w:t>Большого счастья, крепкого здоровья,</w:t>
        <w:br/>
        <w:t>Хороших дел и трудовых побед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бе желаем жизни долгой,</w:t>
        <w:br/>
        <w:t>Желаем радости, тепла,</w:t>
        <w:br/>
        <w:t>И если уж печаль, - то только</w:t>
        <w:br/>
        <w:t>Легка пусть будет и светла.</w:t>
        <w:br/>
        <w:br/>
        <w:br/>
        <w:t>Желаем счастья, шуток, смеха,</w:t>
        <w:br/>
        <w:t>Здоровья, радости, успеха,</w:t>
        <w:br/>
        <w:t>Еще прожить немало лет,</w:t>
        <w:br/>
        <w:t>Не зная горя, слез и бед.</w:t>
        <w:br/>
        <w:br/>
        <w:br/>
        <w:t>Счастья тебе, тепла, добра, удачи,</w:t>
        <w:br/>
        <w:t>Радости, здоровья, красоты.</w:t>
        <w:br/>
        <w:t>Чтоб не гас огонь в глазах горячих,</w:t>
        <w:br/>
        <w:t>и сбывались лучшие мечты.</w:t>
        <w:br/>
        <w:br/>
        <w:br/>
        <w:t>Желаем здоровья, тепла и добра,</w:t>
        <w:br/>
        <w:t>Чтоб бед, неудач отступила пора,</w:t>
        <w:br/>
        <w:t>Чтоб жить не тужить до 100 лет довелось,</w:t>
        <w:br/>
        <w:t>Пусть сбудется все, что еще не сбылось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лаем счастья Вам, Удачи, </w:t>
        <w:br/>
        <w:t xml:space="preserve">Успеха в Жизни, Ярких Дел, </w:t>
        <w:br/>
        <w:t xml:space="preserve">Чтоб Вы с улыбкой - не иначе </w:t>
        <w:br/>
        <w:t xml:space="preserve">Встречали каждый новый ден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ем, чтоб хрусталь, твоей мечты</w:t>
        <w:br/>
        <w:t>Не смог разбиться о скалу несчастья.</w:t>
        <w:br/>
        <w:t>И чтоб весной, когда цветут сады,</w:t>
        <w:br/>
        <w:t xml:space="preserve">Глаза твои всегда сияли счасть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бе желаем мы здоровья и удачи.</w:t>
        <w:br/>
        <w:t>Пусть рядом будут радость и мечта.</w:t>
        <w:br/>
        <w:t>И пусть из всех мужских моральных качеств</w:t>
        <w:br/>
        <w:t xml:space="preserve">В Тебе сильнейшим остается добр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солнечных дней и ни грамма ненастья!</w:t>
        <w:br/>
        <w:t>Пусть будет рядом с Вами</w:t>
        <w:br/>
        <w:t>Всегда немножечко счастья!</w:t>
        <w:br/>
        <w:t>Любви и добра хотим пожелать,</w:t>
        <w:br/>
        <w:t xml:space="preserve">Чтоб не было времени Вам уныв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астья желаем и света,</w:t>
        <w:br/>
        <w:t>От добрых людей привета,</w:t>
        <w:br/>
        <w:t>Жилось чтоб без тяжких вздохов,</w:t>
        <w:br/>
        <w:t>Без слез и переполохов.</w:t>
        <w:br/>
        <w:t>Мирных отрадных дней</w:t>
        <w:br/>
        <w:t>Желаем душе тво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Желаю счастья Тебе вечно,</w:t>
        <w:br/>
        <w:t>Желаю горьких слов не знать,</w:t>
        <w:br/>
        <w:t>Смеяться в жизни бесконечно</w:t>
        <w:br/>
        <w:t>И счастье счастьем запи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больше здоровья, любви и тепла,</w:t>
        <w:br/>
        <w:t>Чтоб жизнь интересней, чем телик, была.</w:t>
        <w:br/>
        <w:t>Чтоб горе легло в окончательный дрейф,</w:t>
        <w:br/>
        <w:t xml:space="preserve">А дом был защитой, как банковский сейф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слов хороших хочется сказать,</w:t>
        <w:br/>
        <w:t>Доброго здоровья в жизни пожелать,</w:t>
        <w:br/>
        <w:t>Сердцем и душою вечно не стареть</w:t>
        <w:br/>
        <w:t xml:space="preserve">И прожить на свете еще много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е покинет никогда</w:t>
        <w:br/>
        <w:t>Вас путеводная звезда,</w:t>
        <w:br/>
        <w:t>Пускай на жизненном пути</w:t>
        <w:br/>
        <w:t>Надежда светит впере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Желаю здоровья, желаю успеха,</w:t>
        <w:br/>
        <w:t>чтоб слезы блестели только от смеха,</w:t>
        <w:br/>
        <w:t>чтоб счастье и радость в улыбке светились,</w:t>
        <w:br/>
        <w:t xml:space="preserve">чтоб все пожеланья осуществи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ем счастья и добра,</w:t>
        <w:br/>
        <w:t>Желаем жизни полной,</w:t>
        <w:br/>
        <w:t>Желаем бодрости с утра</w:t>
        <w:br/>
        <w:t xml:space="preserve">До самой ночи поз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в жизни ждут Вас нежные слова,</w:t>
        <w:br/>
        <w:t>И сердце пусть от боли, не заплачет,</w:t>
        <w:br/>
        <w:t>И пусть всегда кружится голова</w:t>
        <w:br/>
        <w:t xml:space="preserve">От счастья, радости, уд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ю, чтоб люди любили тебя,</w:t>
        <w:br/>
        <w:t>друзья чтоб тобою гордились.</w:t>
        <w:br/>
        <w:t>Желаю, чтоб жизнь молодая цвела</w:t>
        <w:br/>
        <w:t xml:space="preserve">И годы счастливо кати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ю счастья, радости, тревог,</w:t>
        <w:br/>
        <w:t>Желаю солнца, света и улыбок.</w:t>
        <w:br/>
        <w:t>Пусть много будет пройдено дорог,</w:t>
        <w:br/>
        <w:t xml:space="preserve">Пусть мало будет сделано ошиб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ем искренне, сердечно</w:t>
        <w:br/>
        <w:t>Не знать волнений и помех,</w:t>
        <w:br/>
        <w:t>Чтоб сопутствовали вечно</w:t>
        <w:br/>
        <w:t xml:space="preserve">Здоровье, радость и успе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счастье спутником твоим</w:t>
        <w:br/>
        <w:t>Останется навеки,</w:t>
        <w:br/>
        <w:t>Пусть будет рядом навсегда</w:t>
        <w:br/>
        <w:t xml:space="preserve">Любимый человек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счастья будет океан,</w:t>
        <w:br/>
        <w:t>Вселенная удач,</w:t>
        <w:br/>
        <w:t>А горя - меньше, чем стакан,</w:t>
        <w:br/>
        <w:t xml:space="preserve">И тот подальше спряч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ю успехов, желаю удачи,</w:t>
        <w:br/>
        <w:t>Легко отдыхать и трудиться с отдачей.</w:t>
        <w:br/>
        <w:t>Чтоб радость в судьбе</w:t>
        <w:br/>
        <w:t>Твоей чаще встречалась,</w:t>
        <w:br/>
        <w:t xml:space="preserve">Чтоб все выходило и все получа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улыбкой, радостью, любовью</w:t>
        <w:br/>
        <w:t>Сердце полнится всегда.</w:t>
        <w:br/>
        <w:t>Крепких сил, энергии, здоровья,</w:t>
        <w:br/>
        <w:t xml:space="preserve">Нежности на долгие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ю солнца на земле</w:t>
        <w:br/>
        <w:t>И неба нежно-голубого.</w:t>
        <w:br/>
        <w:t>Любви и радости Тебе,</w:t>
        <w:br/>
        <w:t>И счастья самого з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ю чтобы жизнь цветами</w:t>
        <w:br/>
        <w:t>Ваш украшала путь порой,</w:t>
        <w:br/>
        <w:t>Чтоб рядом шла улыбка с вами,</w:t>
        <w:br/>
        <w:t>Чтоб берегли очаг вы свой,</w:t>
        <w:br/>
        <w:t>Желаю искренне успеха,</w:t>
        <w:br/>
        <w:t xml:space="preserve">И в жизни счастья достигать, </w:t>
        <w:br/>
        <w:t>И чтобы не было помехи</w:t>
        <w:br/>
        <w:t>Свою надежду не терять</w:t>
        <w:br/>
        <w:br/>
        <w:br/>
        <w:t xml:space="preserve">Желаю быть всегда самим собой, </w:t>
        <w:br/>
        <w:t>Чтоб беды обходили стороной,</w:t>
        <w:br/>
        <w:t>Желаю любимым быть, любить,</w:t>
        <w:br/>
        <w:t>В достатке всю жизнь прожить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ю с верой в сердце жить,</w:t>
        <w:br/>
        <w:t>О горестях всех позабыть,</w:t>
        <w:br/>
        <w:t>Чтоб каждый день счастливым был,</w:t>
        <w:br/>
        <w:t>Чтобы с людьми ты в мире жил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Ваша жизнь размахом удивляет,</w:t>
        <w:br/>
        <w:t>Пускай всё будет радостным вокруг,</w:t>
        <w:br/>
        <w:t xml:space="preserve">И пусть всего Вам искренне желает </w:t>
        <w:br/>
        <w:t>Вам настоящий преданный Вам друг!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ю солнышка и света навсегда,</w:t>
        <w:br/>
        <w:t>Не знать печали с грустью никогда,</w:t>
        <w:br/>
        <w:t>Чтоб настроенье было бодрым,</w:t>
        <w:br/>
        <w:t>И в жизни все хорошим, добрым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ю никогда не унывать,</w:t>
        <w:br/>
        <w:t>Все дни с улыбки начинать</w:t>
        <w:br/>
        <w:t>А чтобы рядом шла удача,</w:t>
        <w:br/>
        <w:t>Желаю сердцу быть горячим!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ожелать тому, кто счастлив?</w:t>
        <w:br/>
        <w:t>Что пожелать тому, кто так любим?</w:t>
        <w:br/>
        <w:t>Пускай глаза твои не гаснут,</w:t>
        <w:br/>
        <w:t>А сердце не узнает зим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у тебя все будет хорошо</w:t>
        <w:br/>
        <w:t>И никогда не будет плохо.</w:t>
        <w:br/>
        <w:t>Несчастье мимо, чтоб прошло,</w:t>
        <w:br/>
        <w:t>С печальным и дрожащим вздохом…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ем жизни, словно в сказке,</w:t>
        <w:br/>
        <w:t>Где место есть добру и ласке,</w:t>
        <w:br/>
        <w:t>Чтоб обходили вас ненастья,</w:t>
        <w:br/>
        <w:t>И пела чтоб душа от счастья!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путеводная звезда</w:t>
        <w:br/>
        <w:t>Ведет по жизни вас всегда,</w:t>
        <w:br/>
        <w:t>Пусть распускаются цветы,</w:t>
        <w:br/>
        <w:t>И все сбываются мечты!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Желаем быть всегда на высоте,</w:t>
        <w:br/>
        <w:t>Чтоб уважали вас везде,</w:t>
        <w:br/>
        <w:t>Пусть медленно бегут года,</w:t>
        <w:br/>
        <w:t>Цвела чтобы в душе весна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дом ваш будет полной чашей,</w:t>
        <w:br/>
        <w:t>Пусть жизнь в нем будет меда слаще,</w:t>
        <w:br/>
        <w:t>Пусть мир царит в вашей семье,</w:t>
        <w:br/>
        <w:t>И рай пусть будет на земле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человеку нужно для счастья?</w:t>
        <w:br/>
        <w:t>Верного друга, любви без остатка,</w:t>
        <w:br/>
        <w:t>Чтоб стороной обходили ненастья,</w:t>
        <w:br/>
        <w:t>А на душе не лежало осадка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успех тебя накроет,</w:t>
        <w:br/>
        <w:t>С головою и с ногами,</w:t>
        <w:br/>
        <w:t>Счастье пусть твое завоет,</w:t>
        <w:br/>
        <w:t>Запоет вовсю стихами!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что хотелось пожелать</w:t>
        <w:br/>
        <w:t>Не поместить в четверостишье.</w:t>
        <w:br/>
        <w:t>Живи и наслаждайся всласть,</w:t>
        <w:br/>
        <w:t>Пока в судьбе твоей затишье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С надеждой в душе и с верою в сердце</w:t>
        <w:br/>
        <w:t>Откроешь сегодня ты празднику дверцу,</w:t>
        <w:br/>
        <w:t>Исполнится сегодня все то, что пожелал,</w:t>
        <w:br/>
        <w:t>И наконец-то сбудется все то, о чем мечтал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Желаю искупаться в солнечных лучах,</w:t>
        <w:br/>
        <w:t>Забвению предаться, витая в облаках,</w:t>
        <w:br/>
        <w:t>Чтоб прелести все мира были у твоих ног,</w:t>
        <w:br/>
        <w:t>Чтоб получил в подарок изобилия рог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Желаю желанного счастья тебе,</w:t>
        <w:br/>
        <w:t>Которое ты так давно ожидаешь.</w:t>
        <w:br/>
        <w:t>Ведь счастье должно быть в каждой судьбе,</w:t>
        <w:br/>
        <w:t>Оно будет рядом, и ты это знаешь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ю, чтоб с верой по жизни ты шел,</w:t>
        <w:br/>
        <w:t>Чтобы судьбу свою нашел,</w:t>
        <w:br/>
        <w:t>Как путеводная звезда,</w:t>
        <w:br/>
        <w:t>Чтобы она тебя вела.</w:t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14:00Z</dcterms:created>
  <dc:creator>Алла</dc:creator>
  <dc:description/>
  <cp:keywords/>
  <dc:language>en-US</dc:language>
  <cp:lastModifiedBy>Nata</cp:lastModifiedBy>
  <cp:lastPrinted>2013-11-18T09:46:00Z</cp:lastPrinted>
  <dcterms:modified xsi:type="dcterms:W3CDTF">2013-11-18T06:03:00Z</dcterms:modified>
  <cp:revision>4</cp:revision>
  <dc:subject/>
  <dc:title/>
</cp:coreProperties>
</file>