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школьная игра «Радуг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Игра Радуга" - массовое общешкольное мероприятие с психологическим подтекстом и широкими психолого - педагогическими возможностями: использование "Радуги" в неделе психологии с целью создания интриги, настроя школы на "психологическую волну", формирования общего настроения именно той тональности, ради которой и ведётся вся психологическая работа в школе вообще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Основная цель:  выявление через игру работоспособности школьного коллектива; «погружение» в неделю психологии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чале дня участники игры, заходя в школу, видят большой  плакат, где нарисованы солнце и яркая  радуга. На других   небольших плакатах читают: "С каким настроением ты идёшь сегодня в школу?"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тречают участников игры учащиеся педагогической группы и предлагают выбрать один цветной жетончик из предложенных (красный, зелёный, жёлтый, синий, чёрный) и бросить в коробочку такого же цвета (в каждой коробочке есть прорезь)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первом уроке инициативная группа делает подсчет выборов и вывешивает цветные диаграммы в холл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6:50:00Z</dcterms:created>
  <dc:creator>Алла</dc:creator>
  <dc:description/>
  <cp:keywords/>
  <dc:language>en-US</dc:language>
  <cp:lastModifiedBy>Алла</cp:lastModifiedBy>
  <dcterms:modified xsi:type="dcterms:W3CDTF">2013-11-14T06:55:00Z</dcterms:modified>
  <cp:revision>1</cp:revision>
  <dc:subject/>
  <dc:title>Общешкольная игра «Радуга»</dc:title>
</cp:coreProperties>
</file>