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 растений на сушу.</w:t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ше развитие жизни столкнулось с тремя проблемами:</w:t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_____________________________________________;</w:t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____________________________________________;</w:t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rPr/>
            </w:pPr>
            <w:r>
              <w:rPr>
                <w:sz w:val="28"/>
                <w:szCs w:val="28"/>
              </w:rPr>
              <w:t xml:space="preserve">3)____________________________________________  </w:t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ми обитателями суши были низшие растения: ____________________________________________________. </w:t>
            </w:r>
          </w:p>
          <w:p>
            <w:pPr>
              <w:pStyle w:val="Normal"/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найдены в ископаемых почвах, имеющих возраст 2 млрд. лет. По-настоящему наземные растения - ____________________ - и первые наземные животные - ____________________________  появились в конце раннего палеозоя.</w:t>
            </w:r>
          </w:p>
          <w:p>
            <w:pPr>
              <w:pStyle w:val="Normal"/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редине палеозоя (около _________________________) на обширные прибрежных равнинах появились _____________________________________________. Теперь эта группа объединяет почти все наземные растения. __________________________________________________ на наземную и подземную части привело к образованию _______________________________________, играющих особую роль в организме. Появление «многоэтажных» растений резко увеличило ________________________________________________________. Их корни сделали первый шаг к закреплению __________________ и уменьшению _______________________. У водоемов сформировалась ____________________________________________.</w:t>
            </w:r>
          </w:p>
          <w:p>
            <w:pPr>
              <w:pStyle w:val="Normal"/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180" w:right="162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 растений на сушу.</w:t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ше развитие жизни столкнулось с тремя проблемами:</w:t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______________________________________________;</w:t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______________________________________________;</w:t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_____________________________________________  </w:t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180" w:right="16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ми обитателями суши были низшие растения: ___________________________________________________. </w:t>
            </w:r>
          </w:p>
          <w:p>
            <w:pPr>
              <w:pStyle w:val="Normal"/>
              <w:ind w:left="162" w:right="18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найдены в ископаемых почвах, имеющих возраст 2 млрд. лет. По-настоящему наземные растения - ____________________ - и первые наземные животные - ____________________________  появились в конце раннего палеозоя.</w:t>
            </w:r>
          </w:p>
          <w:p>
            <w:pPr>
              <w:pStyle w:val="Normal"/>
              <w:ind w:left="162" w:right="180" w:firstLine="360"/>
              <w:rPr/>
            </w:pPr>
            <w:r>
              <w:rPr>
                <w:sz w:val="28"/>
                <w:szCs w:val="28"/>
              </w:rPr>
              <w:t>В середине палеозоя (около_________________________) на обширные прибрежных равнинах появились _____________________________________________. Теперь эта группа объединяет почти все наземные растения. __________________________________________________ на наземную и подземную части привело к образованию _______________________________________, играющих особую роль в организме. Появление «многоэтажных» растений резко увеличило ________________________________________________________. Их корни сделали первый шаг к закреплению __________________ и уменьшению _______________________. У водоемов сформировалась ____________________________________________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63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1:47:00Z</dcterms:created>
  <dc:creator>Zver</dc:creator>
  <dc:description/>
  <cp:keywords/>
  <dc:language>en-US</dc:language>
  <cp:lastModifiedBy>Zver</cp:lastModifiedBy>
  <dcterms:modified xsi:type="dcterms:W3CDTF">2008-11-07T02:43:00Z</dcterms:modified>
  <cp:revision>3</cp:revision>
  <dc:subject/>
  <dc:title/>
</cp:coreProperties>
</file>