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владыками суши были драконы. Завоевание моря и суш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течение эры ____________ на суше господствовали _______________________. Из них наибольшего разнообразия достигали _______________________ - огромные ящеры, самые ______________________________________ животные, когда-либо существовавшие на нашей планете. Обмен веществ у них был ___________________, чем у других пресмыкающихся, потому что климат был _______________________, и не нужно было много _______________, а ночью они не успевали ________________ из – за _____________________________________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о время как на суше господствовали ____________________, в море место крупных хищников заняли _______________________ и _______________________. Воздушное пространство завоевали _________________________, освоив разную технику движений: _______________________ и ______________________ поле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владыками суши были драконы. Завоевание моря и суш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течение эры ____________ на суше господствовали _______________________. Из них наибольшего разнообразия достигали _______________________ - огромные ящеры, самые ______________________________________ животные, когда-либо существовавшие на нашей планете. Обмен веществ у них был ___________________, чем у других пресмыкающихся, потому что климат был _______________________, и не нужно было много _______________, а ночью они не успевали ________________ из – за _____________________________________. </w:t>
      </w:r>
    </w:p>
    <w:p>
      <w:pPr>
        <w:pStyle w:val="Normal"/>
        <w:ind w:firstLine="540"/>
        <w:rPr/>
      </w:pPr>
      <w:r>
        <w:rPr>
          <w:sz w:val="28"/>
          <w:szCs w:val="28"/>
        </w:rPr>
        <w:t>В то время как на суше господствовали ____________________, в море место крупных хищников заняли _______________________ и _______________________. Воздушное пространство завоевали _________________________, освоив разную технику движений: _______________________ и ______________________ по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владыками суши были драконы. Завоевание моря и суш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течение эры ____________ на суше господствовали _______________________. Из них наибольшего разнообразия достигали _______________________ - огромные ящеры, самые ______________________________________ животные, когда-либо существовавшие на нашей планете. Обмен веществ у них был ___________________, чем у других пресмыкающихся, потому что климат был _______________________, и не нужно было много _______________, а ночью они не успевали ________________ из – за _____________________________________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о время как на суше господствовали ____________________, в море место крупных хищников заняли _______________________ и _______________________. Воздушное пространство завоевали _________________________, освоив разную технику движений: _______________________ и ______________________ полеты.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19:00Z</dcterms:created>
  <dc:creator>Zver</dc:creator>
  <dc:description/>
  <cp:keywords/>
  <dc:language>en-US</dc:language>
  <cp:lastModifiedBy>Zver</cp:lastModifiedBy>
  <dcterms:modified xsi:type="dcterms:W3CDTF">2008-11-26T02:29:00Z</dcterms:modified>
  <cp:revision>2</cp:revision>
  <dc:subject/>
  <dc:title/>
</cp:coreProperties>
</file>