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ликое вымирание»</w:t>
      </w:r>
    </w:p>
    <w:p>
      <w:pPr>
        <w:pStyle w:val="Normal"/>
        <w:ind w:firstLine="360"/>
        <w:rPr/>
      </w:pPr>
      <w:r>
        <w:rPr>
          <w:sz w:val="28"/>
          <w:szCs w:val="28"/>
        </w:rPr>
        <w:t>За короткий период истории Земли исчезли _________________ и другие гигантские ___________________________, а разнообразие видов __________________ организмов сильно сократилось, причем повсеместно и быстро. Астрономы допускают, что причиной этих событий могло быть столкновение крупного ________________________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________ с нашей планетой. Палеонтологи предполагают, что вымирание имело разные причины: 1) образование _________________________________________ сократило ___________ питательных веществ  в океан. Из-за этого пострадали производители органического вещества - ________________________, а затем и потребители -  ____________________________. 2) Гигантские ящеры не смогли ___________________________ к изменению условий и _______________ при первом легком похолодании. Их место заняли _______________________ и _____________ - животные с более совершенным _______________ веществ, поддержанием постоянной ______________________ и ________________ о потомств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ликое вымирание»</w:t>
      </w:r>
    </w:p>
    <w:p>
      <w:pPr>
        <w:pStyle w:val="Normal"/>
        <w:ind w:firstLine="360"/>
        <w:rPr/>
      </w:pPr>
      <w:r>
        <w:rPr>
          <w:sz w:val="28"/>
          <w:szCs w:val="28"/>
        </w:rPr>
        <w:t>За короткий период истории Земли исчезли _________________ и другие гигантские ___________________________, а разнообразие видов __________________ организмов сильно сократилось, причем повсеместно и быстро. Астрономы допускают, что причиной этих событий могло быть столкновение крупного ________________________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________ с нашей планетой. Палеонтологи предполагают, что вымирание имело разные причины: 1) образование _________________________________________ сократило ___________ питательных веществ  в океан. Из-за этого пострадали производители органического вещества - ________________________, а затем и потребители -  ____________________________. 2) Гигантские ящеры не смогли ___________________________ к изменению условий и _______________ при первом легком похолодании. Их место заняли _______________________ и _____________ - животные с более совершенным _______________ веществ, поддержанием постоянной ______________________ и ________________ о потомств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ликое вымирание»</w:t>
      </w:r>
    </w:p>
    <w:p>
      <w:pPr>
        <w:pStyle w:val="Normal"/>
        <w:ind w:firstLine="360"/>
        <w:rPr/>
      </w:pPr>
      <w:r>
        <w:rPr>
          <w:sz w:val="28"/>
          <w:szCs w:val="28"/>
        </w:rPr>
        <w:t>За короткий период истории Земли исчезли _________________ и другие гигантские ___________________________, а разнообразие видов __________________ организмов сильно сократилось, причем повсеместно и быстро. Астрономы допускают, что причиной этих событий могло быть столкновение крупного ________________________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________ с нашей планетой. Палеонтологи предполагают, что вымирание имело разные причины: 1) образование _________________________________________ сократило ___________ питательных веществ  в океан. Из-за этого пострадали производители органического вещества - ________________________, а затем и потребители -  ____________________________. 2) Гигантские ящеры не смогли ___________________________ к изменению условий и _______________ при первом легком похолодании. Их место заняли _______________________ и _____________ - животные с более совершенным _______________ веществ, поддержанием постоянной ______________________ и ________________ о потомстве.   </w:t>
      </w:r>
    </w:p>
    <w:sectPr>
      <w:type w:val="nextPage"/>
      <w:pgSz w:w="11906" w:h="16838"/>
      <w:pgMar w:left="72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2:22:00Z</dcterms:created>
  <dc:creator>Zver</dc:creator>
  <dc:description/>
  <cp:keywords/>
  <dc:language>en-US</dc:language>
  <cp:lastModifiedBy>Zver</cp:lastModifiedBy>
  <dcterms:modified xsi:type="dcterms:W3CDTF">2008-12-03T02:33:00Z</dcterms:modified>
  <cp:revision>2</cp:revision>
  <dc:subject/>
  <dc:title/>
</cp:coreProperties>
</file>