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26" w:hanging="1627"/>
        <w:jc w:val="center"/>
        <w:rPr/>
      </w:pPr>
      <w:r>
        <w:rPr>
          <w:b/>
        </w:rPr>
        <w:t>Самостоятельная работа «Как человек может использовать вулканы?»</w:t>
      </w:r>
    </w:p>
    <w:p>
      <w:pPr>
        <w:pStyle w:val="Normal"/>
        <w:spacing w:lineRule="auto" w:line="360"/>
        <w:jc w:val="center"/>
        <w:rPr/>
      </w:pPr>
      <w:r>
        <w:rPr/>
        <w:t>Прочитайте текст внимательно. Приготовьтесь отвечать на вопросы о прочитанном по памяти.</w:t>
      </w:r>
    </w:p>
    <w:p>
      <w:pPr>
        <w:pStyle w:val="Normal"/>
        <w:shd w:fill="FFFFFF" w:val="clear"/>
        <w:spacing w:lineRule="exact" w:line="302"/>
        <w:ind w:left="2126" w:hanging="1627"/>
        <w:jc w:val="center"/>
        <w:rPr>
          <w:b/>
          <w:b/>
        </w:rPr>
      </w:pPr>
      <w:r>
        <w:rPr>
          <w:b/>
        </w:rPr>
        <w:t>Как человек может использовать вулканы?</w:t>
      </w:r>
    </w:p>
    <w:p>
      <w:pPr>
        <w:pStyle w:val="Normal"/>
        <w:shd w:fill="FFFFFF" w:val="clear"/>
        <w:spacing w:lineRule="exact" w:line="298"/>
        <w:ind w:left="5" w:firstLine="389"/>
        <w:jc w:val="both"/>
        <w:rPr/>
      </w:pPr>
      <w:r>
        <w:rPr/>
        <w:t>Когда извержение вулкана прекращает</w:t>
        <w:softHyphen/>
        <w:t>ся, остается напоминание о его силе. Ка</w:t>
        <w:softHyphen/>
        <w:t>кие же последствия остаются на Земле от разбушевавшейся некогда стихии? Пере</w:t>
        <w:softHyphen/>
        <w:t>числим некоторые из них.</w:t>
      </w:r>
    </w:p>
    <w:p>
      <w:pPr>
        <w:pStyle w:val="Normal"/>
        <w:shd w:fill="FFFFFF" w:val="clear"/>
        <w:spacing w:lineRule="exact" w:line="298"/>
        <w:ind w:left="10" w:right="14" w:firstLine="384"/>
        <w:jc w:val="both"/>
        <w:rPr/>
      </w:pPr>
      <w:r>
        <w:rPr/>
        <w:t>Кратер вулкана: застывшие воронки по</w:t>
        <w:softHyphen/>
        <w:t>тухшего вулкана. Кратеры потухших вулканов встречают</w:t>
        <w:softHyphen/>
        <w:t>ся в районе «Семь холмов», протянувшем</w:t>
        <w:softHyphen/>
        <w:t>ся вдоль реки Рейн в Германии, и в Оверни, на юге Франции.</w:t>
      </w:r>
    </w:p>
    <w:p>
      <w:pPr>
        <w:pStyle w:val="Normal"/>
        <w:shd w:fill="FFFFFF" w:val="clear"/>
        <w:spacing w:lineRule="exact" w:line="298"/>
        <w:ind w:right="5" w:firstLine="384"/>
        <w:jc w:val="both"/>
        <w:rPr/>
      </w:pPr>
      <w:r>
        <w:rPr/>
        <w:t>Почва из лавы. Эти остатки некогда из</w:t>
        <w:softHyphen/>
        <w:t>верженных вулканом пород могут быть очень плодородными. В Италии и Японии они широко используются в сельском хо</w:t>
        <w:softHyphen/>
        <w:t>зяйстве.</w:t>
      </w:r>
    </w:p>
    <w:p>
      <w:pPr>
        <w:pStyle w:val="Normal"/>
        <w:shd w:fill="FFFFFF" w:val="clear"/>
        <w:spacing w:lineRule="exact" w:line="298"/>
        <w:ind w:left="14" w:right="5" w:firstLine="374"/>
        <w:jc w:val="both"/>
        <w:rPr/>
      </w:pPr>
      <w:r>
        <w:rPr/>
        <w:t>Кратерные озера. Это вершины вулка</w:t>
        <w:softHyphen/>
        <w:t>нов, образовавшиеся в ходе извержения и позднее заполненные водой. Их можно найти в Восточной Германии.</w:t>
      </w:r>
    </w:p>
    <w:p>
      <w:pPr>
        <w:pStyle w:val="Normal"/>
        <w:shd w:fill="FFFFFF" w:val="clear"/>
        <w:spacing w:lineRule="exact" w:line="298"/>
        <w:ind w:left="29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73735</wp:posOffset>
                </wp:positionH>
                <wp:positionV relativeFrom="paragraph">
                  <wp:posOffset>6209030</wp:posOffset>
                </wp:positionV>
                <wp:extent cx="0" cy="572770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488.9pt" to="-53.05pt,533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171815</wp:posOffset>
                </wp:positionH>
                <wp:positionV relativeFrom="paragraph">
                  <wp:posOffset>1350010</wp:posOffset>
                </wp:positionV>
                <wp:extent cx="0" cy="4306570"/>
                <wp:effectExtent l="444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6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45pt,106.3pt" to="643.45pt,445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инеральные источники. Насыщенная солями и газами вода скапливается между слоями водонепроницаемых пород. Когда она находит дорогу наверх, на Земле появ</w:t>
        <w:softHyphen/>
        <w:t>ляется минеральный источник. Вода в нем обычно насыщена газами, а иногда и подогрета до высокой температу</w:t>
        <w:softHyphen/>
        <w:t>ры подземным теплом. После специальной очистки воду используют в санаториях и продают, закупоренную в бутылки. Подо</w:t>
        <w:softHyphen/>
        <w:t>бные воды поступают из Боржоми, Ессен</w:t>
        <w:softHyphen/>
        <w:t>туков, Виши (во Франции) и других мест.</w:t>
      </w:r>
    </w:p>
    <w:p>
      <w:pPr>
        <w:pStyle w:val="Normal"/>
        <w:shd w:fill="FFFFFF" w:val="clear"/>
        <w:ind w:left="72" w:firstLine="370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6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ишите последствия вулк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2" w:firstLine="370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6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ишите последствия вулк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2" w:firstLine="370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6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ишите последствия вулк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04:00Z</dcterms:created>
  <dc:creator>Zver</dc:creator>
  <dc:description/>
  <cp:keywords/>
  <dc:language>en-US</dc:language>
  <cp:lastModifiedBy>Zver</cp:lastModifiedBy>
  <dcterms:modified xsi:type="dcterms:W3CDTF">2009-01-28T03:24:00Z</dcterms:modified>
  <cp:revision>3</cp:revision>
  <dc:subject/>
  <dc:title/>
</cp:coreProperties>
</file>