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ух, его свойства. Вес воздуха и атмосферное давление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ух – это ______________ различных __________. Больше всего в воздухе __________, который выделяется из _________________________ в результате деятельности ______________________. Газ, без которого невозможна жизнь на Земле – это _______________________. В воздухе всегда есть ____________________, содержание которого неодинаково. Газ, который задерживает тепловое излучение Земли, это _____________________________. В воздухе много примесей – это ______ и _____________________________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войства воздуха: 1) _______________________________________________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) _______________________________________________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) _______________________________________________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4) _______________________________________________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стройствами для работы под водой являются: ____________________________ и ____________________________________________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с воздуха _____________________________ с высотой, чем дальше от поверхности Земли, тем вес воздуха становится _________________.</w:t>
      </w:r>
    </w:p>
    <w:p>
      <w:pPr>
        <w:pStyle w:val="Normal"/>
        <w:ind w:firstLine="540"/>
        <w:rPr/>
      </w:pPr>
      <w:r>
        <w:rPr>
          <w:sz w:val="28"/>
          <w:szCs w:val="28"/>
        </w:rPr>
        <w:t>Воздух оказывает на все предметы ______________________, он давит на все окружающие предметы со _________________________________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ем выше над землей находится воздух, тем меньше его _________________ и тем больше он ______________________. Единица измерения атмосферного давления -  ________________________________________________________. Приборы, измеряющие давление воздуха, называются  _______________________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ух, его свойства. Вес воздуха и атмосферное давление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ух – это ______________ различных __________. Больше всего в воздухе __________, который выделяется из _________________________ в результате деятельности ______________________. Газ, без которого невозможна жизнь на Земле – это _______________________. В воздухе всегда есть ____________________, содержание которого неодинаково. Газ, который задерживает тепловое излучение Земли, это _____________________________. В воздухе много примесей – это ______ и _____________________________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войства воздуха: 1) _______________________________________________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) _______________________________________________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) _______________________________________________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4) _______________________________________________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стройствами для работы под водой являются: ____________________________ и ____________________________________________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с воздуха _____________________________ с высотой, чем дальше от поверхности Земли, тем вес воздуха становится _________________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здух оказывает на все предметы ______________________, он давит на все окружающие предметы со _________________________________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ем выше над землей находится воздух, тем меньше его _________________ и тем больше он _____________________. Единица измерения атмосферного давления -  ________________________________________________________. Приборы, измеряющие давление воздуха, называются  _______________________. </w:t>
      </w:r>
    </w:p>
    <w:sectPr>
      <w:type w:val="nextPage"/>
      <w:pgSz w:w="11906" w:h="16838"/>
      <w:pgMar w:left="7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2:04:00Z</dcterms:created>
  <dc:creator>Zver</dc:creator>
  <dc:description/>
  <cp:keywords/>
  <dc:language>en-US</dc:language>
  <cp:lastModifiedBy>Zver</cp:lastModifiedBy>
  <dcterms:modified xsi:type="dcterms:W3CDTF">2008-11-26T02:19:00Z</dcterms:modified>
  <cp:revision>3</cp:revision>
  <dc:subject/>
  <dc:title/>
</cp:coreProperties>
</file>