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гипет – дар Нила»</w:t>
      </w:r>
    </w:p>
    <w:p>
      <w:pPr>
        <w:pStyle w:val="Normal"/>
        <w:ind w:firstLine="360"/>
        <w:rPr/>
      </w:pPr>
      <w:r>
        <w:rPr/>
        <w:t>Перед вами записаны предложения, разбитые на две части. Левые части предложения пронумерованы, правые части обозначены буквами. Подумайте, в каком порядке их нужно соединить.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12"/>
        <w:gridCol w:w="5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ая ч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я ч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о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мелководные каменистые участки русл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 долина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б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встать лицом по течению ре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дье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место, где течет р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ы – это …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г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низменность, созданная самой ре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определить , где у реки правый, где левый берег, надо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онец реки, место впадения в море, озеро или другую ре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ье реки там,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начало ре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ье реки там,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ж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выход воды реки из русла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 реки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куда течет р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и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откуда она теч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 реки – это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глубокие рвы и канавы, отходящие от реки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гипет – дар Нила»</w:t>
      </w:r>
    </w:p>
    <w:p>
      <w:pPr>
        <w:pStyle w:val="Normal"/>
        <w:ind w:firstLine="360"/>
        <w:rPr/>
      </w:pPr>
      <w:r>
        <w:rPr/>
        <w:t>Перед вами записаны предложения, разбитые на две части. Левые части предложения пронумерованы, правые части обозначены буквами. Подумайте, в каком порядке их нужно соединить.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12"/>
        <w:gridCol w:w="5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ая ч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я ч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о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мелководные каменистые участки русл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 долина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б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встать лицом по течению ре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дье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место, где течет р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ы – это …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г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низменность, созданная самой ре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определить , где у реки правый, где левый берег, надо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онец реки, место впадения в море, озеро или другую ре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ье реки там,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начало ре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ье реки там,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ж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выход воды реки из русла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 реки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куда течет р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и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откуда она теч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 реки – это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глубокие рвы и канавы, отходящие от реки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гипет – дар Нила»</w:t>
      </w:r>
    </w:p>
    <w:p>
      <w:pPr>
        <w:pStyle w:val="Normal"/>
        <w:ind w:firstLine="360"/>
        <w:rPr/>
      </w:pPr>
      <w:r>
        <w:rPr/>
        <w:t>Перед вами записаны предложения, разбитые на две части. Левые части предложения пронумерованы, правые части обозначены буквами. Подумайте, в каком порядке их нужно соединить.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12"/>
        <w:gridCol w:w="5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ая ч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я ч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о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мелководные каменистые участки русл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ая долина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б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встать лицом по течению ре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дье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место, где течет р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ы – это …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г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низменность, созданная самой ре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определить , где у реки правый, где левый берег, надо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конец реки, место впадения в море, озеро или другую ре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ье реки там,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начало ре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ье реки там,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ж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выход воды реки из русла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 реки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куда течет р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и – это 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откуда она теч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 реки – это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глубокие рвы и канавы, отходящие от реки.</w:t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40:00Z</dcterms:created>
  <dc:creator>Zver</dc:creator>
  <dc:description/>
  <cp:keywords/>
  <dc:language>en-US</dc:language>
  <cp:lastModifiedBy>Zver</cp:lastModifiedBy>
  <dcterms:modified xsi:type="dcterms:W3CDTF">2009-01-13T02:06:00Z</dcterms:modified>
  <cp:revision>2</cp:revision>
  <dc:subject/>
  <dc:title/>
</cp:coreProperties>
</file>