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«Как появились реки»</w:t>
      </w:r>
    </w:p>
    <w:p>
      <w:pPr>
        <w:pStyle w:val="Normal"/>
        <w:spacing w:lineRule="auto" w:line="360"/>
        <w:jc w:val="center"/>
        <w:rPr/>
      </w:pPr>
      <w:r>
        <w:rPr/>
        <w:t>Прочитайте текст внимательно. Приготовьтесь отвечать на вопросы о прочитанном по памяти.</w:t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Как появились реки?</w:t>
      </w:r>
    </w:p>
    <w:p>
      <w:pPr>
        <w:pStyle w:val="Normal"/>
        <w:shd w:fill="FFFFFF" w:val="clear"/>
        <w:ind w:left="58" w:right="14" w:firstLine="355"/>
        <w:jc w:val="both"/>
        <w:rPr/>
      </w:pPr>
      <w:r>
        <w:rPr/>
        <w:t>На Земле существует множество рек. Малень</w:t>
        <w:softHyphen/>
        <w:t>кие речушки и ручейки, сливаясь, образуют бо</w:t>
        <w:softHyphen/>
        <w:t>лее крупные. Те несут свои воды в моря и океа</w:t>
        <w:softHyphen/>
      </w:r>
      <w:r>
        <w:rPr>
          <w:spacing w:val="-1"/>
        </w:rPr>
        <w:t xml:space="preserve">ны. Другие — как, например, Волга — впадают во </w:t>
      </w:r>
      <w:r>
        <w:rPr/>
        <w:t xml:space="preserve">внутренние моря и озера. А некоторые, текущие </w:t>
      </w:r>
      <w:r>
        <w:rPr>
          <w:spacing w:val="-1"/>
        </w:rPr>
        <w:t xml:space="preserve">по засушенным регионам, становятся все меньше, </w:t>
      </w:r>
      <w:r>
        <w:rPr/>
        <w:t>пока вовсе не исчезают, испаряясь или уходя в сухую почву.</w:t>
      </w:r>
    </w:p>
    <w:p>
      <w:pPr>
        <w:pStyle w:val="Normal"/>
        <w:shd w:fill="FFFFFF" w:val="clear"/>
        <w:ind w:left="72" w:firstLine="370"/>
        <w:jc w:val="both"/>
        <w:rPr/>
      </w:pPr>
      <w:r>
        <w:rPr/>
        <w:t>Сами реки получают воду за счет осадков, а также от тающих снегов и ледников на вершинах гор, из родников или горных озер.</w:t>
      </w:r>
    </w:p>
    <w:p>
      <w:pPr>
        <w:pStyle w:val="Normal"/>
        <w:shd w:fill="FFFFFF" w:val="clear"/>
        <w:ind w:firstLine="365"/>
        <w:jc w:val="both"/>
        <w:rPr/>
      </w:pPr>
      <w:r>
        <w:rPr/>
        <w:t>Крупные реки имеют множество притоков, то есть более мелких рек, впадающих в них. Даже такие американские реки-гиганты, как Огайо и Миссури, на самом деле являются всего лишь притоками еще более полноводной Миссисипи. Каждая из них, в свою очередь, питается более мелкими притоками, так что огромная речная си</w:t>
        <w:softHyphen/>
      </w:r>
      <w:r>
        <w:rPr>
          <w:spacing w:val="-1"/>
        </w:rPr>
        <w:t xml:space="preserve">стема Миссисипи состоит из тысяч рек, речушек и </w:t>
      </w:r>
      <w:r>
        <w:rPr/>
        <w:t>ручейков.</w:t>
      </w:r>
    </w:p>
    <w:p>
      <w:pPr>
        <w:pStyle w:val="Normal"/>
        <w:shd w:fill="FFFFFF" w:val="clear"/>
        <w:ind w:left="5" w:firstLine="360"/>
        <w:jc w:val="both"/>
        <w:rPr/>
      </w:pPr>
      <w:r>
        <w:rPr/>
        <w:t xml:space="preserve">Участок суши, воды которого питают ту или </w:t>
      </w:r>
      <w:r>
        <w:rPr>
          <w:spacing w:val="-1"/>
        </w:rPr>
        <w:t xml:space="preserve">иную систему, называется </w:t>
      </w:r>
      <w:r>
        <w:rPr>
          <w:i/>
          <w:iCs/>
          <w:spacing w:val="-1"/>
        </w:rPr>
        <w:t xml:space="preserve">бассейном реки. </w:t>
      </w:r>
      <w:r>
        <w:rPr>
          <w:spacing w:val="-1"/>
        </w:rPr>
        <w:t>Самым большим является бассейн южноамериканской ре</w:t>
        <w:softHyphen/>
      </w:r>
      <w:r>
        <w:rPr/>
        <w:t>ки Амазонки, территория которого составляет 7 050 000 кв. км. Самая длинная река на свете — африканский Нил, его протяженность 6670 км.</w:t>
      </w:r>
    </w:p>
    <w:p>
      <w:pPr>
        <w:pStyle w:val="Normal"/>
        <w:shd w:fill="FFFFFF" w:val="clear"/>
        <w:ind w:left="72" w:firstLine="370"/>
        <w:jc w:val="both"/>
        <w:rPr/>
      </w:pPr>
      <w:r>
        <w:rPr/>
        <w:t>Реки не только орошают почву, но и разруша</w:t>
        <w:softHyphen/>
        <w:t xml:space="preserve">ют ее, вымывая понемногу год за годом и унося в океан. Этот процесс протекает медленно, однако за тысячи лет его результаты оказываются весьма </w:t>
      </w:r>
      <w:r>
        <w:rPr>
          <w:spacing w:val="-1"/>
        </w:rPr>
        <w:t>заметными. Наглядным примером разрушительно</w:t>
        <w:softHyphen/>
      </w:r>
      <w:r>
        <w:rPr/>
        <w:t>го действия реки, оказываемого ею даже на ска</w:t>
        <w:softHyphen/>
        <w:t>лы, является Гранд-Каньон, образованный амери</w:t>
        <w:softHyphen/>
        <w:t>канской рекой Колорадо.</w:t>
      </w:r>
    </w:p>
    <w:p>
      <w:pPr>
        <w:pStyle w:val="Normal"/>
        <w:shd w:fill="FFFFFF" w:val="clear"/>
        <w:ind w:left="72" w:firstLine="370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6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реки несут свои воды в моря и океа</w:t>
              <w:softHyphen/>
            </w:r>
            <w:r>
              <w:rPr>
                <w:spacing w:val="-1"/>
              </w:rPr>
              <w:t>н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и получают воду за счет осадков, тающих снегов и ледников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айо и Миссури не  являются притока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ная си</w:t>
              <w:softHyphen/>
            </w:r>
            <w:r>
              <w:rPr>
                <w:spacing w:val="-1"/>
              </w:rPr>
              <w:t xml:space="preserve">стема Миссисипи состоит из нескольких рек, речушек и </w:t>
            </w:r>
            <w:r>
              <w:rPr/>
              <w:t>ручейк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ок суши, воды которого питают ту или </w:t>
            </w:r>
            <w:r>
              <w:rPr>
                <w:spacing w:val="-1"/>
              </w:rPr>
              <w:t xml:space="preserve">иную систему, называется </w:t>
            </w:r>
            <w:r>
              <w:rPr>
                <w:iCs/>
                <w:spacing w:val="-1"/>
              </w:rPr>
              <w:t>бассейном рек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ая полноводная река на свете — африканский Ни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ая длинная река на свете — Амазон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и не только орошают почву, но и разруша</w:t>
              <w:softHyphen/>
              <w:t>ют е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нд-Каньон образован амери</w:t>
              <w:softHyphen/>
              <w:t>канской рекой Огай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2" w:firstLine="370"/>
        <w:jc w:val="both"/>
        <w:rPr/>
      </w:pPr>
      <w:r>
        <w:rPr/>
      </w:r>
    </w:p>
    <w:p>
      <w:pPr>
        <w:pStyle w:val="Normal"/>
        <w:shd w:fill="FFFFFF" w:val="clear"/>
        <w:ind w:left="72" w:firstLine="370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6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реки несут свои воды в моря и океа</w:t>
              <w:softHyphen/>
            </w:r>
            <w:r>
              <w:rPr>
                <w:spacing w:val="-1"/>
              </w:rPr>
              <w:t>н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и получают воду за счет осадков, тающих снегов и ледников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айо и Миссури не  являются притока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ная си</w:t>
              <w:softHyphen/>
            </w:r>
            <w:r>
              <w:rPr>
                <w:spacing w:val="-1"/>
              </w:rPr>
              <w:t xml:space="preserve">стема Миссисипи состоит из нескольких рек, речушек и </w:t>
            </w:r>
            <w:r>
              <w:rPr/>
              <w:t>ручейк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ок суши, воды которого питают ту или </w:t>
            </w:r>
            <w:r>
              <w:rPr>
                <w:spacing w:val="-1"/>
              </w:rPr>
              <w:t xml:space="preserve">иную систему, называется </w:t>
            </w:r>
            <w:r>
              <w:rPr>
                <w:iCs/>
                <w:spacing w:val="-1"/>
              </w:rPr>
              <w:t>бассейном рек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ая полноводная река на свете — африканский Ни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ая длинная река на свете — Амазон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и не только орошают почву, но и разруша</w:t>
              <w:softHyphen/>
              <w:t>ют е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нд-Каньон образован амери</w:t>
              <w:softHyphen/>
              <w:t>канской рекой Огай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360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6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реки несут свои воды в моря и океа</w:t>
              <w:softHyphen/>
            </w:r>
            <w:r>
              <w:rPr>
                <w:spacing w:val="-1"/>
              </w:rPr>
              <w:t>н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и получают воду за счет осадков, тающих снегов и ледников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айо и Миссури не  являются притока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ная си</w:t>
              <w:softHyphen/>
            </w:r>
            <w:r>
              <w:rPr>
                <w:spacing w:val="-1"/>
              </w:rPr>
              <w:t xml:space="preserve">стема Миссисипи состоит из нескольких рек, речушек и </w:t>
            </w:r>
            <w:r>
              <w:rPr/>
              <w:t>ручейк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ок суши, воды которого питают ту или </w:t>
            </w:r>
            <w:r>
              <w:rPr>
                <w:spacing w:val="-1"/>
              </w:rPr>
              <w:t xml:space="preserve">иную систему, называется </w:t>
            </w:r>
            <w:r>
              <w:rPr>
                <w:iCs/>
                <w:spacing w:val="-1"/>
              </w:rPr>
              <w:t>бассейном рек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ая полноводная река на свете — африканский Ни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ая длинная река на свете — Амазон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и не только орошают почву, но и разруша</w:t>
              <w:softHyphen/>
              <w:t>ют е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нд-Каньон образован амери</w:t>
              <w:softHyphen/>
              <w:t>канской рекой Огай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74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2:04:00Z</dcterms:created>
  <dc:creator>Zver</dc:creator>
  <dc:description/>
  <cp:keywords/>
  <dc:language>en-US</dc:language>
  <cp:lastModifiedBy>Zver</cp:lastModifiedBy>
  <dcterms:modified xsi:type="dcterms:W3CDTF">2009-01-21T02:12:00Z</dcterms:modified>
  <cp:revision>2</cp:revision>
  <dc:subject/>
  <dc:title/>
</cp:coreProperties>
</file>