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Тела и вещества»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пропуск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рода состоит из множества ____________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щество – это 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дно и то же вещество может находиться в трех состояниях: _____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вердые тела способны 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Жидкости способны сохранять 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азы не сохраняют 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юбое изменение ____________________________________________________ называется 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ойство тела изменять ___________________________________________________ и восстанавливать их _____________________________________________ ___называется 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ойство тела менять ____________________________________________________ и сохранять _________________________________________________ называется 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ходясь в смеси, вещества 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, из которых образованы тела,  не сплошные,  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 - наименьшая частица 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 одного и того же _______________________ одинаков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меры __________________ очень 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жду ____________________ есть 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 постоянно 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астицы , на которые делится ______________________, называются 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имический элемент - 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заимное _______________________ соприкасающихся веществ, которое происходит вследствие  беспорядочного _______________________, называется 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м выше ______________________________ вещества, тем _________________________ движутся 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, действующее между частицами - ____________________ и  _________________, удерживает их _____________________________, а _____________________________ препятствует их 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02:00Z</dcterms:created>
  <dc:creator>Zver</dc:creator>
  <dc:description/>
  <cp:keywords/>
  <dc:language>en-US</dc:language>
  <cp:lastModifiedBy>Zver</cp:lastModifiedBy>
  <dcterms:modified xsi:type="dcterms:W3CDTF">2008-10-25T02:18:00Z</dcterms:modified>
  <cp:revision>2</cp:revision>
  <dc:subject/>
  <dc:title/>
</cp:coreProperties>
</file>