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ки нового м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  <w:t>Перед вами записаны предложения, разбитые на две части. Левые части предложения пронумерованы, правые части обозначены буквами. Подумайте, в каком порядке их нужно соединить и заполните таблицу внизу.</w:t>
      </w:r>
    </w:p>
    <w:p>
      <w:pPr>
        <w:pStyle w:val="Normal"/>
        <w:ind w:firstLine="360"/>
        <w:rPr/>
      </w:pPr>
      <w:r>
        <w:rPr/>
      </w:r>
    </w:p>
    <w:tbl>
      <w:tblPr>
        <w:tblW w:w="1054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2"/>
        <w:gridCol w:w="912"/>
        <w:gridCol w:w="46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ая ч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ы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я ч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зойский мир был похож на наш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появление цветковых растени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ическом мире все приспособления хороши только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б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вымирание динозав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в борьбе за существование должен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в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использовать животных для размножения и рас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м событием, предопределившим всю цепочку дальнейших изменений, стало…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в тех условиях, где данный вид обита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ный аромат, окраска, вкус и питательность – все это позволило цветковым растениям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д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около 200млн. лет наз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астительности произошла в конце мезозоя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но его основу составляли другие растения и животные, чем сейчас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астительности на суше повлекла за собой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ж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доказывать своё совершенство в каждом новом поколении потом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копитающие и птицы появились  почти одновременн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оставалось все по-прежне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ре в конце мезозоя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те же растения и живот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около 100 млн. лет наз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с динозаврами, но уступали им в разме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м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великое вымирание насекомых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аполните таблицу, не обращая внимания на строку «+ (-)»</w:t>
      </w:r>
    </w:p>
    <w:p>
      <w:pPr>
        <w:pStyle w:val="Normal"/>
        <w:ind w:firstLine="360"/>
        <w:rPr/>
      </w:pPr>
      <w:r>
        <w:rPr/>
        <w:t xml:space="preserve"> </w:t>
      </w:r>
    </w:p>
    <w:tbl>
      <w:tblPr>
        <w:tblW w:w="10372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8"/>
        <w:gridCol w:w="1038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(-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47:00Z</dcterms:created>
  <dc:creator>Zver</dc:creator>
  <dc:description/>
  <cp:keywords/>
  <dc:language>en-US</dc:language>
  <cp:lastModifiedBy>Zver</cp:lastModifiedBy>
  <dcterms:modified xsi:type="dcterms:W3CDTF">2008-11-28T02:12:00Z</dcterms:modified>
  <cp:revision>2</cp:revision>
  <dc:subject/>
  <dc:title/>
</cp:coreProperties>
</file>