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позвоночные осваивали суш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 среднепалеозойских прибрежных мелководьях обитали предки наземных позвоночных _________________________________. Около _______________________ от них произошли ___________________________ - родственники наших ________________ и тритонов. Тем временем заросли прибрежной растительности постепенно превратились в ________, растущие __________________. В _____________________________ периоде позднего палеозоя в таких лесах из отмерших стволов и валежника на __________________________ образовался ______________________________________. Именно в такие леса, богатые ___________________________________________________________, некоторые земноводные по-настоящему вышли на сушу. От них некоторое время спустя произошли первые _______________________________ - небольшие существа, похожие на крупную ________________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позвоночные осваивали суш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 среднепалеозойских прибрежных мелководьях обитали предки наземных позвоночных _________________________________. Около _______________________ от них произошли ___________________________ - родственники наших ________________ и тритонов. Тем временем заросли прибрежной растительности постепенно превратились в ________, растущие __________________. В _____________________________ периоде позднего палеозоя в таких лесах из отмерших стволов и валежника на __________________________ образовался ______________________________________. Именно в такие леса, богатые ___________________________________________________________, некоторые земноводные по-настоящему вышли на сушу. От них некоторое время спустя произошли первые _______________________________ - небольшие существа, похожие на крупную ________________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позвоночные осваивали суш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 среднепалеозойских прибрежных мелководьях обитали предки наземных позвоночных _________________________________. Около _______________________ от них произошли ___________________________ - родственники наших ________________ и тритонов. Тем временем заросли прибрежной растительности постепенно превратились в ________, растущие __________________. В _____________________________ периоде позднего палеозоя в таких лесах из отмерших стволов и валежника на __________________________ образовался ______________________________________. Именно в такие леса, богатые ___________________________________________________________, некоторые земноводные по-настоящему вышли на сушу. От них некоторое время спустя произошли первые _______________________________ - небольшие существа, похожие на крупную ________________.</w:t>
      </w:r>
    </w:p>
    <w:sectPr>
      <w:type w:val="nextPage"/>
      <w:pgSz w:w="11906" w:h="16838"/>
      <w:pgMar w:left="72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58:00Z</dcterms:created>
  <dc:creator>Zver</dc:creator>
  <dc:description/>
  <cp:keywords/>
  <dc:language>en-US</dc:language>
  <cp:lastModifiedBy>Zver</cp:lastModifiedBy>
  <dcterms:modified xsi:type="dcterms:W3CDTF">2008-11-12T02:07:00Z</dcterms:modified>
  <cp:revision>2</cp:revision>
  <dc:subject/>
  <dc:title/>
</cp:coreProperties>
</file>