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 растений до динозавров»</w:t>
      </w:r>
    </w:p>
    <w:p>
      <w:pPr>
        <w:pStyle w:val="Normal"/>
        <w:ind w:right="211" w:hanging="0"/>
        <w:rPr/>
      </w:pPr>
      <w:r>
        <w:rPr/>
        <w:t>1) На суше развитие жизни столкнулось с тремя проблема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Защита организма от высых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Крупные хищн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Ультрафиолетовые лу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Отсутствие пищ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Сила тяжести.</w:t>
      </w:r>
    </w:p>
    <w:p>
      <w:pPr>
        <w:pStyle w:val="Normal"/>
        <w:ind w:right="211" w:hanging="0"/>
        <w:rPr/>
      </w:pPr>
      <w:r>
        <w:rPr/>
        <w:t>2) По-настоящему наземные растения эт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Лишайн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Печеночн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Водоросли.</w:t>
      </w:r>
    </w:p>
    <w:p>
      <w:pPr>
        <w:pStyle w:val="Normal"/>
        <w:ind w:right="211" w:hanging="0"/>
        <w:rPr/>
      </w:pPr>
      <w:r>
        <w:rPr/>
        <w:t>3) Первые сосудистые растения появилис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right="211" w:hanging="0"/>
        <w:rPr/>
      </w:pPr>
      <w:r>
        <w:rPr/>
        <w:t>Около 350 млн. лет назад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right="211" w:hanging="0"/>
        <w:rPr/>
      </w:pPr>
      <w:r>
        <w:rPr/>
        <w:t>Около 420 млн. лет назад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right="211" w:hanging="0"/>
        <w:rPr/>
      </w:pPr>
      <w:r>
        <w:rPr/>
        <w:t>Около 640 млн. лет назад.</w:t>
      </w:r>
    </w:p>
    <w:p>
      <w:pPr>
        <w:pStyle w:val="Normal"/>
        <w:ind w:right="211" w:hanging="0"/>
        <w:rPr/>
      </w:pPr>
      <w:r>
        <w:rPr/>
        <w:t>4) Разделение тела растений привело к появле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Поч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Стебля, корня, ли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Других животных.</w:t>
      </w:r>
    </w:p>
    <w:p>
      <w:pPr>
        <w:pStyle w:val="Normal"/>
        <w:ind w:right="211" w:hanging="0"/>
        <w:rPr/>
      </w:pPr>
      <w:r>
        <w:rPr/>
        <w:t>5) Отметьте работу, проделанную растениями на суш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Закрепление поч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Образование постоянной береговой ли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211" w:hanging="0"/>
        <w:rPr/>
      </w:pPr>
      <w:r>
        <w:rPr/>
        <w:t>Уменьшение размыва почвы.</w:t>
      </w:r>
    </w:p>
    <w:p>
      <w:pPr>
        <w:pStyle w:val="Normal"/>
        <w:ind w:right="211" w:hanging="0"/>
        <w:rPr/>
      </w:pPr>
      <w:r>
        <w:rPr/>
        <w:t>6) Предками первых наземных позвоночных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Хрящевые ры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Кистеперые ры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Лучеперые рыбы.</w:t>
      </w:r>
    </w:p>
    <w:p>
      <w:pPr>
        <w:pStyle w:val="Normal"/>
        <w:ind w:right="211" w:hanging="0"/>
        <w:rPr/>
      </w:pPr>
      <w:r>
        <w:rPr/>
        <w:t>7) Первые земноводные появили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Около 350 млн. лет наз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Около 420 млн. лет наз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Около 640 млн. лет назад.</w:t>
      </w:r>
    </w:p>
    <w:p>
      <w:pPr>
        <w:pStyle w:val="Normal"/>
        <w:ind w:right="211" w:hanging="0"/>
        <w:rPr/>
      </w:pPr>
      <w:r>
        <w:rPr/>
        <w:t>8) Заросли в этот период превратилис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Непроходимые ча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Леса – водо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Лиственные леса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  <w:t>9) В карбоновом периоде позднего палеозоя в таких лесах из отмерших стволов и валежника образовал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Тор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Каменный угол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Известняк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  <w:t>10) В этих лесах кто являлся растительноядны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Земноводн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Насекомые, пауки, многонож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Пресмыкающиеся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  <w:t>11) От земноводных некоторое время спустя произошли перв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Млекопитающ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Пресмыкающие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Птицы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  <w:t>12) В конце палеозоя растения и животные смогли расселиться по суше за счет новых приспособл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Яйца и сем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Наличия четырех конеч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Легочного дыхания воздухом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  <w:t>13) Зверозубые ящеры – это переходная форма межд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Рыбой и земновод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Земноводными и пресмыкающими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Земноводными и млекопитающими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  <w:t>14) Главными приспособлениями ящеров бы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Зубы как у звер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Откладывание яй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Кожа, богатая желез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211" w:hanging="0"/>
        <w:rPr/>
      </w:pPr>
      <w:r>
        <w:rPr/>
        <w:t>Активный обмен веществ.</w:t>
      </w:r>
    </w:p>
    <w:p>
      <w:pPr>
        <w:pStyle w:val="Normal"/>
        <w:tabs>
          <w:tab w:val="clear" w:pos="708"/>
          <w:tab w:val="left" w:pos="0" w:leader="none"/>
        </w:tabs>
        <w:ind w:right="211" w:hanging="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В течение эры ____________ на суше господствовали _______________________. Из них наибольшего разнообразия достигали ______________________ - огромные ящеры, самые _________________________________ животные, когда-либо существовавшие на нашей планете. Обмен веществ у них был ___________________, чем у других пресмыкающихся, потому что климат был ______________________________________, и не нужно было много _______________, а ночью они не успевали ________________   из – за ________________________________. </w:t>
      </w:r>
    </w:p>
    <w:p>
      <w:pPr>
        <w:pStyle w:val="Normal"/>
        <w:spacing w:lineRule="auto" w:line="360"/>
        <w:ind w:firstLine="540"/>
        <w:rPr/>
      </w:pPr>
      <w:r>
        <w:rPr/>
        <w:t>В то время как на суше господствовали __________________, в море место крупных хищников заняли _______________________ и _______________________. Воздушное пространство завоевали _________________, освоив разную технику движений: _______________________ и ______________________ полеты.</w:t>
      </w:r>
    </w:p>
    <w:p>
      <w:pPr>
        <w:pStyle w:val="Normal"/>
        <w:ind w:left="180" w:right="211" w:firstLine="1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05:00Z</dcterms:created>
  <dc:creator>Zver</dc:creator>
  <dc:description/>
  <cp:keywords/>
  <dc:language>en-US</dc:language>
  <cp:lastModifiedBy>Zver</cp:lastModifiedBy>
  <dcterms:modified xsi:type="dcterms:W3CDTF">2008-11-28T01:41:00Z</dcterms:modified>
  <cp:revision>2</cp:revision>
  <dc:subject/>
  <dc:title/>
</cp:coreProperties>
</file>