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1) Какое главное правило используют ученые, изучающие прошлое?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2) Наука, которая изучает звезды и планеты?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логия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я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3) Какая сила отделяла планеты от газово-пылевой туманности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обежная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яготения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4) Узнай по признакам: состоит из железа и других металлов в твердом состоянии, высокое давление, высокие температур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кора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5) Каков был океан в прошлом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ый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ый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6) Какого газа не было в первой атмосфере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н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7) Какие горные породы относятся к магматическим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, базальт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, песчаник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йс, мрамор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8) Исходной причиной движения земной коры являетс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ржение вулкан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перемешивание веществ в мант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первой атмосферы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Эра «средней» жизни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нозо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озо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озой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Черты живых организмов, благодаря которым они существуют в природе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чивость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Общий предок птицы, собаки и рыбы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леточны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оног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ночный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Первые следы жизни обнаружены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 млрд. лет назад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 млрд. лет назад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рд. лет назад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Какое событие позволило перейти к более свершенному  обмену веществ?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слородная революция»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елетная революция»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атмосферы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Какая эта клетка?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ая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ая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7185</wp:posOffset>
                  </wp:positionH>
                  <wp:positionV relativeFrom="paragraph">
                    <wp:posOffset>-1553845</wp:posOffset>
                  </wp:positionV>
                  <wp:extent cx="2175510" cy="1435735"/>
                  <wp:effectExtent l="0" t="0" r="0" b="0"/>
                  <wp:wrapTight wrapText="bothSides">
                    <wp:wrapPolygon edited="0">
                      <wp:start x="-28" y="0"/>
                      <wp:lineTo x="-28" y="21553"/>
                      <wp:lineTo x="21600" y="21553"/>
                      <wp:lineTo x="21600" y="0"/>
                      <wp:lineTo x="-2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5) Получив скелет, животные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получать больше кислород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гли есть много пищ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и шансы на выживание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 Характерная черта начала палеозо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хищников;</w:t>
            </w:r>
          </w:p>
          <w:p>
            <w:pPr>
              <w:pStyle w:val="Normal"/>
              <w:ind w:left="36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содержания кислорода.</w:t>
            </w:r>
          </w:p>
          <w:p>
            <w:pPr>
              <w:pStyle w:val="Normal"/>
              <w:ind w:left="36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ариант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ое главное правило используют ученые, изучающие прошлое?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2) Наука, которая изучает внутреннее строение Земли 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8"/>
                <w:szCs w:val="28"/>
              </w:rPr>
              <w:t>геология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8"/>
                <w:szCs w:val="28"/>
              </w:rPr>
              <w:t>география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8"/>
                <w:szCs w:val="28"/>
              </w:rPr>
              <w:t>палеонтология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3) Какая сила не давала улетать планетам от Солнц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обежна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яготения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4) Узнай по признакам: состоит из 3 слоев: базальтового, гранитного, осадочного, находится в твердом состоянии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ия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кора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аков был океан в прошлом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ы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ый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Какого газа нет в современной атмосфере?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кислород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азот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метан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7) Какие горные породы относятся к осадочным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, базальт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, песчаник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йс, мрамор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Исходной причиной движения земной коры является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ржение вулканов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перемешивание веществ в мантии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первой атмосферы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9) Эра «новой» жизни?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нозой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озой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озой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10) Результат борьбы за существование, когда выживают лучше приспособленные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эволюция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естественный отбор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11) Общий предок птицы, собаки, рыбы и таракана?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леточный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оногий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ночный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Первые следы жизни обнаружены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 млрд. лет назад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 млрд. лет назад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рд. лет назад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Какое событие позволило перейти к более свершенному  обмену веществ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слородная революция»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елетная революция»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атмосферы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Какая эта клетка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ая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ая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37870</wp:posOffset>
                  </wp:positionH>
                  <wp:positionV relativeFrom="paragraph">
                    <wp:posOffset>-1348740</wp:posOffset>
                  </wp:positionV>
                  <wp:extent cx="1825625" cy="1195070"/>
                  <wp:effectExtent l="0" t="0" r="0" b="0"/>
                  <wp:wrapTight wrapText="bothSides">
                    <wp:wrapPolygon edited="0">
                      <wp:start x="-28" y="0"/>
                      <wp:lineTo x="-28" y="21552"/>
                      <wp:lineTo x="21600" y="21552"/>
                      <wp:lineTo x="21600" y="0"/>
                      <wp:lineTo x="-2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5) Получив скелет, животны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получать больше кислород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гли есть много пищ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и шансы на выживание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 Когда появились первые рыбы?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8"/>
                <w:szCs w:val="28"/>
              </w:rPr>
              <w:t>после появления хищников;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8"/>
                <w:szCs w:val="28"/>
              </w:rPr>
              <w:t>после кислородной революции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righ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53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24:00Z</dcterms:created>
  <dc:creator>Zver</dc:creator>
  <dc:description/>
  <cp:keywords/>
  <dc:language>en-US</dc:language>
  <cp:lastModifiedBy>Zver</cp:lastModifiedBy>
  <cp:lastPrinted>2008-10-28T20:33:00Z</cp:lastPrinted>
  <dcterms:modified xsi:type="dcterms:W3CDTF">2008-10-28T16:35:00Z</dcterms:modified>
  <cp:revision>2</cp:revision>
  <dc:subject/>
  <dc:title/>
</cp:coreProperties>
</file>