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и предки – зверозубые ящеры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конце __________________ и растения, и животные «догадались» заключить зародыш с запасом _______________ в защитную ___________________. Благодаря этому ______________________ растения и ___________________________ животные смогли ___________________________________ по всей поверхности суши. Среди животных особенно интересны _______________________________ - переходная форма, связывающая наземным позвоночных - ____________________ - с наиболее высокоорганизованными _______________________. У них, в отличие от остальных пресмыкающихся, ______________ различались по форме и назначению – как у _______________. От зверозубых ящеров млекопитающие унаследовали ___________, богатую _________________________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и предки – зверозубые ящеры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конце __________________ и растения, и животные «догадались» заключить зародыш с запасом _______________ в защитную ___________________. Благодаря этому ______________________ растения и ___________________________ животные смогли ___________________________________ по всей поверхности суши. Среди животных особенно интересны _______________________________ - переходная форма, связывающая наземным позвоночных - ____________________ - с наиболее высокоорганизованными _______________________. У них, в отличие от остальных пресмыкающихся, ______________ различались по форме и назначению – как у _______________. От зверозубых ящеров млекопитающие унаследовали ___________, богатую _________________________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и предки – зверозубые ящеры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конце __________________ и растения, и животные «догадались» заключить зародыш с запасом _______________ в защитную ___________________. Благодаря этому ______________________ растения и ___________________________ животные смогли ___________________________________ по всей поверхности суши. Среди животных особенно интересны _______________________________ - переходная форма, связывающая наземным позвоночных - ____________________ - с наиболее высокоорганизованными _______________________. У них, в отличие от остальных пресмыкающихся, ______________ различались по форме и назначению – как у _______________. От зверозубых ящеров млекопитающие унаследовали ___________, богатую _________________________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2:30:00Z</dcterms:created>
  <dc:creator>Zver</dc:creator>
  <dc:description/>
  <cp:keywords/>
  <dc:language>en-US</dc:language>
  <cp:lastModifiedBy>Zver</cp:lastModifiedBy>
  <dcterms:modified xsi:type="dcterms:W3CDTF">2008-11-13T02:37:00Z</dcterms:modified>
  <cp:revision>2</cp:revision>
  <dc:subject/>
  <dc:title/>
</cp:coreProperties>
</file>