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 w:before="0" w:after="0"/>
        <w:jc w:val="center"/>
        <w:rPr>
          <w:rFonts w:cs="Times New Roman"/>
        </w:rPr>
      </w:pPr>
      <w:r>
        <w:rPr>
          <w:rFonts w:cs="Times New Roman"/>
          <w:b/>
          <w:bCs/>
        </w:rPr>
        <w:t>Итоговая контрольная работа за курс 9 класса</w:t>
      </w:r>
    </w:p>
    <w:p>
      <w:pPr>
        <w:pStyle w:val="Style15"/>
        <w:spacing w:lineRule="atLeast" w:line="100" w:before="0" w:after="0"/>
        <w:ind w:firstLine="397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pacing w:lineRule="atLeast" w:line="100"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/>
          <w:bCs/>
        </w:rPr>
        <w:t>Контрольная работ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Уровень А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пределите тип предложения: </w:t>
      </w:r>
      <w:r>
        <w:rPr>
          <w:rFonts w:cs="Times New Roman"/>
          <w:i/>
          <w:sz w:val="22"/>
          <w:szCs w:val="22"/>
        </w:rPr>
        <w:t>Мальчик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ишет</w:t>
      </w:r>
      <w:r>
        <w:rPr>
          <w:rFonts w:cs="Times New Roman"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евочк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читае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ложное предложение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 Определите тип предложения: </w:t>
      </w:r>
      <w:r>
        <w:rPr>
          <w:rFonts w:cs="Times New Roman"/>
          <w:i/>
          <w:iCs/>
          <w:sz w:val="22"/>
          <w:szCs w:val="22"/>
        </w:rPr>
        <w:t>В лучах заходящего солнца блестит, переливается золотом река</w:t>
      </w:r>
      <w:r>
        <w:rPr>
          <w:rFonts w:cs="Times New Roman"/>
          <w:sz w:val="22"/>
          <w:szCs w:val="22"/>
        </w:rPr>
        <w:t>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ложное предложение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Найдите сложное предложе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Я простился и пошел домой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Она то посидит, то походи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в) Она покраснела, когда мы пришли. 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Мне весел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Я смирился со всем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егодня на улице хорошая погод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Определите вид предложения: </w:t>
      </w:r>
      <w:r>
        <w:rPr>
          <w:rFonts w:cs="Times New Roman"/>
          <w:i/>
          <w:iCs/>
          <w:sz w:val="22"/>
          <w:szCs w:val="22"/>
        </w:rPr>
        <w:t>Я проснулся и увидел, что лунная ночь еще более побелел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5. Определите вид предложения: </w:t>
      </w:r>
      <w:r>
        <w:rPr>
          <w:rFonts w:cs="Times New Roman"/>
          <w:i/>
          <w:iCs/>
          <w:sz w:val="22"/>
          <w:szCs w:val="22"/>
        </w:rPr>
        <w:t>Переулок был весь в садах, и у заборов, бросавших теперь, при луне, широкую тень, так что заборы и ворота на одной стороне совершенно утопали в потёмка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Определите вид предложения: </w:t>
      </w:r>
      <w:r>
        <w:rPr>
          <w:rFonts w:cs="Times New Roman"/>
          <w:i/>
          <w:iCs/>
          <w:sz w:val="22"/>
          <w:szCs w:val="22"/>
        </w:rPr>
        <w:t>На утренней заре пастух не гонит уж коров из хлева, и в час полуденный в кружок их не зовет его рожо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7. Определите вид предложения: </w:t>
      </w:r>
      <w:r>
        <w:rPr>
          <w:rFonts w:cs="Times New Roman"/>
          <w:i/>
          <w:iCs/>
          <w:sz w:val="22"/>
          <w:szCs w:val="22"/>
        </w:rPr>
        <w:t>Ночи стучат, посуда звенит, масло шипи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8. Найдите сложносо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Уж солнце садилось, когда я подъехал к Кисловодск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еред ним стелется равнина, где ели изредка взош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се посмотрели ему вслед, но никто не улыбнулс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Все ждали сильного половодья, потому что зима была снежн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Хаджи-Мурат остановился, загорелое лицо его буро покраснел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Ему стало досадно, и он стал браниться в запертую дверь ногой и шашкой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9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Ночная мгла на город трепетный сошла, но долго жители не спал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0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Солнце закатилось, и ночь последовала за днем без промежут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1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То падал как будто туман, то вдруг припускал косой крупный дожд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Найдите сложнопод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вдотью страх разобрал такой, что колени у ней задрожа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Княжна Марья читала бумагу, и сухие рыдания задергали ее лиц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Мальчик всматривался в знакомые места, а ненавистная бричка бежала мим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Я не ручаюсь, что это мое увлечение сможет продолжаться долг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В лес идет – домой глядит, из лесу идет – в лес гляди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Вновь я посетил тот уголок земли, где я провел изгнанником два года незаметных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Определите вид придаточного предложения: </w:t>
      </w:r>
      <w:r>
        <w:rPr>
          <w:rStyle w:val="Emphasis"/>
          <w:rFonts w:cs="Times New Roman"/>
          <w:sz w:val="22"/>
          <w:szCs w:val="22"/>
        </w:rPr>
        <w:t xml:space="preserve">Сегодня нужно заниматься теми делами, которые будут полезными для твоего здоровья.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4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Когда мы вернулись с прогулки, наступил вечер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5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Если бы ты музыкой была, я тебя бы слушал неотрывно</w:t>
      </w:r>
      <w:r>
        <w:rPr>
          <w:rFonts w:cs="Times New Roman"/>
          <w:sz w:val="22"/>
          <w:szCs w:val="22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6. Определите вид придаточного предложения: </w:t>
      </w:r>
      <w:r>
        <w:rPr>
          <w:rStyle w:val="Emphasis"/>
          <w:rFonts w:cs="Times New Roman"/>
          <w:sz w:val="22"/>
          <w:szCs w:val="22"/>
        </w:rPr>
        <w:t>Я не знаю, когда мама вернется</w:t>
      </w:r>
      <w:r>
        <w:rPr>
          <w:rFonts w:cs="Times New Roman"/>
          <w:sz w:val="22"/>
          <w:szCs w:val="22"/>
        </w:rPr>
        <w:t xml:space="preserve">.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7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В городе Павел не видел звёзд, потому что мешали фонар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Найдите бессоюзны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Испугалась она, а все лицо расцветало радостью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Распахнули окна – запах сосен вступил на веранд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Я не мог уснуть: передо мной во мраке вставали события сегодняшнего дн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ока закладывали лошадей, Ибрагим вошел в ямскую изб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Об одном прошу вас: стреляйте скоре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Ловкость и щегольство молодого франта не понравилось гордому боярину, который и прозвал его остроумно французскою обезьяной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9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Я убежден лишь в одном: вдохновение приходит во время труд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0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Птиц не было слышно: они не поют в часы зно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Земля кругла – на ней не скроешь тай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2. Найдите предложение с пунктуационными ошибкам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олнце поднимается над лугами, и я невольно улыбаюсь от радост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лабо шурша, падали шишки: вздыхая, шумел лес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Меня покоряла музыка стихов: только в стихах раскрывалось до предела певучее богатство русского язык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квозь волнистые туманы пробирается луна, на печальные поляны льет печально свет она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rFonts w:cs="Times New Roman"/>
          <w:i/>
          <w:iCs/>
          <w:sz w:val="22"/>
          <w:szCs w:val="22"/>
        </w:rPr>
        <w:t>Вскоре после восхода набежала туча и брызнул короткий дожд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, перед союзом и нужно ставить запятую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П с однородными членами, перед одиночным союзом и запятая не нужн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общим второстепенным членом, поэтому запятая между частями СП не ставитс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общим второстепенным членом, поэтому нужно поставить запятую между частями СП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rFonts w:cs="Times New Roman"/>
          <w:i/>
          <w:iCs/>
          <w:sz w:val="22"/>
          <w:szCs w:val="22"/>
        </w:rPr>
        <w:t>Печален я со мною друга нет с кем долгую запил бы я разлуку кому бы мог пожать от сердца руку и пожелать весёлых много ле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, между частями 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, между частями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, между частями сложного предложения ставится двоеточи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: между первой и второй частью бессоюзная связь (нужно ставить двоеточие), между второй и  третьей –подчинительная (нужно ставить запятую)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Я не знаю куда он ушел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мни все хорошее от человек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Мама придёт когда совсем будет темн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Мы не знали что нам дела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Уровень В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Определите тип предложения: </w:t>
      </w:r>
      <w:r>
        <w:rPr>
          <w:rFonts w:cs="Times New Roman"/>
          <w:i/>
          <w:iCs/>
          <w:sz w:val="22"/>
          <w:szCs w:val="22"/>
        </w:rPr>
        <w:t>Вечером завыл в трубах ветер, загудел среди деревьев, будоражил лес угрожающим присвистом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ложное предложение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 Определите тип предложения: </w:t>
      </w:r>
      <w:r>
        <w:rPr>
          <w:rFonts w:cs="Times New Roman"/>
          <w:i/>
          <w:iCs/>
          <w:sz w:val="22"/>
          <w:szCs w:val="22"/>
        </w:rPr>
        <w:t>Читатель догадается, что на другой день Лиза не замедлила явиться в рощ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ложное предложение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Найдит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Заря сияла на востоке, и золотые ряды облаков, казалось, ожидали солнц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Эти два стиха, сказанные Пушкиным об Ольге, гораздо больше идут Татьян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Осень предупреждала о  своём приходе то сухим листком, то маленькой зеленой гусеницей, спускавшейся  на паутине мне прямо на голов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Воздух дышит весенним ароматом, и вся природа оживляетс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На другой день ни свет ни заря Лиза уже проснулас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Татьяна верила преданиям простонародной старины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Определите вид предложения: </w:t>
      </w:r>
      <w:r>
        <w:rPr>
          <w:rFonts w:cs="Times New Roman"/>
          <w:i/>
          <w:iCs/>
          <w:sz w:val="22"/>
          <w:szCs w:val="22"/>
        </w:rPr>
        <w:t>Обоз весь день простоял у реки и тронулся с места, когда садилось солнц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5. Определите вид предложения: </w:t>
      </w:r>
      <w:r>
        <w:rPr>
          <w:rFonts w:cs="Times New Roman"/>
          <w:i/>
          <w:iCs/>
          <w:sz w:val="22"/>
          <w:szCs w:val="22"/>
        </w:rPr>
        <w:t>Уж было поздно и темно; сердито бился дождь в окно, и ветер дул, печально во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Определите вид предложения: </w:t>
      </w:r>
      <w:r>
        <w:rPr>
          <w:rFonts w:cs="Times New Roman"/>
          <w:i/>
          <w:iCs/>
          <w:sz w:val="22"/>
          <w:szCs w:val="22"/>
        </w:rPr>
        <w:t>Странный старичок заговорил очень протяжно, и звук его голоса поразил мен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7. Определите вид предложения: </w:t>
      </w:r>
      <w:r>
        <w:rPr>
          <w:rFonts w:cs="Times New Roman"/>
          <w:i/>
          <w:iCs/>
          <w:sz w:val="22"/>
          <w:szCs w:val="22"/>
        </w:rPr>
        <w:t>Далеко за Доном громоздились тяжелые тучи, наискось резали небо молнии, чуть слышно погромыхивал гр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8. Найдите сложносо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Конечно, не один Евгений смятенье Тани видеть мог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 Держа кувшин над головой, грузинка узкою тропой сходила к берег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олнце село, и тусклые тучи висели над темной степью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Кучер тронул вожжами, и тройка унеслась в степ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Кроме Вали и Степы, в  садике присутствовал незнакомый паренек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Начинало темнеть, и на небе зажигались звёзды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9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Время было позднее, но в лесу еще можно было слышать пение птиц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0. Определите тип ССП в зависимости от вида союза: </w:t>
      </w:r>
      <w:r>
        <w:rPr>
          <w:rFonts w:cs="Times New Roman"/>
          <w:i/>
          <w:sz w:val="22"/>
          <w:szCs w:val="22"/>
        </w:rPr>
        <w:t>Ни калина не растёт меж ними, ни трава не зеленее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1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Старцев всё собирался к Туркиным, но в больнице было очень много работы, и он никак не мог выбрать свободного времен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 Найдите сложнопод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Всё гремело, вздрагивало, отталкивало звук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Я объяснил всё ем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ыстро, чтобы орлы не проведали об укрытом олене, я поспешил к Лувен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Молнии, слепя глаза, рвали туч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Я запел громко, во всю силу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Всё было бы спасено, если бы у моего коня достало сил ещё на десять минут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Над долиной, где мы ехали, спустились туч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4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 xml:space="preserve">Он не явился на занятия, потому что заболел.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5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Все было бы спасено, если бы у моего коня достало сил ещё на десять мину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6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Мы не хотим, чтоб кровью и огнём залить весь мир война опять сумел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7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Гавриле всё-таки было приятно слышать человеческий голос, хотя это и говорил Челкаш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уступк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8. Найдите бессоюзные сложные предложения: 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В штабе дивизии получили известие, что река вскрылас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Вдруг я чувствую: кто-то берёт меня за плечо и толкае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Через два часа мы сидели дома, пили чай и рассказывали свои приключ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кворцы вывелись и улете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ыр выпал – с ним была плутовка таков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Раз, гуляя по лесу, я чуть не заблудился.</w:t>
      </w:r>
    </w:p>
    <w:p>
      <w:pPr>
        <w:pStyle w:val="Style15"/>
        <w:spacing w:lineRule="auto" w:line="240" w:before="0" w:after="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9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Кончил дело – гуляй смел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0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Солнце сильно палит – к вечеру  соберётся гроз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Мороз не страшен: воздух сух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2. Найдите предложение с пунктуационными ошибкам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огода утихла, тучи расходилис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тиц не было слышно: они не поют в часы зно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 лесу еще можно было слышать пение птиц хотя время было поздне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Дорога то уходила в овраг, то вилась по откосу горы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rFonts w:cs="Times New Roman"/>
          <w:i/>
          <w:iCs/>
          <w:sz w:val="22"/>
          <w:szCs w:val="22"/>
        </w:rPr>
        <w:t>Мы стали искать для ночлега горную трещину и вдруг увидали спокойный огон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, перед союзом и нужно ставить запятую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П с однородными членами, перед одиночным союзом и запятая не нужн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общим второстепенным членом, поэтому запятая между частями СП не ставитс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общим второстепенным членом, поэтому нужно поставить запятую между частями СП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rFonts w:cs="Times New Roman"/>
          <w:i/>
          <w:iCs/>
          <w:sz w:val="22"/>
          <w:szCs w:val="22"/>
        </w:rPr>
        <w:t>Очевидно было, что Савельич передо мною был прав и что я напрасно оскорбил его упрёком и подозрением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, между частями 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, между частями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, между частями сложного предложения ставится двоеточи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г) СПП, между главной и придаточной частью нужна запятая, между двумя придаточными частями запятая не нужна, так как они связаны одиночным союзом и.  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Он не приехал потому что заболел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Я поднял глаза высоко в небе неслись над станицей птицы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Рыба была слишком велика для лоханки и лежала на дне завернув хвос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bookmarkStart w:id="0" w:name="__DdeLink__532_1731494179"/>
      <w:bookmarkEnd w:id="0"/>
      <w:r>
        <w:rPr>
          <w:rFonts w:cs="Times New Roman"/>
          <w:sz w:val="22"/>
          <w:szCs w:val="22"/>
        </w:rPr>
        <w:t>г) Староста спросил у него документ но документа не оказалос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Уровень С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Определите тип предложения: </w:t>
      </w:r>
      <w:r>
        <w:rPr>
          <w:rFonts w:cs="Times New Roman"/>
          <w:i/>
          <w:iCs/>
          <w:sz w:val="22"/>
          <w:szCs w:val="22"/>
        </w:rPr>
        <w:t>Звуки росли, крепли, полнели, становились всё более и более властными, захватывали сердца объединенной и замиравшей толпы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ложное предложение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 Определите тип предложения: </w:t>
      </w:r>
      <w:r>
        <w:rPr>
          <w:rFonts w:cs="Times New Roman"/>
          <w:i/>
          <w:iCs/>
          <w:sz w:val="22"/>
          <w:szCs w:val="22"/>
        </w:rPr>
        <w:t>Одно затрудняло её: она попробовала было пройти по двору босая, но дёрн колол её нежные ног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остое предложение с однородными член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остое предложение с обособленным определение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остое предложение с обособленным обстоятельств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ложное предложение с разными видами связ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Найдит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Большой город притягивал своей мощью, жизнерадостностью, суетой непрерывных человеческих потоков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Лиза вышла из лесу, перебралась через поля, прокралась в сад и опрометью побежала в ферму, где Настя ожидала её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Иван Никифорович был ни жив ни мертв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Из вековых садов вливались в улицы волны прохлады, сыроватое дыхание молодой травы, шум недавно распустившихся листьев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Муромский попросил у Берестова дрожек, ибо признался, что от ушиба не был он в состоянии доехать до дома верхом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Дети собирали в лесу лечебные травы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Определите вид предложения: </w:t>
      </w:r>
      <w:r>
        <w:rPr>
          <w:rFonts w:cs="Times New Roman"/>
          <w:i/>
          <w:iCs/>
          <w:sz w:val="22"/>
          <w:szCs w:val="22"/>
        </w:rPr>
        <w:t>Любите книгу: она поможет вам разобраться в пёстрой путанице мысле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5. Определите вид предложения: </w:t>
      </w:r>
      <w:r>
        <w:rPr>
          <w:rFonts w:cs="Times New Roman"/>
          <w:i/>
          <w:iCs/>
          <w:sz w:val="22"/>
          <w:szCs w:val="22"/>
        </w:rPr>
        <w:t>По Каме  около устья тянулись вереницей такие длинные плоты, что нельзя было увидеть их конца: он терялся в туман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Определите вид предложения: </w:t>
      </w:r>
      <w:r>
        <w:rPr>
          <w:rFonts w:cs="Times New Roman"/>
          <w:i/>
          <w:iCs/>
          <w:sz w:val="22"/>
          <w:szCs w:val="22"/>
        </w:rPr>
        <w:t>Куда пошла река, там и русло буде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7. Определите вид предложения: </w:t>
      </w:r>
      <w:r>
        <w:rPr>
          <w:rFonts w:cs="Times New Roman"/>
          <w:i/>
          <w:iCs/>
          <w:sz w:val="22"/>
          <w:szCs w:val="22"/>
        </w:rPr>
        <w:t>Я передал ему ваше поручение, и он исполнил его с большим удовольствие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П с разными видами связ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8. Найдите сложносо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Восходил месяц и красным столбом отражался на другой стороне пруд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Из окошка далеко блестят горы и виден Днепр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На берегу горели два костра, а в море никого не было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Оба слишком оживленно и естественно слушали и говори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Заря сияла на восток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Раз, гуляя по лесу, я чуть-чуть не заблудился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9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Стало уже совсем тепло, и гром рокотал ещё далеко, но уже не затихал ни на мгновени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0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В это время распускалась черемуха и кусты дикой смородины над самой водой позелене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1. Определите тип ССП в зависимости от вида союза: </w:t>
      </w:r>
      <w:r>
        <w:rPr>
          <w:rFonts w:cs="Times New Roman"/>
          <w:i/>
          <w:iCs/>
          <w:sz w:val="22"/>
          <w:szCs w:val="22"/>
        </w:rPr>
        <w:t>Погода отличная, но, к сожалению, нет дождей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 с соедин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СП с против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разделительным союзом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соединительным и против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СП с соединительным и разделительным союзам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ССП с противительным и разделительным союзами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 Найдите сложноподчинен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Я хотел было спросить его насчет собаки, да видно он  не в духе был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угачев дал знак, и меня тотчас отпусти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Когда солнце поднимается над лугами, я невольно улыбаюсь от радост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Меня спросили, куда я поеду летом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Цепи яблонь протянулись там, где были пустыр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Остап уже занялся своим делом и давно отошел от куреня, Андрий же чувствовал какую-то духоту на сердце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Коль нет цветов среди зимы, то и грустить о них не над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4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Когда в окнах заполыхал багровый закатный свет, музыка оборвалас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5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Около заднего воза, где был Егорушка, шёл старик с седой бород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6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Смотритель осведомился, куда надобно было ему еха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7. Определите вид придаточного предложения: </w:t>
      </w:r>
      <w:r>
        <w:rPr>
          <w:rFonts w:cs="Times New Roman"/>
          <w:i/>
          <w:iCs/>
          <w:sz w:val="22"/>
          <w:szCs w:val="22"/>
        </w:rPr>
        <w:t>Валя проснулась оттого, что в столовой мать и отец тихо позвякивали чайной посуд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даточное изъясн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ридаточное определительно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придаточное времени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придаточное мест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придаточное услови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придаточное причин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Найдите бессоюзные сложные предложени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Мы пришли, когда все уже спал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Молвит слово, как соловей поё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Я обернулся: он стоял на том же мест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олнце дымное встает, так что будет день горячий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Назвался груздем – полезай в кузов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) Одно полено не горит и в печи, а два полена не гаснут и в поле.</w:t>
      </w:r>
    </w:p>
    <w:p>
      <w:pPr>
        <w:pStyle w:val="Style15"/>
        <w:spacing w:lineRule="auto" w:line="240" w:before="0" w:after="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19. Определите смысловые отношения в БСП: Н</w:t>
      </w:r>
      <w:r>
        <w:rPr>
          <w:rFonts w:cs="Times New Roman"/>
          <w:i/>
          <w:iCs/>
          <w:sz w:val="22"/>
          <w:szCs w:val="22"/>
        </w:rPr>
        <w:t>есчастья бояться – счастья  не вида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услов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0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Степь весело пестреет цветами: ярко желтеет дрок, скромно синеют колокольчики, белеет целыми зарослями пахучая ромаш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Определите смысловые отношения в БСП: </w:t>
      </w:r>
      <w:r>
        <w:rPr>
          <w:rFonts w:cs="Times New Roman"/>
          <w:i/>
          <w:iCs/>
          <w:sz w:val="22"/>
          <w:szCs w:val="22"/>
        </w:rPr>
        <w:t>Счастливы сосны и ели: вечно они зеленею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причина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яс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время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 сравнение;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) следств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2. Найдите предложение с пунктуационными ошибкам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Лес рубят – щепки летя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На дворе декабрь в половине; окрестность охваченная неоглядным снежным саваном тихо цепенеет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Мне стало совестно, и я не мог докончить начатой реч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Успокойтесь, рана не опасная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rFonts w:cs="Times New Roman"/>
          <w:i/>
          <w:iCs/>
          <w:sz w:val="22"/>
          <w:szCs w:val="22"/>
        </w:rPr>
        <w:t>В начале апреля уже шумели скворцы и летали в саду жёлтые бабочк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, перед союзом и нужно ставить запятую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П с однородными членами, перед одиночным союзом и запятая не нужн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СП с общим второстепенным членом, поэтому запятая между частями СП не ставитс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ССП с общим второстепенным членом, поэтому нужно поставить запятую между частями СП.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rFonts w:cs="Times New Roman"/>
          <w:i/>
          <w:iCs/>
          <w:sz w:val="22"/>
          <w:szCs w:val="22"/>
        </w:rPr>
        <w:t>Старик предупредил, что если погода не улучшится, то о рыбалке нечего и думат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СП, между частями 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СПП, между частями сложного предложения ставится запята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БСП, между частями сложного предложения ставится двоеточие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г) СПП, запятая между двумя стоящими рядом союзами не ставится, потому что имеется вторая часть союза то.  </w:t>
      </w:r>
    </w:p>
    <w:p>
      <w:pPr>
        <w:pStyle w:val="Style15"/>
        <w:spacing w:lineRule="auto" w:line="24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Скажешь слово добавят десять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) Погода была ужасная ветер штормовой ревел с ночи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) Солнце сильно палит так что к вечеру соберётся гроза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) За мной гнались но я духом не смутился.</w:t>
      </w:r>
    </w:p>
    <w:p>
      <w:pPr>
        <w:pStyle w:val="Style15"/>
        <w:spacing w:lineRule="auto" w:line="240" w:before="0" w:after="0"/>
        <w:ind w:firstLine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</w:rPr>
      </w:pPr>
      <w:r>
        <w:rPr>
          <w:rFonts w:cs="Times New Roman"/>
          <w:b/>
        </w:rPr>
        <w:t>Ответы</w:t>
      </w:r>
      <w:r>
        <w:rPr>
          <w:rFonts w:cs="Times New Roman"/>
        </w:rPr>
        <w:t>.</w:t>
      </w:r>
    </w:p>
    <w:tbl>
      <w:tblPr>
        <w:tblW w:w="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85"/>
        <w:gridCol w:w="1887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Уровень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Уровень 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Уровень С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 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. 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 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. Г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.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. А, 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3. Б, Д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4.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4.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4. В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5.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5. 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5. Г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6.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6. 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6. Б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7.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7. 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7. 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8. В, 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8. В, Г, 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8. Б, В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9.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9.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9. Г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0.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0. 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0. 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1.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1. 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1. Б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2. А, Г, 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2. В, 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2. В, Г, Д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3.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3.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3. Д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4.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4. 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4. В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5. 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5. 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5. Б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6.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6. 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6. 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7. 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7. 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7. Е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8. Б, В, 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8. Б, 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8. В, Д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9.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9. 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9. В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0.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0. 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0. Б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1. 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1. 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1. 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2.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2. 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2. Г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3.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3.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3. В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4.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4. 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4. Г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5.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5.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25. Б</w:t>
            </w:r>
          </w:p>
        </w:tc>
      </w:tr>
    </w:tbl>
    <w:p>
      <w:pPr>
        <w:pStyle w:val="Style15"/>
        <w:spacing w:lineRule="atLeast" w:line="100" w:before="0" w:after="0"/>
        <w:ind w:firstLine="397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tLeast" w:line="100" w:before="0" w:after="0"/>
        <w:ind w:firstLine="397"/>
        <w:rPr>
          <w:rFonts w:cs="Times New Roman"/>
        </w:rPr>
      </w:pPr>
      <w:r>
        <w:rPr>
          <w:rFonts w:cs="Times New Roman"/>
          <w:b/>
        </w:rPr>
        <w:t>Оценка результатов.</w:t>
      </w:r>
    </w:p>
    <w:p>
      <w:pPr>
        <w:pStyle w:val="Style15"/>
        <w:spacing w:lineRule="atLeast" w:line="100" w:before="0" w:after="0"/>
        <w:ind w:firstLine="397"/>
        <w:rPr>
          <w:rFonts w:cs="Times New Roman"/>
        </w:rPr>
      </w:pPr>
      <w:r>
        <w:rPr>
          <w:rFonts w:cs="Times New Roman"/>
          <w:b/>
        </w:rPr>
        <w:t>За каждый правильный ответ начисляется 1 балл.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</w:rPr>
      </w:pPr>
      <w:r>
        <w:rPr>
          <w:rFonts w:cs="Times New Roman"/>
        </w:rPr>
        <w:t>Максимально возможное число баллов – 30</w:t>
      </w:r>
      <w:r>
        <w:rPr>
          <w:rFonts w:cs="Times New Roman"/>
          <w:b/>
        </w:rPr>
        <w:t xml:space="preserve">. 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</w:rPr>
      </w:pPr>
      <w:r>
        <w:rPr>
          <w:rFonts w:cs="Times New Roman"/>
        </w:rPr>
        <w:t xml:space="preserve">30-28 балла – «5»; 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</w:rPr>
      </w:pPr>
      <w:r>
        <w:rPr>
          <w:rFonts w:cs="Times New Roman"/>
        </w:rPr>
        <w:t xml:space="preserve">27-22 балла  – «4»; 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</w:rPr>
      </w:pPr>
      <w:r>
        <w:rPr>
          <w:rFonts w:cs="Times New Roman"/>
        </w:rPr>
        <w:t>21-15 баллов – «3».</w:t>
      </w:r>
    </w:p>
    <w:p>
      <w:pPr>
        <w:pStyle w:val="Style15"/>
        <w:spacing w:lineRule="atLeast" w:line="100" w:before="0" w:after="0"/>
        <w:ind w:firstLine="39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tLeast" w:line="100"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A"/>
      <w:sz w:val="24"/>
      <w:szCs w:val="24"/>
      <w:lang w:val="ru-RU" w:eastAsia="zh-CN" w:bidi="hi-I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5"/>
    <w:pPr>
      <w:suppressLineNumbers/>
    </w:pPr>
    <w:rPr/>
  </w:style>
  <w:style w:type="paragraph" w:styleId="Style17">
    <w:name w:val="Абзац списка"/>
    <w:basedOn w:val="Style15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9:24:00Z</dcterms:created>
  <dc:creator>Liderrr</dc:creator>
  <dc:description/>
  <cp:keywords/>
  <dc:language>en-US</dc:language>
  <cp:lastModifiedBy>Пользователь Windows</cp:lastModifiedBy>
  <dcterms:modified xsi:type="dcterms:W3CDTF">2013-10-26T19:03:00Z</dcterms:modified>
  <cp:revision>5</cp:revision>
  <dc:subject/>
  <dc:title/>
</cp:coreProperties>
</file>