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КОУ Смаглеевская СОШ</w:t>
      </w:r>
    </w:p>
    <w:p>
      <w:pPr>
        <w:pStyle w:val="Normal"/>
        <w:ind w:left="-180" w:right="-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58135" cy="2284730"/>
            <wp:effectExtent l="0" t="0" r="0" b="0"/>
            <wp:docPr id="1" name="ED0001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0001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  <w:t xml:space="preserve">Психолого-педагогическая  </w:t>
      </w:r>
    </w:p>
    <w:p>
      <w:pPr>
        <w:pStyle w:val="Heading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</w:r>
    </w:p>
    <w:p>
      <w:pPr>
        <w:pStyle w:val="Heading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  <w:t>карта  учащегося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  <w:r>
        <w:br w:type="page"/>
      </w:r>
    </w:p>
    <w:p>
      <w:pPr>
        <w:pStyle w:val="Heading"/>
        <w:jc w:val="right"/>
        <w:rPr>
          <w:rFonts w:eastAsia="Arial Unicode MS"/>
          <w:sz w:val="24"/>
        </w:rPr>
      </w:pPr>
      <w:r>
        <w:rPr>
          <w:rFonts w:eastAsia="Arial Unicode MS"/>
          <w:sz w:val="24"/>
        </w:rPr>
        <w:t>Приложение 1</w:t>
      </w:r>
    </w:p>
    <w:p>
      <w:pPr>
        <w:pStyle w:val="Heading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сихолого-педагогическая  карта  учащего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Ф.И.О.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 ____________пол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сный руководитель 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"/>
        <w:gridCol w:w="401"/>
        <w:gridCol w:w="17"/>
        <w:gridCol w:w="16"/>
        <w:gridCol w:w="31"/>
        <w:gridCol w:w="412"/>
        <w:gridCol w:w="10"/>
        <w:gridCol w:w="27"/>
        <w:gridCol w:w="16"/>
        <w:gridCol w:w="419"/>
        <w:gridCol w:w="6"/>
        <w:gridCol w:w="37"/>
        <w:gridCol w:w="7"/>
        <w:gridCol w:w="425"/>
        <w:gridCol w:w="44"/>
        <w:gridCol w:w="12"/>
        <w:gridCol w:w="416"/>
        <w:gridCol w:w="37"/>
        <w:gridCol w:w="11"/>
        <w:gridCol w:w="16"/>
        <w:gridCol w:w="410"/>
        <w:gridCol w:w="32"/>
        <w:gridCol w:w="30"/>
        <w:gridCol w:w="8"/>
        <w:gridCol w:w="404"/>
        <w:gridCol w:w="24"/>
        <w:gridCol w:w="43"/>
        <w:gridCol w:w="10"/>
        <w:gridCol w:w="3369"/>
        <w:gridCol w:w="30"/>
        <w:gridCol w:w="57"/>
      </w:tblGrid>
      <w:tr>
        <w:trPr>
          <w:trHeight w:val="567" w:hRule="atLeast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ачества лич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чеба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ильный ученик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лабый ученик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учится с интересом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чебой не интересуется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ного читает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читает мало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есть учебные интересы, связанные с ориентацией на будущую профессию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учебных интересов, связанных с ориентацией на будущую профессию нет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дени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покладист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упрям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дисциплинированн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недисциплинированн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отсутствуют конфликты с учителями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частые конфликты с учителями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отсутствуют конфликты с учениками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частые конфликты с учениками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спокойный, уступчивый, доброжелательный стиль поведения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агрессивное поведени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усидчивый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гиперактивн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легко поддается воспитанию</w:t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 трудновоспитуемый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34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ественная активность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высокая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низка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хороший организатор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слабые организаторские способност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высокая инициативность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низкая инициативность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лидерские позиции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 ведомые позици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пользуется высоким авторитетом, уважением среди одноклассников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 низкий авторитет среди одноклассников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охотно выполняет общественные поручения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 Не охотно выполняет общественные поруч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общение в шко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имеет много друзей, пользуется популярностью в школе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 непопулярен в школе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сутствуют недоброжелатели, недруги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2.многие одноклассник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долюбливают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любит быть на людях, ищет новых друзей 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 замкнутый, общается с узким кругом люде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4. не боится выступать перед людьми в незнакомой обстановке 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 робкий, застенчив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 открытый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 скрытн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 отзывчивый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 черствый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 ориентируется на общественное мнение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 озабочен мнением окружающих о себе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 является опорой педагогов, положительно влияет на учеников</w:t>
            </w:r>
          </w:p>
        </w:tc>
        <w:tc>
          <w:tcPr>
            <w:tcW w:w="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 дурно влияет на учеников</w:t>
            </w:r>
          </w:p>
        </w:tc>
      </w:tr>
      <w:tr>
        <w:trPr>
          <w:trHeight w:val="567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некоторые специфические личностные особенност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покойный, уверенный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евожный,неуверенный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ереоценивает, завышает свои силы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недооценивает, занижает свои силы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естолюбив, тщеславен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кромный, незаметный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ызывает симпатию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 вызывает симпатию</w:t>
            </w:r>
          </w:p>
        </w:tc>
      </w:tr>
      <w:tr>
        <w:trPr>
          <w:trHeight w:val="567" w:hRule="atLeast"/>
          <w:cantSplit w:val="true"/>
        </w:trPr>
        <w:tc>
          <w:tcPr>
            <w:tcW w:w="1042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общение в семье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тмосфера в семье дружеская, теплая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тмосфера в семье недоброжелательная, конфликтная 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лизкие, доверительные отношения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чужденные отношения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орошее взаимопонимание с родителями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лохое взаимопонимание с родителям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рогий, жесткий контроль за поведением ребенка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лабый контроль за поведением ребенка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большая самостоятельность 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ограничение самостоятельност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одители охотно сотрудничают с учителями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одители вступают в противоречия с учителями</w:t>
            </w:r>
          </w:p>
        </w:tc>
      </w:tr>
      <w:tr>
        <w:trPr>
          <w:cantSplit w:val="true"/>
        </w:trPr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</w:t>
            </w:r>
          </w:p>
        </w:tc>
        <w:tc>
          <w:tcPr>
            <w:tcW w:w="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17:00Z</dcterms:created>
  <dc:creator>Конобеева В.С.</dc:creator>
  <dc:description/>
  <cp:keywords/>
  <dc:language>en-US</dc:language>
  <cp:lastModifiedBy>Марина</cp:lastModifiedBy>
  <cp:lastPrinted>2012-02-10T00:00:00Z</cp:lastPrinted>
  <dcterms:modified xsi:type="dcterms:W3CDTF">2013-12-18T01:25:00Z</dcterms:modified>
  <cp:revision>11</cp:revision>
  <dc:subject/>
  <dc:title>Психолого-педагогическая  карта  учащегося</dc:title>
</cp:coreProperties>
</file>