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и общении с ребенком необходимо </w:t>
      </w:r>
      <w:r>
        <w:rPr>
          <w:u w:val="single"/>
        </w:rPr>
        <w:t xml:space="preserve">всегда </w:t>
      </w:r>
      <w:r>
        <w:rPr/>
        <w:t>учитывать его психологические особ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отношения с младшими школьниками.</w:t>
      </w:r>
    </w:p>
    <w:p>
      <w:pPr>
        <w:pStyle w:val="Normal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Младший школьник живёт в отношениях преимущественно эмоциональных, до конца неосознаваемых переживаний. Если отношения богаты, разнообразны, наполнены положительными эмоциями, то ребёнок полноценно развивается: он весел, активен, открыт, добр, незлобен. Если же отношения неполноценны и он чувствует отчуждение окружающих: его бранят, им недовольны, его не ласкают, и ребёнок, как цветок без влаги и солнечного тепла, сохнет, увядает, сжимается. В нём растут обида, боль, которые, рано или поздно, перейдут в злобность, агрессию, на первый взгляд - немотивированную.                                                                               Бесполезно давать многочисленные советы — малыш их не запомнит. Необходимо одно: медленно, терпеливо менять отношение ребёнка к самому себе — поднимать его самооценку, внушать ощущение силы, повышать уверенность в себе и одновременно — учить нужному, конструктивному способу поведения. Инструмент «воздействия» при этом — внушение. Упражнения (тренировка) с дальнейшей постоянной поддержкой. </w:t>
      </w:r>
    </w:p>
    <w:p>
      <w:pPr>
        <w:pStyle w:val="Normal"/>
        <w:shd w:fill="FFFFFF" w:val="clear"/>
        <w:spacing w:before="150" w:after="150"/>
        <w:jc w:val="center"/>
        <w:rPr>
          <w:color w:val="000000"/>
        </w:rPr>
      </w:pPr>
      <w:r>
        <w:rPr/>
        <w:drawing>
          <wp:inline distT="0" distB="0" distL="0" distR="0">
            <wp:extent cx="2864485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отношения с подростком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</w:rPr>
        <w:t xml:space="preserve">В подростковом возрасте этап семейного развития пройден, поле социального самоутверждения расширяется, семейные ценности, формы самоутверждения подвергаются переоценке. Новые способы поведения приходится осваивать «на ходу», в победах и поражениях. Подросток — экспериментатор поневоле. Синяки и шишки (в том числе душевные) постоянны, и хотя не видны, но очень болезненны. Подросток часто ощущает себя ни на что не годным, беспомощным и одиноким.    Эталоном самоидентификации становятся сверстники — мир беспощадный и жестокий, отличный от семьи, с её любовью и поддержкой родителей. Здесь признание необходимо завоёвывать самому. Нужны воля, знания, физическая сила, а их не хватает. Понаблюдайте за подростками в игре, как ожесточённо они спорят, кричат, обвиняют друг друга. Они всё время состязаются, пробуя друг друга «на прочность». Развитие идёт трудно, болезненно. В подростке формируется «Я-концепция», самосознание. Значит, возникают собственные оценки, нормы, критерии, эталоны и образцы.                    Развитие переходит в стадию саморазвития, воспитание — в процесс самовоспитания. И это нормально, эти изменения необходимо поддерживать и стимулировать. </w:t>
      </w:r>
      <w:r>
        <w:rPr>
          <w:b/>
          <w:color w:val="000000"/>
        </w:rPr>
        <w:t>В этом возрасте особенно недопустимо</w:t>
      </w:r>
      <w:r>
        <w:rPr>
          <w:color w:val="000000"/>
        </w:rPr>
        <w:t xml:space="preserve"> унижать, оскорблять, подрывать самооценку подростка: в нём вызревает чувство собственного достоинства, которое можно назвать совестью, честью, духовностью, что составляет стержень личности, её нравственность, социальную ценность. Такова общая закономерность развития подростка, которая указывает тактику поведения учителя.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аимоотношения </w:t>
      </w:r>
      <w:r>
        <w:rPr>
          <w:rStyle w:val="Mwheadline"/>
          <w:rFonts w:cs="Times New Roman" w:ascii="Times New Roman" w:hAnsi="Times New Roman"/>
          <w:b/>
          <w:sz w:val="24"/>
          <w:szCs w:val="24"/>
        </w:rPr>
        <w:t xml:space="preserve"> с учеником юношеского возраста.</w:t>
      </w:r>
    </w:p>
    <w:p>
      <w:pPr>
        <w:pStyle w:val="Normal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едущая потребность юношеского возраста — в смыслах жизни. Юноша ищет высшие ценности бытия: цели, идеалы, эталоны существования. Как жить? Для чего? Каким быть? Вот вопросы, на которые сознательно или неосознанно молодой человек ищет ответы. Перед собственным «Я» и перед людьми он должен сделать свой выбор.</w:t>
      </w:r>
    </w:p>
    <w:p>
      <w:pPr>
        <w:pStyle w:val="Normal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Разговоры «про жизнь» хорошо вести с юношами в походе, у костра, по поводу умного кинофильма или книги. Взрослым они могут показаться абстрактными и ненужными, но молодым людям они нужны, как воз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лог в беседе со взрослым учеником постарайтесь выстроить логично, аргументированно, вещи называть своими именами: подлость — подлостью, кражу — краж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Принципы взаимодействия педагога и ученика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Человек должен искренне интересоваться другими людьми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онять, что хочет ваш собеседник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роявлять уважение к мнению вашего собеседник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Искренне стараться смотреть на вещи с точки зрения вашего собеседник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Относиться сочувственно к мыслям и желаниям детей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усть большую часть времени говорит ваш собеседник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Задавайте собеседнику вопросы, тем самым добиваясь, чтобы воспитанник сам оценил собственный поступок или поведение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усть ваш собеседник считает, что эта мысль принадлежит ему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Чаще выражайте детям одобрение по поводу малейшей их удачи и отмечайте каждый их успех. Будьте чистосердечны в своей оценке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Создайте детям хорошую репутацию, которую они будут стараться оправдать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Давайте ребенку возможность спасти свой престиж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Взывайте к более благородным мотивам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Драматизируйте свои идеи, задевайте за живое, подавайте их эффектно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С самого начала беседы придерживайтесь дружелюбного тон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Единственный способ одержать верх в споре — это уклониться от него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Заставляйте собеседника ответить «да»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Если вы не правы, признайте это быстро и решительно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Начинайте беседу с похвалы и искреннего признания достоинства собеседник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Если вы хотите нравиться людям — улыбайтесь. Улыбка ничего не стоит, но много даёт. Она длится мгновение, а в памяти остаётся порой навсегд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Имя человека — самый сладостный и самый важный для него звук на любом языке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lligraph" w:hAnsi="Calligraph" w:cs="Calligraph"/>
          <w:b/>
          <w:b/>
          <w:color w:val="000000"/>
          <w:sz w:val="72"/>
          <w:szCs w:val="72"/>
        </w:rPr>
      </w:pPr>
      <w:r>
        <w:rPr>
          <w:rFonts w:cs="Calligraph" w:ascii="Calligraph" w:hAnsi="Calligraph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Calligraph" w:hAnsi="Calligraph" w:cs="Calligraph"/>
          <w:b/>
          <w:b/>
          <w:sz w:val="72"/>
          <w:szCs w:val="72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685665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028880"/>
                          <a:chOff x="0" y="0"/>
                          <a:chExt cx="468576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3771360" cy="609480"/>
                          </a:xfrm>
                          <a:prstGeom prst="wedgeRectCallout">
                            <a:avLst>
                              <a:gd name="adj1" fmla="val -48486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ligraph" w:hAnsi="Calligraph" w:eastAsia="Times New Roman" w:cs="Calligraph"/>
                                  <w:color w:val="auto"/>
                                  <w:lang w:val="ru-RU" w:bidi="ar-SA"/>
                                </w:rPr>
                                <w:t>Учитель + уче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81pt" coordorigin="0,0" coordsize="7379,1620">
                <v:rect id="shape_0" stroked="f" o:allowincell="f" style="position:absolute;left:0;top:0;width:7378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899;top:0;width:5938;height:9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ligraph" w:hAnsi="Calligraph" w:eastAsia="Times New Roman" w:cs="Calligraph"/>
                            <w:color w:val="auto"/>
                            <w:lang w:val="ru-RU" w:bidi="ar-SA"/>
                          </w:rPr>
                          <w:t>Учитель + уче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ligraph" w:hAnsi="Calligraph" w:cs="Calligraph"/>
          <w:b/>
          <w:b/>
          <w:sz w:val="72"/>
          <w:szCs w:val="72"/>
        </w:rPr>
      </w:pPr>
      <w:r>
        <w:rPr>
          <w:rFonts w:cs="Calligraph" w:ascii="Calligraph" w:hAnsi="Calligraph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Посредственный учитель рассказывает.</w:t>
      </w:r>
      <w:r>
        <w:rPr>
          <w:rStyle w:val="Appleconvertedspace"/>
          <w:rFonts w:cs="Arial" w:ascii="Arial" w:hAnsi="Arial"/>
          <w:b/>
          <w:bCs/>
          <w:i/>
          <w:iCs/>
          <w:shd w:fill="FFFFFF" w:val="clear"/>
        </w:rPr>
        <w:t> </w:t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br/>
        <w:t>Хороший учитель объясняет.</w:t>
      </w:r>
      <w:r>
        <w:rPr>
          <w:rStyle w:val="Appleconvertedspace"/>
          <w:rFonts w:cs="Arial" w:ascii="Arial" w:hAnsi="Arial"/>
          <w:b/>
          <w:bCs/>
          <w:i/>
          <w:iCs/>
          <w:shd w:fill="FFFFFF" w:val="clear"/>
        </w:rPr>
        <w:t> </w:t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br/>
        <w:t>Замечательный учитель показывает.</w:t>
      </w:r>
      <w:r>
        <w:rPr>
          <w:rStyle w:val="Appleconvertedspace"/>
          <w:rFonts w:cs="Arial" w:ascii="Arial" w:hAnsi="Arial"/>
          <w:b/>
          <w:bCs/>
          <w:i/>
          <w:iCs/>
          <w:shd w:fill="FFFFFF" w:val="clear"/>
        </w:rPr>
        <w:t> </w:t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br/>
        <w:t>Гениальный учитель вдохновляет.</w:t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hd w:fill="FFFFFF" w:val="clear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i/>
          <w:i/>
          <w:iCs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6000" cy="2463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ставитель: педагог-психолог МАОУ СОШ № 7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Юдина Е.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Усть-Ка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000000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Helvetica" w:hAnsi="Helvetica" w:cs="Helvetica"/>
      <w:color w:val="000000"/>
      <w:sz w:val="48"/>
      <w:szCs w:val="48"/>
      <w:lang w:val="ru-RU" w:bidi="ar-SA"/>
    </w:rPr>
  </w:style>
  <w:style w:type="character" w:styleId="Mwheadline">
    <w:name w:val="mw-headline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2:29:00Z</dcterms:created>
  <dc:creator>психолог</dc:creator>
  <dc:description/>
  <cp:keywords/>
  <dc:language>en-US</dc:language>
  <cp:lastModifiedBy>психолог</cp:lastModifiedBy>
  <cp:lastPrinted>2013-12-18T13:21:00Z</cp:lastPrinted>
  <dcterms:modified xsi:type="dcterms:W3CDTF">2013-12-18T10:45:00Z</dcterms:modified>
  <cp:revision>27</cp:revision>
  <dc:subject/>
  <dc:title/>
</cp:coreProperties>
</file>