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32"/>
          <w:szCs w:val="32"/>
        </w:rPr>
        <w:t>И с т о ч н и к и   и    л и т е р а т у р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вропейская конвенция о защите прав человека и основных своб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венция о права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ашева Е. Права человека. М., 20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еломестных Л.Л. Права человека. М.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скаленко К.А. Международная защита прав человека. М., 2004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зутова М.Н. Права человека: история и современность. М.,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итин А.Ф. Права человека: учебное пособие для средней школы. М.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менова Н. А. Права человека и власть в современной России. – Право в школ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в С.С. Восхождение к праву Поиски и решения. М. , </w:t>
      </w:r>
      <w:r>
        <w:rPr>
          <w:sz w:val="28"/>
          <w:szCs w:val="28"/>
          <w:lang w:val="en-US"/>
        </w:rPr>
        <w:t>200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00:00Z</dcterms:created>
  <dc:creator>-</dc:creator>
  <dc:description/>
  <cp:keywords/>
  <dc:language>en-US</dc:language>
  <cp:lastModifiedBy>Irina</cp:lastModifiedBy>
  <dcterms:modified xsi:type="dcterms:W3CDTF">2014-07-13T19:34:00Z</dcterms:modified>
  <cp:revision>4</cp:revision>
  <dc:subject/>
  <dc:title/>
</cp:coreProperties>
</file>