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Содержание и механизмы достижения 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вый этап аналитико-прогностический</w:t>
      </w:r>
    </w:p>
    <w:p>
      <w:pPr>
        <w:pStyle w:val="Normal"/>
        <w:spacing w:lineRule="auto" w:line="240" w:before="0" w:after="0"/>
        <w:ind w:left="432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(январь-июнь 2012 года)</w:t>
      </w:r>
    </w:p>
    <w:tbl>
      <w:tblPr>
        <w:tblW w:w="14464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12"/>
        <w:gridCol w:w="2410"/>
        <w:gridCol w:w="1534"/>
        <w:gridCol w:w="3288"/>
      </w:tblGrid>
      <w:tr>
        <w:trPr>
          <w:trHeight w:val="14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и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жидаемый результа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>
          <w:trHeight w:val="14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осуществить анализ духовно-нравственного потенциала, сформированности  правовой  культуры,  семейных укладов семей шко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разработать  программу  психолого-педагогического сопровождения семьи в соответствии с социальном заказом,  потребностями семей в микрорайоне и анализом ситу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Координировать  планы  взаимодействия школы, семьи и общественности с социальными институтами микрорайона и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организовать сетевое взаимодействие с социальными институтами по повышению  эффективности  психолого-педагогического сопровождения семьи в микрорайо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)Разработать нормативно-правовую базу, регламентирующую реализацию новой модели психолого-педагогического сопровождения семейного вос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)Разработать мониторинг эффективности новой модели психолого –педагогического сопровождения семейного воспит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бор и разработка диагностического материала, методик, для определения духовно нравственного потенциала семей, сформированность правовой культуры населения. Опрос, анкетирование  семей учащихся, жителей микрорайона ,общение через сайт «Виртуальная школа»,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граммы психолого- педагогического сопровождения семьи в условиях сетевого взаимодействия с социальными институ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ботка механизма сетевого взаимодействия с социальными институтами по вопросам психолого –педагогического сопровождения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ая работа с социальными институтами: КОС №3,ЛОВДТ, МЦЗН,ДОУ № 81,94,МНД,ОДН,ЦВР,Муромским социально –реабилитационным центром для несовершеннолетних, комитетом по проблеме семьи и молодежи,Филиалом Муромского психолого-социального института, представителями духове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оложений, локальных актов, регламентирующих деятельность центра «Островок теп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эффективности разработанной модели,анкетирование,опрос,отзыв(родителей , общественности)форум на сайте, сайт – чат со своей коман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ситуации в семьях учащихся и жителей микрорайона. Дифференциация семей по 5 типам. Банк  данных на семьи ,имеющие разные периоды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психолого-педагогического сопровождения семьей в целях сетевого взаимодействия с социальными институ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ола – координатор и центр психолого – педагогического сопровождения семьи в микрорай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по совершенствованию программы психолог – педагогического сопровождения семьи в условиях сетевого взаимодействия с социальными институтами,методички,  дидактические пособ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нормативно – правовой базы новой модели психолого – педагогического сопровождения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оптимального соотношения в использовании всех форм психолого – педагогического сопровождения семьи в условиях сетевого взаимо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-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-май 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 -Апрель 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 – май 2012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 – июнь 201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нь 2012 г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ый педагог , психолог, студенты МПСИ,активисты ДОО «СТИМУ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 группа педаго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ый педагог,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ый педагог,психолог, активисты ДОО «СТИМУ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. группа педаго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. директора по 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ый педагог,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. группа педаго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торой этап  - организационно – исполнительный(сентябрь 2012г- июнь 2013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Организация деятельности по реализации основного содержания проекта (апробация модели) и мониторинг его осущест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Организация работы центра психолого-педагогического сопровождения семьи в микрорайоне «Островок тепл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Проведение   методической учебы   педагогов (учителей, логопедов, педагогов-психологов, социальных педагогов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обация программы «Психолого-педагогического сопровождения семьи в условиях сетевого взаимодействия с социальными институтами».Мониторинг программы. Разработка методических, дидактических пособий и методи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ые мероприятия по подготовке к открытию центра психолого педагогического сопровождения семьи в микрорайоне «Островок тепл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 мероприятий по проекту «Содружество семьи и школы – ключ к успеху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по плану центра. Программа  мониторинга эффективности новой мо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а методической учебы педаг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андное обучение классных  рук-лей по  вопросам  психолого-педагогической поддержки семейного вос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ие пособия и методички по психолог – педагогическому сопровождению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сение изменений в проект и организация деятельности по реализации основного содержания про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рытие центр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дрение новой модели психолого – педагогического сопровождения семьи в микрорай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профессиональной компетенции педагогов по работе с семьей в условиях «Новой школ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 2012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 2013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 – май 2013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групп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ый педагог,психолог, , активисты ДОО «СТИМУ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ый педагог,психолог, активисты ДОО «СТИМУ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ый педагог,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14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ретий этап – коррекционный и рефлексивно – оценочный ( сентябрь – декабрь 2013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7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Анализ результативности этапа реализации мод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Внесение корректив в деятельность школы на основании полученных результа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Обобщение и распространение ценного педагогического опыта деятельности проекта на муниципальном и региональном уров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Презентация результатов исследования, оповещение в СМИ, городской газете «Все дела», школьной газете «Экспресс – новости».Информирование родителей и общественности с результатом проект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седание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ос учащихся ,родителей, педагогов обще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инг проекта. Анализ результативности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фестиваля «Мы вмес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бликация в газетах. Издание буклетов, рекламы в СМИ, в сети интернет, конференция для жителей микрорай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положительного опыта и потенциала всех участников образовательного процесса по данному направл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действий по воздействию нов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 сборника педагогических идей «Обновление системы психолого – педагогического сопровождения семьи в условиях Новой шко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ительный опыт работы школы по обновлению системы психолого – педагогического сопровождения семьи в условиях «Новой школы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тябрь – октябрь 2013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тябрь- декабрь 201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3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 2013 г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ый педагог,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ый педагог,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ый педагог, 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ый педагог, 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5:02:00Z</dcterms:created>
  <dc:creator>Я</dc:creator>
  <dc:description/>
  <cp:keywords/>
  <dc:language>en-US</dc:language>
  <cp:lastModifiedBy>user</cp:lastModifiedBy>
  <dcterms:modified xsi:type="dcterms:W3CDTF">2013-02-28T06:42:00Z</dcterms:modified>
  <cp:revision>5</cp:revision>
  <dc:subject/>
  <dc:title>Содержание и механизмы достижения цели</dc:title>
</cp:coreProperties>
</file>