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 «Содружество семьи и школы – ключ к успеху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, цели и задачи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самая благополучная семья в условиях экономического кризиса нуждается в социальной, психологической и педагогической поддержке. Социальный фон воспитания детей продолжает оставаться неблагоприятным, усугубление кризиса снижает воспитательный потенциал семьи, перекраивает пространство детства, процесс его духовного становления, влияет на психологию взаимодействия ребенка с окружающим миром, затрудняет позитивную социализацию подрастающих поколений. Наша школа, реализуя программу педагогического сопровождения семейного воспитания, основывается на изучении межличностных связей, психологической атмосферы в окружении учащихся, и создании интегрированного воспитательного пространства семьи и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й школой Л.И. Новиковой в 90-ые гг. предложено понятие</w:t>
      </w:r>
    </w:p>
    <w:p>
      <w:pPr>
        <w:pStyle w:val="Normal"/>
        <w:jc w:val="both"/>
        <w:rPr/>
      </w:pPr>
      <w:r>
        <w:rPr>
          <w:sz w:val="28"/>
          <w:szCs w:val="28"/>
        </w:rPr>
        <w:t>« воспитательное пространство», которое трактуется сегодня как существующее в социуме « место», где субъективно задается множество отношений и связей, где осуществляются специальные деятельности различных систем (государственных, общественных и смешанных) по развитию индивида, его социализации. Развитие взаимодействия школы с семьей мы рассматриваем в качестве одного из направлений расширения воспитательного пространства школы.  В теории воспитательного пространства (Гаврилин А.В., Селиванова Н.Л., Григорьев Д. и др.) нам интересны идеи формирования факторов благоприятной  социализации личности  школьник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  педагогического сопровождения семейного воспитания мы выстраиваем  с учетом идей И. В. Гребенникова,  В. Г. Бочаровой и некоторых других. Модель,  представленная  двумя компонентами - просвещенческим (родительского всеобуча и подготовки молодежи к семейной жизни) и  социально-педагогической работы  с семьей, на наш взгляд, сегодня требует развития и дорабо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ая основа нашего проекта базируется также на педагогическом опыте ученых и практиков в рамках средового подхода: психологов и педагогов А.Ф.Лазурского, А.Ф.Лесгафта, А.П.Пинкевича, Л.С.Выготского, М.Я.Басова, А.Б.Залкинда, С.С.Моложавого и многих других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развития социализации личности решается на основе взаимодействия представителей разных сообществ и социальных институтов. Взаимодействие социальных институтов – это согласованная деятельность по достижению совместных целей и результатов, по решению участниками значимой для них проблемы или задачи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взаимодействия социокультурных институтов осуществляется посредством следующих видов связей: взаимная информация; согласование; совместное проектирование; совместная деятельность при четком определении функций каждого участника взаимодействи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Говоря о развитии  сетевого взаимодействия в условиях  воспитательного пространства микрорайона, основной акцент  мы ставим  на отношенческие, коммуникативные характеристики, обеспечивающие условия для равноправного, взаимовыгодного партнерства. </w:t>
      </w:r>
      <w:r>
        <w:rPr>
          <w:color w:val="000000"/>
          <w:sz w:val="28"/>
          <w:szCs w:val="28"/>
        </w:rPr>
        <w:t>В этом случае становится актуальным   и меняется  содержание  педагогической составляющей организационно-управленческой  деятельности и, в том числе, и содержание  учеб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ы опираемся на рекомендации ученых и практиков, которые работают над  решением   проблем  сетевого взаимодействия в  различных регионах  России, включенных в федеральный эксперимент в рамках модернизации образования: С.Левчук (Тамбовская обл.), Г. Ищук (Санкт-Петербург), А.Зоткин, Н. Егорова (Томская обл.), А. Лобок, И. Галковская (Псковская обл.), Е.Чимитова (республика Бурятия), Л.Антонова (Московская обл.), Т.Каргина (республика Мордовия) и др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тевое взаимодействие представляет собой сообщество социокультурных институтов, основанное на  формировании  образовательных культур  путем добровольной кооперации, самоорганизации и саморазвития (А.И. Адамский, И.М. Реморенко, А.М. Цирульников)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Мы считаем необходимым развитие  таких условий   взаимодействия как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роявления собственной инициативы участников  проекта;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коллективной поддержки и оценки инициативы;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частия в поддержке и оценке других инициатив;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участников к накопленным информационным материалам и иным ресурсам; 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быстрого установления многосторонних связей между участниками, реализующими узкую программу в рамках общего проекта; 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участия в формировании общих критериев эффективности деятельности проекта (сообщества); 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редставлять совместную деятельность; 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участия в управлении совместной деятельностью, влияния на распределение ресурсов для осуществления деятельност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овизна</w:t>
      </w:r>
      <w:r>
        <w:rPr>
          <w:sz w:val="28"/>
          <w:szCs w:val="28"/>
        </w:rPr>
        <w:t xml:space="preserve"> нашего проекта заключается в том, что в изучении семьи мы исходим из дифференциации их по периодам развития,  уровню духовно-нравственной культуры и семейных правовых норм (ценностей). Выявление   специфики позволяет нам проектировать новое содержание и формы работы с семьями школьников, т.е. в значительной мере обновлять модель психолого-педагогического сопровождения семейного вос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троим работу с семьями опираясь на  разные периоды  их  развития: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, готовящейся к вступлению в брак; 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ых супругов (до рождения ребенка); 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ребенка раннего возраста, не посещающего дошкольное учреждение;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телей младших школьников; </w:t>
      </w:r>
    </w:p>
    <w:p>
      <w:pPr>
        <w:pStyle w:val="ListParagraph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ей  подростков; </w:t>
      </w:r>
    </w:p>
    <w:p>
      <w:pPr>
        <w:pStyle w:val="ListParagraph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ей  взрослых детей, 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бабушек и дедуш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видим необходимость построения  взаимодействия с семьей в зависимости от  уровня  развития духовно-нравственной культуры и семейных правовых норм (ценностей):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с высоким уровнем духовно-нравственных отношений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доровая моральная атмосфер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требуется вмешательство педагога, отдельные совет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ют и соблюдают правовые нормы (ценности)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29" w:leader="none"/>
        </w:tabs>
        <w:spacing w:lineRule="auto" w:line="240" w:before="0" w:after="0"/>
        <w:ind w:left="142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льные отношения между родителями, но не обеспечивающие положительной направленности в воспитании детей: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 центре «особых» забот родителей;</w:t>
      </w:r>
    </w:p>
    <w:p>
      <w:pPr>
        <w:pStyle w:val="ListParagraph"/>
        <w:numPr>
          <w:ilvl w:val="0"/>
          <w:numId w:val="27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ется внимание социальных педагог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нают о ценностях, не прививают ценности детям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ные семьи: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ущено на самотек,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активное педагогическое воздействие, чтобы не потерять растущих дете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знают и не соблюдают правовые ценности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олучные семьи только внешнее, в которых:</w:t>
      </w:r>
    </w:p>
    <w:p>
      <w:pPr>
        <w:pStyle w:val="ListParagraph"/>
        <w:numPr>
          <w:ilvl w:val="0"/>
          <w:numId w:val="32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ветает бездуховность, отсутствуют истинные нравственные ценности, нарушена связь поколений,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орошо усваивают «внешнее благополучие»,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работа с такой семьей особенно трудна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т и не соблюдают правовые ценности;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олучные семьи для которых  характерны:</w:t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ость, скандалы, аморальное поведение,</w:t>
      </w:r>
    </w:p>
    <w:p>
      <w:pPr>
        <w:pStyle w:val="ListParagraph"/>
        <w:numPr>
          <w:ilvl w:val="0"/>
          <w:numId w:val="37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уют постоянного внимания социального педагога,</w:t>
      </w:r>
    </w:p>
    <w:p>
      <w:pPr>
        <w:pStyle w:val="ListParagraph"/>
        <w:numPr>
          <w:ilvl w:val="0"/>
          <w:numId w:val="38"/>
        </w:numPr>
        <w:tabs>
          <w:tab w:val="clear" w:pos="708"/>
          <w:tab w:val="left" w:pos="1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знают и не соблюдают правовые ценности, не развивают детей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зучении семьи мы особое внимание уделяем  системообразующей основе духовно-нравственного становления личности - семейным укладам: обычаям, традициям, отношениям, правилам  поведения внутри семьи, нормам семейной правовой культуры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анные изучения семей по такой дифференциации позволяют расширить возможности взаимодействия школы с семьей и обеспечить в  воспитательном пространстве  микрорайона господство  отношений  сотрудничества, взаимопонимания, доверия и открытост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нами анализ взаимопонимания между родителями и детьми, причин конфликтов, характера  уклада в семье, ценностей  воспитания в семьях учащихся показал, что полное взаимопонимание между родителями и детьми имеется в 25% семей, а 2% семей имеют конфликтный характер взаимоотношений.    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Основные причины конфликтов между родителями и детьми – это недовольство отношением детей к учебе, содержанием досуга детей, грубостью в отношении старших, нежеланием помочь по дому, выбором друзей и чрезмерной расточительностью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% семей имеет демократическое устройство, примерно четверть семей имеет авторитарный и 10% - попустительский уклад. Методы воспитательных воздействий в семьях с авторитарным и попустительским укладом связаны с физическим воздействием на детей, либо ущемлением их финансовых интересов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95% семей воспитанием детей занимаются матери. При этом в 35% семей воспитанию помогают  отцы, в  20% - бабушки. В будни родители проводят с детьми в среднем по 5 часов, а в выходные дни по 10 часов. Основные ценности, на которые родители ориентируют детей, следующие: образование, семья, труд, достаток, профессиональное самоутверждение, уважение со стороны детей. Ориентация детей на интересы общества характерна всего для 17 % семей, на моральные ценности – 7%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Исходя из выше изложенного мы видим обновление  модели  психолого-педагогического сопровождения семейного воспитания  в условиях новой школы и определяем  тему проекта как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одружество семьи и школы – ключ к успеху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Ц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пробация  новой модели  психолого-педагогического сопровождения семейного воспитания  в условиях меняющейся  школ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сти  анализ духовно-нравственного потенциала семей школьников, сформированности правовой культуры населения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вести  в практику работы с семьей новый дифференцированный подход. обеспечить методическую подготовку педагогов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аптировать  систему   психолого-педагогического сопровождения семьи к новому  социальному  заказу и потребностям семьи в микрорайоне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здать  условия  для развития  взаимодействия школы, семьи и общественности в рамках сетевого взаимодействия с социальными институтам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аботать программное содержание психолого-педагогического сопровождения с учетом новых дифференцированных групп семей школьников.</w:t>
      </w:r>
    </w:p>
    <w:p>
      <w:pPr>
        <w:pStyle w:val="Normal"/>
        <w:tabs>
          <w:tab w:val="clear" w:pos="708"/>
          <w:tab w:val="left" w:pos="720" w:leader="none"/>
        </w:tabs>
        <w:ind w:left="357" w:firstLine="567"/>
        <w:jc w:val="both"/>
        <w:rPr/>
      </w:pPr>
      <w:r>
        <w:rPr>
          <w:b/>
          <w:sz w:val="28"/>
          <w:szCs w:val="28"/>
        </w:rPr>
        <w:t xml:space="preserve">Объект исследования: </w:t>
      </w:r>
      <w:r>
        <w:rPr>
          <w:sz w:val="28"/>
          <w:szCs w:val="28"/>
        </w:rPr>
        <w:t>деятельность службы психолого-педагогического сопровождения семьи в системе сетевого взаимодействия социальных институт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содействие развитию  духовно-нравственного потенциала     разных  категорий семей школьников,  переживающим разные периоды разви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Сроки выполнения проекта – два полных года - 2012-2013 годы.</w:t>
      </w:r>
    </w:p>
    <w:p>
      <w:pPr>
        <w:pStyle w:val="Normal"/>
        <w:ind w:left="706" w:hanging="0"/>
        <w:jc w:val="both"/>
        <w:rPr/>
      </w:pPr>
      <w:r>
        <w:rPr>
          <w:b/>
          <w:sz w:val="28"/>
          <w:szCs w:val="28"/>
        </w:rPr>
        <w:t xml:space="preserve">Первый этап (январь-июнь 2012года) – </w:t>
      </w:r>
      <w:r>
        <w:rPr>
          <w:sz w:val="28"/>
          <w:szCs w:val="28"/>
        </w:rPr>
        <w:t>аналитико-прогностическ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торой этап (сентябрь 2012- июнь 2013 учебного  года) – </w:t>
      </w:r>
      <w:r>
        <w:rPr>
          <w:sz w:val="28"/>
          <w:szCs w:val="28"/>
        </w:rPr>
        <w:t>организационно-исполнительны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Третий этап (сентябрь-декабрь 2013 года) – </w:t>
      </w:r>
      <w:r>
        <w:rPr>
          <w:sz w:val="28"/>
          <w:szCs w:val="28"/>
        </w:rPr>
        <w:t>коррекционный и рефлексивно- оценоч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 и механизмы достижения 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язева Т.В. - руководитель проекта, зам. директора школы по В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ткулина О.А. – координатор проекта, директор школ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фронова Е. В. - психолог ш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арова Е В. – социальный педагог шко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ные участники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школы, родители, педагоги, социально-педагогическая служба школы, медицинская служба, учреждения социума и социальные институты, общественность микро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7" w:firstLine="9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эффективности результатов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before="0" w:after="200"/>
        <w:jc w:val="both"/>
        <w:textAlignment w:val="baseline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Повышение духовно-нравственного потенциала семей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before="0" w:after="200"/>
        <w:jc w:val="both"/>
        <w:textAlignment w:val="baseline"/>
        <w:rPr/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 xml:space="preserve">Сформированность правовой культуры </w:t>
      </w:r>
      <w:r>
        <w:rPr>
          <w:spacing w:val="30"/>
          <w:sz w:val="28"/>
          <w:szCs w:val="28"/>
        </w:rPr>
        <w:t>населени</w:t>
      </w:r>
      <w:r>
        <w:rPr>
          <w:spacing w:val="30"/>
          <w:sz w:val="28"/>
          <w:szCs w:val="28"/>
        </w:rPr>
        <w:t xml:space="preserve">я. 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before="0" w:after="200"/>
        <w:jc w:val="both"/>
        <w:textAlignment w:val="baseline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осстановление в общественном создании традиционной ценности брака, семьи, престижа материнства и отцовства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before="0" w:after="200"/>
        <w:jc w:val="both"/>
        <w:textAlignment w:val="baseline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  <w:r>
        <w:rPr>
          <w:spacing w:val="30"/>
          <w:sz w:val="28"/>
          <w:szCs w:val="28"/>
        </w:rPr>
        <w:t>Повышение педагогической компетенции учащихся по вопросам «Этики и психологии семейной жизни».</w:t>
      </w:r>
    </w:p>
    <w:p>
      <w:pPr>
        <w:pStyle w:val="Normal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жидаемые результаты проекта:</w:t>
      </w:r>
    </w:p>
    <w:p>
      <w:pPr>
        <w:pStyle w:val="ListParagraph"/>
        <w:tabs>
          <w:tab w:val="clear" w:pos="708"/>
          <w:tab w:val="left" w:pos="1440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условий для восстановления  в общественном сознании традиционной ценности брака, семьи, престижа материнства и отцовства;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/>
      </w:pPr>
      <w:r>
        <w:rPr>
          <w:sz w:val="28"/>
          <w:szCs w:val="28"/>
        </w:rPr>
        <w:t>2. Содействие творческому  воссозданию в современных условиях традиционного уклада жизни общества и семьи;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/>
      </w:pPr>
      <w:r>
        <w:rPr>
          <w:sz w:val="28"/>
          <w:szCs w:val="28"/>
        </w:rPr>
        <w:t>3. Формирование в микрорайоне системы социально-педагогической и духовно-нравственной поддержки семейного воспитания;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/>
      </w:pPr>
      <w:r>
        <w:rPr>
          <w:sz w:val="28"/>
          <w:szCs w:val="28"/>
        </w:rPr>
        <w:t>4. Снижение остроты проявлений кризиса семьи в микрорайоне, укрепление института семьи;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/>
      </w:pPr>
      <w:r>
        <w:rPr>
          <w:sz w:val="28"/>
          <w:szCs w:val="28"/>
        </w:rPr>
        <w:t>5. Активизация духовного и культурного, педагогического сознания родителей и специалистов по работе с семьей;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/>
      </w:pPr>
      <w:r>
        <w:rPr>
          <w:sz w:val="28"/>
          <w:szCs w:val="28"/>
        </w:rPr>
        <w:t xml:space="preserve">6. Повышение правовой культуры семей и жителей микрорайона; 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jc w:val="both"/>
        <w:rPr/>
      </w:pPr>
      <w:r>
        <w:rPr>
          <w:sz w:val="28"/>
          <w:szCs w:val="28"/>
        </w:rPr>
        <w:t>7. Создание центра психолого-педагогического сопровождения семьи в микрорайоне «Островок тепла»;</w:t>
      </w:r>
    </w:p>
    <w:p>
      <w:pPr>
        <w:pStyle w:val="Normal"/>
        <w:spacing w:lineRule="atLeast" w:line="100"/>
        <w:ind w:left="475" w:hanging="0"/>
        <w:rPr/>
      </w:pPr>
      <w:r>
        <w:rPr>
          <w:sz w:val="28"/>
          <w:szCs w:val="28"/>
        </w:rPr>
        <w:t xml:space="preserve">8.  Вовлечение жителей микрорайона «Казанка» в досуговую деятельность, социально- значимые дела, акции, совместные проекты. 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  <w:sz w:val="27"/>
          <w:szCs w:val="27"/>
        </w:rPr>
        <w:t>Смета расходования средств</w:t>
      </w:r>
    </w:p>
    <w:p>
      <w:pPr>
        <w:pStyle w:val="Normal"/>
        <w:ind w:left="475" w:hanging="0"/>
        <w:jc w:val="center"/>
        <w:rPr/>
      </w:pPr>
      <w:r>
        <w:rPr>
          <w:b/>
          <w:sz w:val="27"/>
          <w:szCs w:val="27"/>
        </w:rPr>
        <w:t>проекта с января 2012 по декабрь 2013 года</w:t>
      </w:r>
    </w:p>
    <w:p>
      <w:pPr>
        <w:pStyle w:val="Normal"/>
        <w:ind w:left="47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43"/>
        <w:gridCol w:w="6142"/>
        <w:gridCol w:w="3055"/>
      </w:tblGrid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татьи расходов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(в тыс.руб.)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издание методичек, сборников, статей, буклетов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 на редактировани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ественные и графические работ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 на бумаг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 на переплетные материал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пографные расходы;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0 руб.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следование семей микрорайон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уги связ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услуги;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руб.</w:t>
            </w:r>
          </w:p>
        </w:tc>
      </w:tr>
      <w:tr>
        <w:trPr>
          <w:trHeight w:val="555" w:hRule="atLeast"/>
        </w:trPr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рудование центра «Островок тепла»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0руб.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еренции на региональном уровне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000руб.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Диски </w:t>
            </w:r>
            <w:r>
              <w:rPr>
                <w:sz w:val="27"/>
                <w:szCs w:val="27"/>
                <w:lang w:val="en-US"/>
              </w:rPr>
              <w:t>CD-RW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000руб.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:</w:t>
            </w:r>
          </w:p>
        </w:tc>
        <w:tc>
          <w:tcPr>
            <w:tcW w:w="3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0000руб.</w:t>
            </w:r>
          </w:p>
        </w:tc>
      </w:tr>
    </w:tbl>
    <w:p>
      <w:pPr>
        <w:pStyle w:val="Normal"/>
        <w:ind w:left="475" w:hanging="0"/>
        <w:jc w:val="center"/>
        <w:rPr/>
      </w:pPr>
      <w:r>
        <w:rPr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475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исок литературы</w:t>
      </w:r>
    </w:p>
    <w:p>
      <w:pPr>
        <w:pStyle w:val="ListParagraph"/>
        <w:widowControl/>
        <w:numPr>
          <w:ilvl w:val="1"/>
          <w:numId w:val="7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Конвенция ООН о правах ребенка. 1989.</w:t>
      </w:r>
    </w:p>
    <w:p>
      <w:pPr>
        <w:pStyle w:val="ListParagraph"/>
        <w:widowControl/>
        <w:numPr>
          <w:ilvl w:val="1"/>
          <w:numId w:val="7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Конституция Российской Федерации. 1993.</w:t>
      </w:r>
    </w:p>
    <w:p>
      <w:pPr>
        <w:pStyle w:val="ListParagraph"/>
        <w:widowControl/>
        <w:numPr>
          <w:ilvl w:val="1"/>
          <w:numId w:val="7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Гражданский кодекс Российской Федерации. 1994-1995.</w:t>
      </w:r>
    </w:p>
    <w:p>
      <w:pPr>
        <w:pStyle w:val="ListParagraph"/>
        <w:widowControl/>
        <w:numPr>
          <w:ilvl w:val="1"/>
          <w:numId w:val="7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Решение коллегии Минобразования России «Об опыте взаимодействия семьи и образовательных учреждений в интересах развития личности ребенка».1995.</w:t>
      </w:r>
    </w:p>
    <w:p>
      <w:pPr>
        <w:pStyle w:val="ListParagraph"/>
        <w:widowControl/>
        <w:numPr>
          <w:ilvl w:val="1"/>
          <w:numId w:val="7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Семейный кодекс Российской Федерации. 1996.</w:t>
      </w:r>
    </w:p>
    <w:p>
      <w:pPr>
        <w:pStyle w:val="ListParagraph"/>
        <w:widowControl/>
        <w:numPr>
          <w:ilvl w:val="1"/>
          <w:numId w:val="7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Закон Российской Федерации «Об образовании» (с изменениями и дополнениями). 1996.</w:t>
      </w:r>
    </w:p>
    <w:p>
      <w:pPr>
        <w:pStyle w:val="ListParagraph"/>
        <w:widowControl/>
        <w:numPr>
          <w:ilvl w:val="1"/>
          <w:numId w:val="7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Федеральный закон «Об основных гарантиях прав ребенка в РФ». 1998.</w:t>
      </w:r>
    </w:p>
    <w:p>
      <w:pPr>
        <w:pStyle w:val="ListParagraph"/>
        <w:widowControl/>
        <w:numPr>
          <w:ilvl w:val="1"/>
          <w:numId w:val="7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Постановление Правительство РФ «Об утверждении Положения о попечительских советах». 1999.</w:t>
      </w:r>
    </w:p>
    <w:p>
      <w:pPr>
        <w:pStyle w:val="ListParagraph"/>
        <w:widowControl/>
        <w:numPr>
          <w:ilvl w:val="1"/>
          <w:numId w:val="7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Концепция государственной политики в отношении молодой семьи. 2007.</w:t>
      </w:r>
    </w:p>
    <w:p>
      <w:pPr>
        <w:pStyle w:val="ListParagraph"/>
        <w:widowControl/>
        <w:numPr>
          <w:ilvl w:val="1"/>
          <w:numId w:val="7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Антонов А. И. Социология семьи. – М., 2006.</w:t>
      </w:r>
    </w:p>
    <w:p>
      <w:pPr>
        <w:pStyle w:val="ListParagraph"/>
        <w:widowControl/>
        <w:numPr>
          <w:ilvl w:val="1"/>
          <w:numId w:val="7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Бестужев –Лада И. Ступени к семейному счастью. – М., 1998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ришина М. С. Семья – социальный институт//Научно-методический сборник «Растить семьянина». – Н. Новгород. 2006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ементьева И. Ф. Российская семья: проблемы воспитания. Руководство для педагогов. – М., 2000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ружинин В. Психология семьи. – М., 1992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убровина И. В. Семья и социализация ребенка//Мир психологии. 1998. №1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Кон И. Семья с одним родителем. А счастье так возможно. – М., 1989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оркина М. Материнская школа. – Н. Новгород, 2002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уликова Т. А. Семейная педагогика и домашнее воспитание. Учебник для студентов средних и высших педагогических учебных заведений. – М., 1999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урочкина И. Этикет для детей и взрослых. – М., 2001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едведева И., Шишова Т. Трудные взрослые: для бесед родителями/Воспитание школьников. – 1998. - №2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зумихина Г. П. Мир семьи, или Будь, пожалуйста, счастлив! –М., 1999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вадьбина Т. В., Любимова А. Б. Современная семья: методология, проблемы, перспективы. – Н. Новгород. 2005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ельникова О. На пороге семьи. – Н. Новгород. 2001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ухомлинский В. А. Мудрость родительской любви. – М., 1988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>Ткачева В. В. К вопросу о создании системы психолого-педагогической помощи семье, воспитывающей ребенка с отклонениями в развитии// Дефектология. – 1999. - №3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Фридман Л. М. Психология воспитания. Книга для всех, кто любит детей. – М., 1999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Хрипкова А., Колесов Д. В семье сын и дочь. – М., 1996.</w:t>
      </w:r>
    </w:p>
    <w:p>
      <w:pPr>
        <w:pStyle w:val="ListParagraph"/>
        <w:widowControl/>
        <w:numPr>
          <w:ilvl w:val="0"/>
          <w:numId w:val="2"/>
        </w:numPr>
        <w:suppressAutoHyphens w:val="false"/>
        <w:overflowPunct w:val="true"/>
        <w:autoSpaceDE w:val="true"/>
        <w:spacing w:lineRule="auto" w:line="240" w:before="0" w:after="0"/>
        <w:ind w:left="426" w:hanging="425"/>
        <w:contextualSpacing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аврилин А.В., Селиванова Н.Л. Воспитание в контексте междисциплинарного подхода – 2009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пова И.Н. Психолого-педагогическое сопровождение семейного воспитания в образовательных учреждениях Владим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7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←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←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←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←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←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←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←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←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←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←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←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←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←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←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←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←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←"/>
      <w:lvlJc w:val="left"/>
      <w:pPr>
        <w:tabs>
          <w:tab w:val="num" w:pos="360"/>
        </w:tabs>
        <w:ind w:left="150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←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←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←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←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←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  <w:sz w:val="27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ind w:left="720" w:hanging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12:00Z</dcterms:created>
  <dc:creator>user</dc:creator>
  <dc:description/>
  <cp:keywords/>
  <dc:language>en-US</dc:language>
  <cp:lastModifiedBy>я</cp:lastModifiedBy>
  <dcterms:modified xsi:type="dcterms:W3CDTF">2013-11-28T11:32:00Z</dcterms:modified>
  <cp:revision>7</cp:revision>
  <dc:subject/>
  <dc:title>Проект «Семья и школа в ладу и согласии»</dc:title>
</cp:coreProperties>
</file>