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разминка «Скакал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 скакалкой я скачу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иться я хоч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к владеть дыханьем, что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ук держать оно могло б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око, ритмично бы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меня не подводи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скачу без передыш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чувствую одышк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 звучен, льется ровно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не прыгаю я слов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два! Раз-два! Раз-два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! Можно прыгать целый час!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21:00Z</dcterms:created>
  <dc:creator>Учитель</dc:creator>
  <dc:description/>
  <cp:keywords/>
  <dc:language>en-US</dc:language>
  <cp:lastModifiedBy>Учитель</cp:lastModifiedBy>
  <cp:lastPrinted>2011-02-08T09:32:00Z</cp:lastPrinted>
  <dcterms:modified xsi:type="dcterms:W3CDTF">2011-02-08T06:32:00Z</dcterms:modified>
  <cp:revision>2</cp:revision>
  <dc:subject/>
  <dc:title>Дыхательная разминка «Скакалка»</dc:title>
</cp:coreProperties>
</file>