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65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л (а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овое для ме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мал(а) инач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понятно, хочу узна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65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л (а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овое для ме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мал(а) инач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понятно, хочу узна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65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л (а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овое для ме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мал(а) инач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понятно, хочу узна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21:43:00Z</dcterms:created>
  <dc:creator>www</dc:creator>
  <dc:description/>
  <cp:keywords/>
  <dc:language>en-US</dc:language>
  <cp:lastModifiedBy>www</cp:lastModifiedBy>
  <dcterms:modified xsi:type="dcterms:W3CDTF">2012-07-01T06:12:00Z</dcterms:modified>
  <cp:revision>5</cp:revision>
  <dc:subject/>
  <dc:title/>
</cp:coreProperties>
</file>