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6600"/>
        </w:rPr>
        <w:t>СОВЕТЫ ЮНОМУ ОРАТО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6600"/>
        </w:rPr>
      </w:pPr>
      <w:r>
        <w:rPr>
          <w:rFonts w:cs="Times New Roman" w:ascii="Times New Roman" w:hAnsi="Times New Roman"/>
          <w:b/>
          <w:i/>
          <w:color w:val="FF6600"/>
        </w:rPr>
        <w:t>По материалам образовательного портала Российского университета дружбы народов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Говори только о том, что хорошо знаешь, что волнует тебя лично, что тебе лично интересно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важай своих слушателей, не думай, что они глупее тебя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кричи. Убеждай аргументами и фактами, а не силой голоса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Не стремись сказать сразу о многом. Будь кратким, но убедительным и логичным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овори проще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бращайся не только к разуму, но и к сердцу слушателей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леди за правильностью своей речи. Если не уверен, что произнесешь слово с правильным ударением, неточно знаешь значение слова или выражения - замени его другим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потребляй пословицы, поговорки, крылатые выражения. Они - твои друзья и помогут сделать твою речь более образной и выразительной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мни, что удачным выступление бывает тогда, когда оно хорошо продумано и подготовлено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наступает час вашего выступления. К выступлению нужно прийти в хорошей психологической и физической форме. Следуй следующим рекомендациям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Не бойся  слушателе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ни разу  в истории не съели ни одного из ораторов, ни разу ни один из ораторов не упал в обморок на трибуне, даже если его выступление действительно было ниже всякой критики.</w:t>
      </w:r>
    </w:p>
    <w:p>
      <w:pPr>
        <w:pStyle w:val="Normal"/>
        <w:tabs>
          <w:tab w:val="clear" w:pos="708"/>
          <w:tab w:val="left" w:pos="73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концентрируй внимание не на своих собственных переживаниях, а на содержании своей речи. Помни, что для слушателей важнее всего представляемая тобой  позиция, твои  идеи, а потом уже ты сам. </w:t>
      </w:r>
    </w:p>
    <w:p>
      <w:pPr>
        <w:pStyle w:val="Normal"/>
        <w:tabs>
          <w:tab w:val="clear" w:pos="708"/>
          <w:tab w:val="left" w:pos="749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кажи слушателям не все. Оставь себе «резервные знания» - мысль о них укрепит твою уверенность.</w:t>
      </w:r>
    </w:p>
    <w:p>
      <w:pPr>
        <w:pStyle w:val="Normal"/>
        <w:tabs>
          <w:tab w:val="clear" w:pos="708"/>
          <w:tab w:val="left" w:pos="749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4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 час-полтора до выступления не занимайся  неожиданными и непривычными для тебя делами, не начинай новых дел - это рассеет твое  внимание.</w:t>
      </w:r>
    </w:p>
    <w:p>
      <w:pPr>
        <w:pStyle w:val="Normal"/>
        <w:tabs>
          <w:tab w:val="clear" w:pos="708"/>
          <w:tab w:val="left" w:pos="734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68020</wp:posOffset>
            </wp:positionV>
            <wp:extent cx="2286000" cy="152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щущение того, что твои  слова нужны людям и тебе  есть, что сказать, снимает всякий барьер страха перед выступлением. Чтобы его преодолеть, сосредоточься  на своем ощущении и, если есть возможность, скажи вслух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Я знаю то, чего не знают слушатели. Я хочу им об этом рассказать!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6600"/>
          <w:sz w:val="40"/>
          <w:szCs w:val="40"/>
        </w:rPr>
      </w:pPr>
      <w:r>
        <w:rPr>
          <w:rFonts w:cs="Times New Roman" w:ascii="Times New Roman" w:hAnsi="Times New Roman"/>
          <w:b/>
          <w:color w:val="FF6600"/>
          <w:sz w:val="40"/>
          <w:szCs w:val="40"/>
        </w:rPr>
        <w:t>УСПЕШНЫХ ВЫСТУПЛЕНИ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6600"/>
          <w:sz w:val="40"/>
          <w:szCs w:val="40"/>
        </w:rPr>
      </w:pPr>
      <w:r>
        <w:rPr>
          <w:rFonts w:cs="Times New Roman" w:ascii="Times New Roman" w:hAnsi="Times New Roman"/>
          <w:b/>
          <w:color w:val="FF6600"/>
          <w:sz w:val="40"/>
          <w:szCs w:val="40"/>
        </w:rPr>
      </w:r>
    </w:p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028700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6600"/>
        </w:rPr>
        <w:t>СОВЕТЫ ЮНОМУ ОРАТО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6600"/>
        </w:rPr>
      </w:pPr>
      <w:r>
        <w:rPr>
          <w:rFonts w:cs="Times New Roman" w:ascii="Times New Roman" w:hAnsi="Times New Roman"/>
          <w:b/>
          <w:i/>
          <w:color w:val="FF6600"/>
        </w:rPr>
        <w:t>По материалам образовательного портала Российского университета дружбы народов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Говори только о том, что хорошо знаешь, что волнует тебя лично, что тебе лично интересно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важай своих слушателей, не думай, что они глупее тебя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кричи. Убеждай аргументами и фактами, а не силой голоса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Не стремись сказать сразу о многом. Будь кратким, но убедительным и логичным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овори проще.</w:t>
      </w:r>
    </w:p>
    <w:p>
      <w:pPr>
        <w:pStyle w:val="Normal"/>
        <w:tabs>
          <w:tab w:val="clear" w:pos="708"/>
          <w:tab w:val="left" w:pos="83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бращайся не только к разуму, но и к сердцу слушателей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леди за правильностью своей речи. Если не уверен, что произнесешь слово с правильным ударением, неточно знаешь значение слова или выражения - замени его другим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потребляй пословицы, поговорки, крылатые выражения. Они - твои друзья и помогут сделать твою речь более образной и выразительной.</w:t>
      </w:r>
    </w:p>
    <w:p>
      <w:pPr>
        <w:pStyle w:val="Normal"/>
        <w:tabs>
          <w:tab w:val="clear" w:pos="708"/>
          <w:tab w:val="left" w:pos="74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мни, что удачным выступление бывает тогда, когда оно хорошо продумано и подготовлено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наступает час вашего выступления. К выступлению нужно прийти в хорошей психологической и физической форме. Следуй следующим рекомендациям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Не бойся  слушателе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ни разу  в истории не съели ни одного из ораторов, ни разу ни один из ораторов не упал в обморок на трибуне, даже если его выступление действительно было ниже всякой критики.</w:t>
      </w:r>
    </w:p>
    <w:p>
      <w:pPr>
        <w:pStyle w:val="Normal"/>
        <w:tabs>
          <w:tab w:val="clear" w:pos="708"/>
          <w:tab w:val="left" w:pos="734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концентрируй внимание не на своих собственных переживаниях, а на содержании своей речи. Помни, что для слушателей важнее всего представляемая тобой  позиция, твои  идеи, а потом уже ты сам. </w:t>
      </w:r>
    </w:p>
    <w:p>
      <w:pPr>
        <w:pStyle w:val="Normal"/>
        <w:tabs>
          <w:tab w:val="clear" w:pos="708"/>
          <w:tab w:val="left" w:pos="749" w:leader="none"/>
        </w:tabs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кажи слушателям не все. Оставь себе «резервные знания» - мысль о них укрепит твою уверенность.</w:t>
      </w:r>
    </w:p>
    <w:p>
      <w:pPr>
        <w:pStyle w:val="Normal"/>
        <w:tabs>
          <w:tab w:val="clear" w:pos="708"/>
          <w:tab w:val="left" w:pos="749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4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 час-полтора до выступления не занимайся  неожиданными и непривычными для тебя делами, не начинай новых дел - это рассеет твое  внимание.</w:t>
      </w:r>
    </w:p>
    <w:p>
      <w:pPr>
        <w:pStyle w:val="Normal"/>
        <w:tabs>
          <w:tab w:val="clear" w:pos="708"/>
          <w:tab w:val="left" w:pos="734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68020</wp:posOffset>
            </wp:positionV>
            <wp:extent cx="2286000" cy="1524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щущение того, что твои  слова нужны людям и тебе  есть, что сказать, снимает всякий барьер страха перед выступлением. Чтобы его преодолеть, сосредоточься  на своем ощущении и, если есть возможность, скажи вслух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“Я знаю то, чего не знают слушатели. Я хочу им об этом рассказать!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6600"/>
          <w:sz w:val="40"/>
          <w:szCs w:val="40"/>
        </w:rPr>
      </w:pPr>
      <w:r>
        <w:rPr>
          <w:rFonts w:cs="Times New Roman" w:ascii="Times New Roman" w:hAnsi="Times New Roman"/>
          <w:b/>
          <w:color w:val="FF6600"/>
          <w:sz w:val="40"/>
          <w:szCs w:val="40"/>
        </w:rPr>
        <w:t>УСПЕШНЫХ ВЫСТУПЛЕНИЙ!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color w:val="FF6600"/>
          <w:sz w:val="40"/>
          <w:szCs w:val="40"/>
        </w:rPr>
      </w:pPr>
      <w:r>
        <w:rPr>
          <w:rFonts w:cs="Times New Roman" w:ascii="Times New Roman" w:hAnsi="Times New Roman"/>
          <w:b/>
          <w:color w:val="FF6600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3:00Z</dcterms:created>
  <dc:creator>Учитель</dc:creator>
  <dc:description/>
  <cp:keywords/>
  <dc:language>en-US</dc:language>
  <cp:lastModifiedBy>www</cp:lastModifiedBy>
  <cp:lastPrinted>2012-06-22T12:01:00Z</cp:lastPrinted>
  <dcterms:modified xsi:type="dcterms:W3CDTF">2012-06-30T21:15:00Z</dcterms:modified>
  <cp:revision>5</cp:revision>
  <dc:subject/>
  <dc:title/>
</cp:coreProperties>
</file>