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ГОВОР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 сказал попугай попугаю: «Я тебя,  попугай, попугаю»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 шел спор, забрела свинья во двор. Рыла свинья тупорыла, полдвора рылом изрыла, вырыла да подрыла, до норы не доры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коло колодца кольца не найд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ГОВОР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 сказал попугай попугаю: «Я тебя,  попугай, попугаю»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 шел спор, забрела свинья во двор. Рыла свинья тупорыла, полдвора рылом изрыла, вырыла да подрыла, до норы не доры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3. Около колодца кольца не найде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ГОВОР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 сказал попугай попугаю: «Я тебя,  попугай, попугаю»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 шел спор, забрела свинья во двор. Рыла свинья тупорыла, полдвора рылом изрыла, вырыла да подрыла, до норы не доры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3. Около колодца кольца не найд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ГОВОР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 сказал попугай попугаю: «Я тебя,  попугай, попугаю»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 шел спор, забрела свинья во двор. Рыла свинья тупорыла, полдвора рылом изрыла, вырыла да подрыла, до норы не доры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. Около колодца кольца не найде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ГОВОР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 сказал попугай попугаю: «Я тебя,  попугай, попугаю»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 шел спор, забрела свинья во двор. Рыла свинья тупорыла, полдвора рылом изрыла, вырыла да подрыла, до норы не доры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3.  Около колодца кольца не найд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ГОВОР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 сказал попугай попугаю: «Я тебя,  попугай, попугаю»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 шел спор, забрела свинья во двор. Рыла свинья тупорыла, полдвора рылом изрыла, вырыла да подрыла, до норы не доры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.  Около колодца кольца не найде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ГОВОР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 сказал попугай попугаю: «Я тебя,  попугай, попугаю»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 шел спор, забрела свинья во двор. Рыла свинья тупорыла, полдвора рылом изрыла, вырыла да подрыла, до норы не доры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3. Около колодца кольца не найд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ГОВОР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 сказал попугай попугаю: «Я тебя,  попугай, попугаю».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 шел спор, забрела свинья во двор. Рыла свинья тупорыла, полдвора рылом изрыла, вырыла да подрыла, до норы не доры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1. Около колодца кольца не найде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53:00Z</dcterms:created>
  <dc:creator>www</dc:creator>
  <dc:description/>
  <cp:keywords/>
  <dc:language>en-US</dc:language>
  <cp:lastModifiedBy>www</cp:lastModifiedBy>
  <dcterms:modified xsi:type="dcterms:W3CDTF">2012-05-22T06:01:00Z</dcterms:modified>
  <cp:revision>1</cp:revision>
  <dc:subject/>
  <dc:title>СКОРОГОВОРКИ</dc:title>
</cp:coreProperties>
</file>