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 xml:space="preserve">Прочитайте текст Д.С. Лихачева. Назовите важнейшие признаки хорошей публичной речи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сли вы хотите быть по-настоящему интеллигентным, образованным и культурным человеком, то обращайте внимание на свой язык. Говорите правильно, точно и экономно. Не заставляйте окружающих выслушивать свои длинные речи, не красуйтесь в своем языке: не будьте самовлюбленным болтуном.</w:t>
              <w:br/>
              <w:t xml:space="preserve">       Если вам приходится часто публично выступать, – на собраниях, заседаниях, просто в обществе своих знакомых, – то, прежде всего, следите, чтобы ваши выступления не были длинными. Следите за временем. Это необходимо не только из уважения к окружающим – это важно, чтобы вас поняли. Первые пять минут – слушатели могут вас слушать внимательно; вторые пять минут – они вас еще продолжают слушать; через пятнадцать минут – они только делают вид, что слушают вас, а на двадцатой минуте – перестают делать вид и начинают перешептываться о своих делах, а когда дойдет до того, что вас прервут или начнут друг другу что-нибудь рассказывать, – вы пропали.</w:t>
              <w:br/>
              <w:t xml:space="preserve">       Второе правило. Чтобы выступление было интересным, все, что вы говорите, должно быть интересным и для вас. Можно даже читать доклад, но читайте его с интересом. Если выступающий с интересом для себя рассказывает или читает и аудитория это чувствует, то и слушателям будет интересно. Интерес не создается в аудитории сам, – интерес внушается аудитории выступающим. Конечно, если тема выступления неинтересна, из попыток внушить интерес слушателям ничего не выйдет.</w:t>
              <w:br/>
              <w:t xml:space="preserve">       Постарайтесь так, чтобы в вашем выступлении не было просто цепи разных мыслей, а чтобы была одна, главная мысль, которой должны быть подчинены все остальные. Тогда вас будет легче слушать, в вашем выступлении окажется тема, интрига, появится "ожидание конца", слушатели будут догадываться – к чему вы ведете, в чем вы их хотите убедить – и будут с интересом слушать и ждать, как вы сформулируете в конце вашу основную мысл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читайте текст Д.С. Лихачева. Назовите важнейшие признаки хорошей публичной речи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Если вы хотите быть по-настоящему интеллигентным, образованным и культурным человеком, то обращайте внимание на свой язык. Говорите правильно, точно и экономно. Не заставляйте окружающих выслушивать свои длинные речи, не красуйтесь в своем языке: не будьте самовлюбленным болтуном.</w:t>
              <w:br/>
              <w:t xml:space="preserve">       Если вам приходится часто публично выступать, – на собраниях, заседаниях, просто в обществе своих знакомых, – то, прежде всего, следите, чтобы ваши выступления не были длинными. Следите за временем. Это необходимо не только из уважения к окружающим – это важно, чтобы вас поняли. Первые пять минут – слушатели могут вас слушать внимательно; вторые пять минут – они вас еще продолжают слушать; через пятнадцать минут – они только делают вид, что слушают вас, а на двадцатой минуте – перестают делать вид и начинают перешептываться о своих делах, а когда дойдет до того, что вас прервут или начнут друг другу что-нибудь рассказывать, – вы пропали.</w:t>
              <w:br/>
              <w:t xml:space="preserve">       Второе правило. Чтобы выступление было интересным, все, что вы говорите, должно быть интересным и для вас. Можно даже читать доклад, но читайте его с интересом. Если выступающий с интересом для себя рассказывает или читает и аудитория это чувствует, то и слушателям будет интересно. Интерес не создается в аудитории сам, – интерес внушается аудитории выступающим. Конечно, если тема выступления неинтересна, из попыток внушить интерес слушателям ничего не выйдет.</w:t>
              <w:br/>
              <w:t xml:space="preserve">       Постарайтесь так, чтобы в вашем выступлении не было просто цепи разных мыслей, а чтобы была одна, главная мысль, которой должны быть подчинены все остальные. Тогда вас будет легче слушать, в вашем выступлении окажется тема, интрига, появится "ожидание конца", слушатели будут догадываться – к чему вы ведете, в чем вы их хотите убедить – и будут с интересом слушать и ждать, как вы сформулируете в конце вашу основную мысл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21:00:00Z</dcterms:created>
  <dc:creator>www</dc:creator>
  <dc:description/>
  <cp:keywords/>
  <dc:language>en-US</dc:language>
  <cp:lastModifiedBy>www</cp:lastModifiedBy>
  <dcterms:modified xsi:type="dcterms:W3CDTF">2012-06-30T21:05:00Z</dcterms:modified>
  <cp:revision>1</cp:revision>
  <dc:subject/>
  <dc:title>     </dc:title>
</cp:coreProperties>
</file>