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. Тема: «Ораторская речь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юрина С.Н., учитель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Сошниковская средняя школа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чугского муниципального района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создание условий дл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формирования умения выделять признаки хорошей ораторской (публичной) речи.</w:t>
      </w:r>
    </w:p>
    <w:p>
      <w:pPr>
        <w:pStyle w:val="Style15"/>
        <w:spacing w:lineRule="auto" w:line="360"/>
        <w:rPr/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/>
      </w:pPr>
      <w:r>
        <w:rPr>
          <w:rStyle w:val="StrongEmphasis"/>
          <w:b w:val="false"/>
          <w:sz w:val="28"/>
          <w:szCs w:val="28"/>
        </w:rPr>
        <w:t xml:space="preserve">Развивать навыки работы с текстом в технологии РКМЧП.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 xml:space="preserve">Познакомить с основными признаками ораторской речи.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ырабатывать коммуникативные качества учащихся.</w:t>
      </w:r>
    </w:p>
    <w:p>
      <w:pPr>
        <w:pStyle w:val="Style15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ок проводится с использованием технологии развития критического мышления через чтение и письмо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момент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иветствует учащихся и предлагает им поприветствовать друг друга, выполнив дыхательное упражнение «Вежливый поклон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упражнения: Исходное положение, стоя: ноги вместе, руки опущены вниз. Вдыхая воздух носом, медленно поднимаемся на носочки, поднимаем руки вверх, а затем складываем ладони на уровне груди, наклоняемся, разводя руки в стороны,  на выдохе произносим слово «здравствуйте»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ыполняют упражнение, занимают свои места и проверяют готовность к работ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 (стадия вызова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лагает учащимся поиграть в игру «Верите ли вы?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ля игр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ите ли вы, что для того, чтобы выступать со сцены с речью и иметь успех, нужен определенный опыт произнесения речей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ите ли вы, что часто выступающему человеку совсем не трудно начинать свое выступление со сцен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ерите ли вы, что один человек может удержать внимание аудитории численностью 600 человек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качества говорящего не влияют на успех выступления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даже неподготовленная речь может иметь успех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ите ли вы, что в жизни очень часто необходимо умение выступать перед публикой с речью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отвечают на вопросы. Учитель принимает все варианты ответ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обращается к учащимся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   Вы уже, наверное, поняли, о чем пойдет сегодня речь на урок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   О каком выступлении? (публичном, массовом, ораторском)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Сформулируйте тему урока. (Учащиеся формулируют тему, причем их формулировки могут отличатся от той, которая заявлена в КТП. Задача учителя принять детские предложения)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кажите, зачем вам нужно изучать ораторскую речь? Где, когда, при каких обстоятельствах вам приходится с ней сталкиваться? (выступления на уроках – доклады, рефераты, устные ответы на уроках, защита проектов, заметка в газету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 Выполняя домашнее задание,  вы уже столкнулись со словом оратор. Каково его значение? (</w:t>
      </w:r>
      <w:r>
        <w:rPr>
          <w:b/>
          <w:sz w:val="28"/>
          <w:szCs w:val="28"/>
        </w:rPr>
        <w:t>Оратор</w:t>
      </w:r>
      <w:r>
        <w:rPr>
          <w:sz w:val="28"/>
          <w:szCs w:val="28"/>
        </w:rPr>
        <w:t xml:space="preserve"> - </w:t>
      </w:r>
      <w:r>
        <w:rPr>
          <w:rStyle w:val="StrongEmphasis"/>
          <w:sz w:val="28"/>
          <w:szCs w:val="28"/>
        </w:rPr>
        <w:t xml:space="preserve">тот, кто произносит речь, а так же человек, обладающий даром говорить речи (красноречием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едлагаю проверить правильность ваших предположений в игре, прослушав небольшой текс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сторию, произошедшую однажды с детским писателем, Вадимом Чирковым. В своей статье «Соперник Марка Твена» он пишет</w:t>
      </w:r>
      <w:r>
        <w:rPr>
          <w:b/>
          <w:i/>
          <w:sz w:val="28"/>
          <w:szCs w:val="28"/>
        </w:rPr>
        <w:t>: «Однажды мне пришлось выступать перед огромным, чуть ли не на 600 человек,  залом – был какой-то праздник, меня выставляли в качестве свадебного генерала. Зал шумел, радовался друг другу и шуму, а тут перед микрофоном – писатель. Лучше бы певец…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сль пришла ко мне в последнюю секунд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  <w:t xml:space="preserve">- Был один человек, - сказал я в микрофон, - мальчик 12 лет. Владик Скрябин. Он необычно отвечал на обычные вопросы – так необычно, что те, кто его слушал, забывали обо всем на свете…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Зал стал затихать. Того, кто еще кричал, смеялся или разговаривал, «утишивали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Его, например спрашивали: «Владь, а что такое звон?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Крик предмета, - отвечал он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А… погода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Импульс природ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Владь, а что такое дурак?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- Это колесо, которое застряло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Зал, замечал я, вытягивал шеи. И я продолжал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Владь… - спрашивали его, - а вот что такое… просто дыра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Яма воздуха, - отвечал Владик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А…а… например, дедушка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Учебник для маленького, но он его быстро раздербани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ал одобрительно смеялся, но продолжал уже внимать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Владь, а вот скажи, кто такие философы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Расширители пробле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Зал был мой. Вернее, Влади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А совесть, Владь, совесть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Это когда человек познает себя и то, что он делае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И тогда моему герою задавали глобальный вопрос: «Владик, а что такое атомная бомба?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Гриб, - отвечал он. – На том свет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И все же, и все же задавался еще один вопрос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Где ты всего этого набрался, Владька?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Ну,  это же всем ясно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С последним зал соглашается особенно охотно и долго хлопает – Владьке Скрябину и мне, хотя я не пел и не плясал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ель задает вопрос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к что же необходимо для успешного выступления с речью? Для ответа на вопрос можете воспользоваться теми выводами, которые вы сделали сейчас и знаниями, полученными в ходе выполнения домашнего задания.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зывают качества, а учитель записывает их на доске в табличке ЗУХ, в графе «Знаем»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итель задает вопрос, помогающий перейти от стадии вызова к стадии осмысления: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считаете, все ли качества мы обозначили? (Заполняем табличку ЗУХ в графе «Хотим узнать»)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блюдение над текстовым материалом (стадия осмысления).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реди исследователей русского языка ярко выделяется личность </w:t>
      </w:r>
      <w:r>
        <w:rPr>
          <w:rStyle w:val="StrongEmphasis"/>
          <w:sz w:val="28"/>
          <w:szCs w:val="28"/>
        </w:rPr>
        <w:t xml:space="preserve">Дмитрия Сергеевича Лихачева. </w:t>
      </w:r>
      <w:r>
        <w:rPr>
          <w:sz w:val="28"/>
          <w:szCs w:val="28"/>
        </w:rPr>
        <w:t>Особое внимание Дмитрий Сергеевич уделял речи человека. Он считал, что по речи человека можно судить о его культуре, образованности. В одной из своих статей он называет признаки хорошей публичной речи. Давайт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опробуем их выделить. Работу с текстом проводим, используя пометки (на доске отображены):</w:t>
      </w:r>
    </w:p>
    <w:p>
      <w:pPr>
        <w:pStyle w:val="Style15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это было известно и до чтения;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 - это я узнал во время прочтения текста;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- это противоречит тому, что я думал;</w:t>
      </w:r>
    </w:p>
    <w:p>
      <w:pPr>
        <w:pStyle w:val="Style15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– непонятно, хотелось бы знать об этом больше.</w:t>
      </w:r>
    </w:p>
    <w:p>
      <w:pPr>
        <w:pStyle w:val="Style15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рочтения текста возвращаемся к первоначальному списку знаний, учащиеся заполняют маркировочную табличку, для того чтобы можно было осуществить стадию рефлексии.</w:t>
      </w:r>
      <w:r>
        <w:rPr>
          <w:b/>
          <w:sz w:val="28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65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л (а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овое для мен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л(а) инач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нятно, хочу узна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" w:leader="none"/>
        </w:tabs>
        <w:spacing w:lineRule="auto" w:line="360" w:before="280" w:after="280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Думаю, что вы немного устали. Предлагаю передышку. Выполним несколько дыхательных упражнений: «Речевое дыхание», «Стеклодув», «Счет», «Сильный ветер». Тем более что от дыхания тоже зависит успех выступления.</w:t>
      </w:r>
    </w:p>
    <w:p>
      <w:pPr>
        <w:pStyle w:val="Normal"/>
        <w:tabs>
          <w:tab w:val="clear" w:pos="708"/>
          <w:tab w:val="left" w:pos="744" w:leader="none"/>
        </w:tabs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разминки полученные учащимися знания учитель предлагает изложить в виде памятки «Советы юному оратору».  Оформляем в тетрадях и на доске (по возможности). На этом этапе можно провести еще одну речевую разминку с интонационными упражнениям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а (стадия рефлекси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подумать, какие из первоначальных предположений подтвердились, а какие оказались ложными, а может быть представили дальнейший  интерес. Заполняются графы таблицы ЗУХ («Узнали», «Хотим узнать») Учащиеся могут задать вопросы,  возникшие в ходе выступления. На часть вопросов можно ответить на уроке, другие вопросы будут освещены в ходе предстоящих уроков риторики,  посвященных подготовленной и неподготовленной устной речи.  Для подведения окончательного итога учитель просит ребят составить синквейн об ораторской речи. Желающие могут зачитать получившиеся синквейны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написания синквейна таков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первой</w:t>
      </w:r>
      <w:r>
        <w:rPr>
          <w:sz w:val="28"/>
          <w:szCs w:val="28"/>
        </w:rPr>
        <w:t xml:space="preserve"> строчке записывается одно слово – существительное. Это и есть тема синквей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второй</w:t>
      </w:r>
      <w:r>
        <w:rPr>
          <w:sz w:val="28"/>
          <w:szCs w:val="28"/>
        </w:rPr>
        <w:t xml:space="preserve"> строчке надо написать два прилагательных, раскрывающих тему синквей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третьей</w:t>
      </w:r>
      <w:r>
        <w:rPr>
          <w:sz w:val="28"/>
          <w:szCs w:val="28"/>
        </w:rPr>
        <w:t xml:space="preserve"> строчке записываются три глагола, описывающих действия, относящиеся к теме синквей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четвертой</w:t>
      </w:r>
      <w:r>
        <w:rPr>
          <w:sz w:val="28"/>
          <w:szCs w:val="28"/>
        </w:rPr>
        <w:t xml:space="preserve"> строчке размещается целая фраза, предложение, состоящее из нескольких слов, с помощью которого ученик высказывает свое отношение к теме. Это может быть крылатое выражение, цитата или составленная учеником фраза в контексте с тем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строчка – это слово-резюме, которое дает новую интерпретацию темы, позволяет выразить к ней личное отношени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благодарит за работу, оценивает успехи учащихс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Задание на дом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.  201 – перспективное (подготовить рабочие материалы к урокам риторики).  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 . 202 – на следующий урок (подготовиться к словарному диктанту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</w:rPr>
        <w:t>1. Гац И.Ю. Методический блокнот учителя русского языка. – М: Дрофа, 2009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Л.Е.Лопатина, В.В. Лопатин «Русский толковый словарь», Москва «Русский язык» 1998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кий язык: учеб. для 8 кл. общеобразоват. Учреждений/ С.Г. Бархударов, С.Е. Крючков, Л.Ю. Максимов. и др. – М: Просвещение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Чирков В. Соперник Марка Твена// Библиотека в школе – 2009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 – С. 37 – 3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Материалы образовательных порталов РУДН и Грамота.Р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3:07:00Z</dcterms:created>
  <dc:creator>www</dc:creator>
  <dc:description/>
  <cp:keywords/>
  <dc:language>en-US</dc:language>
  <cp:lastModifiedBy>www</cp:lastModifiedBy>
  <dcterms:modified xsi:type="dcterms:W3CDTF">2014-02-01T19:42:00Z</dcterms:modified>
  <cp:revision>5</cp:revision>
  <dc:subject/>
  <dc:title/>
</cp:coreProperties>
</file>