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Повторение и обобщение изученного о предлог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а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ировать навык правописания производных предлог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навык различения производных предлогов и других частей реч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а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связную речь учащихся, внима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равнивать, обобща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а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ировать познавательную деятельность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интерес к языку и речевой культур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рок повторения и обобщения зна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- презентац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- тест по теме «Предлог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рганизационный момен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ообщение темы уро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годня, ребята, мы подытожим всё то, что узнали о предлоге как части речи и его правописан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Сказка «Приключение предлога в течение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Однажды утром предлог в течение, как обычно, отправился на работу в школьный учебник, но по дороге споткнулся о какой-то параграф, сорвался со страницы и шлёпнулся в воду, оказавшись в бурном течении какой-то ре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Что же со мной происходит? – со страхом подумал предлог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жется, я превратился в предлог В?! Но мне это не нужно! У меня своя работа! Меня ждут в школе!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Однако течение реки несло его всё дальше, пока не выплеснуло на страницу тетради какого-то школьника. В классе шёл диктант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Я спасён! – обрадовался предлог в течение, пристроившись рядом со знакомыми предлогами в продолжение и вследстви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Однако радовался напрасно. Заглянув в тетрадь Коли Синицына, учительница, вздохнув, сказала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В твоей тетради, Коля, предлоги трудно узнать, потому что ты не знаешь правил их правопис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ак Вы думаете, какие ошибки мог допустить Коля в написании предлогов в течение, в продолжение, вследстви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еюсь, мы сегодня не утонем в многообразии предлогов. Вспомним правописание некоторых из ни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пользуемся презентацией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Актуализация опорных знаний.  (слайды № 3 - 6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такое предлог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ие разряды по составу и происхождению делятся предлоги?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каких частей речи они образованы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 наречия; от существительного; от деепричасти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айте повторим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рактическая работа.   (слайд 7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Списать предложения, вставить пропущенные запятые, буквы, объяснить орфограммы, указать части реч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Выполнить синтаксический разбор последнего предлож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ершить ошибку (в)следстви… ра…сеянно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ранить ошибку (в)следстви… по уголовному дел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монтировали (в)продолжени… месяц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)продолжени… романа встретились старые геро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eastAsia="Times New Roman" w:cs="Times New Roman" w:ascii="Times New Roman" w:hAnsi="Times New Roman"/>
          <w:i/>
          <w:sz w:val="12"/>
          <w:szCs w:val="12"/>
        </w:rPr>
        <w:t xml:space="preserve">        </w:t>
      </w:r>
      <w:r>
        <w:rPr>
          <w:rFonts w:cs="Times New Roman" w:ascii="Times New Roman" w:hAnsi="Times New Roman"/>
          <w:i/>
          <w:sz w:val="12"/>
          <w:szCs w:val="12"/>
        </w:rPr>
        <w:t>Обр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зья, приглашаем вас (на)встречу выпускник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eastAsia="Times New Roman" w:cs="Times New Roman" w:ascii="Times New Roman" w:hAnsi="Times New Roman"/>
          <w:i/>
          <w:sz w:val="12"/>
          <w:szCs w:val="12"/>
        </w:rPr>
        <w:t xml:space="preserve">  </w:t>
      </w:r>
      <w:r>
        <w:rPr>
          <w:rFonts w:cs="Times New Roman" w:ascii="Times New Roman" w:hAnsi="Times New Roman"/>
          <w:i/>
          <w:sz w:val="12"/>
          <w:szCs w:val="12"/>
        </w:rPr>
        <w:t>˅ ˅ ˅ ˅ ˅ ˅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)виду недостатка времени не будем откл…няться от тем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вы имеете (в)виду?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е)смотря на (не)погоду, он бежал через парк, (не)смотря под ноги, (на)встречу приключения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ыборочный диктан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 сейчас мы проведем выборочный диктан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 ученика у доски, остальные работают в тетради, разделив страничку на две части. В одну часть записывают словосочетания с предлогами, в другую – с самостоятельными частями речи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течение года,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говориться насчет похода,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а на подобие треугольников,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таться,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ства переведены на счет,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течении реки,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чался,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а наподобие предыдущей,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последствии вернуться обратно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ыть дома вследствие дожд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потребление предлогов в разных стилях (устно составить по 2 предложения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слайд №8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производных предлогов существуют определенные правила в речи. Одну и ту же ситуацию мы можем описать разными словами, используя разные стил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д вами синонимичные конструк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36115</wp:posOffset>
                </wp:positionH>
                <wp:positionV relativeFrom="paragraph">
                  <wp:posOffset>132080</wp:posOffset>
                </wp:positionV>
                <wp:extent cx="1224280" cy="668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45pt;margin-top:10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78990</wp:posOffset>
                </wp:positionH>
                <wp:positionV relativeFrom="paragraph">
                  <wp:posOffset>132080</wp:posOffset>
                </wp:positionV>
                <wp:extent cx="1081405" cy="318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7pt;margin-top:10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>Несколько дней                                 следует иметь в виду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76120</wp:posOffset>
                </wp:positionH>
                <wp:positionV relativeFrom="paragraph">
                  <wp:posOffset>99695</wp:posOffset>
                </wp:positionV>
                <wp:extent cx="1296035" cy="691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pt;margin-top:7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>Из-за дождей                                     в течение нескольких дней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99060</wp:posOffset>
                </wp:positionV>
                <wp:extent cx="1383665" cy="3416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7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>Следует знать                                    насчёт ремонта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</w:rPr>
        <w:t>О ремонте                                           вследствие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акого стиля характерны сло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олбика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официально-делового, разговорного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бота по картине И.И. Шишкина «Сосновый бор».  (слайды № 9,11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ини-сочинение (3-5 предложений). Составьте  связный текст в художественном стиле, укажите производные и непроизводные предлог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хо, в, старый, сосновый, бор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чей, лесной, струится, неторопливо, по, чистое дно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, течение, много, камн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ег, вдоль, лежат, деревья, поваленны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, вокруг, могучие сосны, возвышается, них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окая, стройная, из-за, выглядывают, сосна, медвежата, смешны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кажите стиль текс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те и выпишите эпите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Тест (2 варианта).  ( см. приложение №1 )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справить ошибки.  (слайд № 12,13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лова какой части речи выделены? Измените предложения так, чтобы выделенные слова стали предлог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переди</w:t>
      </w:r>
      <w:r>
        <w:rPr>
          <w:rFonts w:cs="Times New Roman" w:ascii="Times New Roman" w:hAnsi="Times New Roman"/>
          <w:i/>
          <w:sz w:val="24"/>
          <w:szCs w:val="24"/>
        </w:rPr>
        <w:t xml:space="preserve"> были спортсмены-лыжни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средине</w:t>
      </w:r>
      <w:r>
        <w:rPr>
          <w:rFonts w:cs="Times New Roman" w:ascii="Times New Roman" w:hAnsi="Times New Roman"/>
          <w:i/>
          <w:sz w:val="24"/>
          <w:szCs w:val="24"/>
        </w:rPr>
        <w:t xml:space="preserve"> стоит памятник поэт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снувшись, я вспомнил, что произошл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аканун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  Итог уро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ы узнали о предлог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жна ли эта часть речи в нашем язык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ъясните почему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  Предлоги связывают слова в предложении, делают нашу речь правильной, красивой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ение оцено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  Д/З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№ 308 ( по заданию 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кроссворд по упражнению ( по желанию 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67" w:before="0" w:after="0"/>
        <w:ind w:left="2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</w:t>
      </w: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лог</w:t>
      </w:r>
      <w:bookmarkStart w:id="1" w:name="bookmark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Вариант 1</w:t>
      </w:r>
      <w:bookmarkEnd w:id="1"/>
    </w:p>
    <w:p>
      <w:pPr>
        <w:pStyle w:val="Normal"/>
        <w:widowControl w:val="false"/>
        <w:spacing w:lineRule="exact" w:line="367" w:before="0" w:after="0"/>
        <w:ind w:left="380" w:hanging="36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7" w:before="0" w:after="0"/>
        <w:ind w:left="380" w:hanging="360"/>
        <w:jc w:val="both"/>
        <w:rPr>
          <w:rFonts w:ascii="Book Antiqua" w:hAnsi="Book Antiqua" w:eastAsia="Times New Roman" w:cs="Book Antiqua"/>
          <w:color w:val="000000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67" w:before="0" w:after="0"/>
        <w:ind w:left="3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каком предложении нет предлога?</w:t>
      </w:r>
    </w:p>
    <w:p>
      <w:pPr>
        <w:pStyle w:val="Normal"/>
        <w:widowControl w:val="false"/>
        <w:spacing w:lineRule="exact" w:line="250" w:before="0" w:after="0"/>
        <w:ind w:left="3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н продолжал путь, несмотря на усталость.</w:t>
      </w:r>
    </w:p>
    <w:p>
      <w:pPr>
        <w:pStyle w:val="Normal"/>
        <w:widowControl w:val="false"/>
        <w:spacing w:lineRule="exact" w:line="25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лохо, когда не с кем поговорить.</w:t>
      </w:r>
    </w:p>
    <w:p>
      <w:pPr>
        <w:pStyle w:val="Normal"/>
        <w:widowControl w:val="false"/>
        <w:spacing w:lineRule="exact" w:line="250" w:before="0" w:after="0"/>
        <w:ind w:left="3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Дом напротив построили лет десять назад.</w:t>
      </w:r>
    </w:p>
    <w:p>
      <w:pPr>
        <w:pStyle w:val="Normal"/>
        <w:widowControl w:val="false"/>
        <w:spacing w:lineRule="exact" w:line="25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становка находится около школы.</w:t>
      </w:r>
    </w:p>
    <w:p>
      <w:pPr>
        <w:pStyle w:val="Normal"/>
        <w:widowControl w:val="false"/>
        <w:spacing w:lineRule="exact" w:line="252" w:before="0" w:after="0"/>
        <w:ind w:left="38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52" w:before="0" w:after="0"/>
        <w:ind w:left="3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ой предлог является непроизводным?</w:t>
      </w:r>
    </w:p>
    <w:p>
      <w:pPr>
        <w:pStyle w:val="Normal"/>
        <w:widowControl w:val="false"/>
        <w:spacing w:lineRule="exact" w:line="25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 течение</w:t>
      </w:r>
    </w:p>
    <w:p>
      <w:pPr>
        <w:pStyle w:val="Normal"/>
        <w:widowControl w:val="false"/>
        <w:spacing w:lineRule="exact" w:line="25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виду</w:t>
      </w:r>
    </w:p>
    <w:p>
      <w:pPr>
        <w:pStyle w:val="Normal"/>
        <w:widowControl w:val="false"/>
        <w:spacing w:lineRule="exact" w:line="25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место</w:t>
      </w:r>
    </w:p>
    <w:p>
      <w:pPr>
        <w:pStyle w:val="Normal"/>
        <w:widowControl w:val="false"/>
        <w:spacing w:lineRule="exact" w:line="25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и</w:t>
      </w:r>
    </w:p>
    <w:p>
      <w:pPr>
        <w:pStyle w:val="Normal"/>
        <w:widowControl w:val="false"/>
        <w:spacing w:lineRule="exact" w:line="252" w:before="0" w:after="0"/>
        <w:ind w:left="38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52" w:before="0" w:after="0"/>
        <w:ind w:left="3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З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кажите пример раздельного написания предлога.</w:t>
      </w:r>
    </w:p>
    <w:p>
      <w:pPr>
        <w:pStyle w:val="Normal"/>
        <w:widowControl w:val="false"/>
        <w:spacing w:lineRule="exact" w:line="25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вонил (в)продолжение получаса</w:t>
      </w:r>
    </w:p>
    <w:p>
      <w:pPr>
        <w:pStyle w:val="Normal"/>
        <w:widowControl w:val="false"/>
        <w:spacing w:lineRule="exact" w:line="25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вигаться (на)встречу ветру</w:t>
      </w:r>
    </w:p>
    <w:p>
      <w:pPr>
        <w:pStyle w:val="Normal"/>
        <w:widowControl w:val="false"/>
        <w:spacing w:lineRule="exact" w:line="252" w:before="0" w:after="0"/>
        <w:ind w:left="20" w:right="22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узнали (на)счёт контрольной </w:t>
      </w:r>
    </w:p>
    <w:p>
      <w:pPr>
        <w:pStyle w:val="Normal"/>
        <w:widowControl w:val="false"/>
        <w:spacing w:lineRule="exact" w:line="252" w:before="0" w:after="0"/>
        <w:ind w:left="20" w:right="22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ыступит (в)место меня</w:t>
      </w:r>
    </w:p>
    <w:p>
      <w:pPr>
        <w:pStyle w:val="Normal"/>
        <w:widowControl w:val="false"/>
        <w:spacing w:lineRule="exact" w:line="252" w:before="0" w:after="0"/>
        <w:ind w:left="38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52" w:before="0" w:after="0"/>
        <w:ind w:left="3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каком примере нарушены речевые нормы?</w:t>
      </w:r>
    </w:p>
    <w:p>
      <w:pPr>
        <w:pStyle w:val="Normal"/>
        <w:widowControl w:val="false"/>
        <w:spacing w:lineRule="exact" w:line="252" w:before="0" w:after="0"/>
        <w:ind w:right="22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встретились по приезде </w:t>
      </w:r>
    </w:p>
    <w:p>
      <w:pPr>
        <w:pStyle w:val="Normal"/>
        <w:widowControl w:val="false"/>
        <w:spacing w:lineRule="exact" w:line="252" w:before="0" w:after="0"/>
        <w:ind w:left="20" w:right="22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благодаря заботе</w:t>
      </w:r>
    </w:p>
    <w:p>
      <w:pPr>
        <w:pStyle w:val="Normal"/>
        <w:widowControl w:val="false"/>
        <w:spacing w:lineRule="exact" w:line="25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огласно графика</w:t>
      </w:r>
    </w:p>
    <w:p>
      <w:pPr>
        <w:pStyle w:val="Normal"/>
        <w:widowControl w:val="false"/>
        <w:spacing w:lineRule="exact" w:line="25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заплатить за би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едлог – э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лужебная часть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самостоятельная часть реч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 данного предложения выпишите производный предлог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есмотря на неудачу, постигшую нашу сборную в серии матчей, цель по-прежнему остаётся достижим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веты теста записать в таблиц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992"/>
        <w:gridCol w:w="993"/>
        <w:gridCol w:w="1134"/>
        <w:gridCol w:w="1134"/>
        <w:gridCol w:w="2693"/>
      </w:tblGrid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1</w:t>
            </w:r>
          </w:p>
        </w:tc>
      </w:tr>
      <w:tr>
        <w:trPr>
          <w:trHeight w:val="4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ст. Предлог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Cs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1</w:t>
      </w:r>
      <w:r>
        <w:rPr>
          <w:rFonts w:eastAsia="Times New Roman" w:cs="Times New Roman" w:ascii="Times New Roman" w:hAnsi="Times New Roman"/>
          <w:sz w:val="24"/>
          <w:szCs w:val="24"/>
        </w:rPr>
        <w:t>. В каком предложении нет предлог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1) Дверь передо мной распахнула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2) Вперёд, навстречу новым приключения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3) Диспетчеры работают согласно графи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4) Хорошо, когда рядом др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кой предлог является непроизводны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1) чере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2) в связ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3) вследств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4) поз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sz w:val="24"/>
          <w:szCs w:val="24"/>
        </w:rPr>
        <w:t>. Укажите пример раздельного написания предл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) отменили (в)виду мороз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2) зайду (в)течение нед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3) обогнал (не)смотря на запр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4) объект (на)подобие летающей тарел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каком примере нарушены речевые норм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1) таблетки для головной бо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2) вопреки все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3) пришёл из шк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4) уверенность в побе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едлог – э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лужебная часть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самостоятельная часть реч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1</w:t>
      </w:r>
      <w:r>
        <w:rPr>
          <w:rFonts w:eastAsia="Times New Roman" w:cs="Times New Roman" w:ascii="Times New Roman" w:hAnsi="Times New Roman"/>
          <w:sz w:val="24"/>
          <w:szCs w:val="24"/>
        </w:rPr>
        <w:t>. Из данного предложения выпишите производный предл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Вдоль по улице метелица метёт, за метелицей мой ми</w:t>
        <w:softHyphen/>
        <w:t>ленький идё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веты теста записать в таблиц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992"/>
        <w:gridCol w:w="993"/>
        <w:gridCol w:w="1134"/>
        <w:gridCol w:w="1134"/>
        <w:gridCol w:w="2693"/>
      </w:tblGrid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1</w:t>
            </w:r>
          </w:p>
        </w:tc>
      </w:tr>
      <w:tr>
        <w:trPr>
          <w:trHeight w:val="4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8:21:00Z</dcterms:created>
  <dc:creator>Дмитрий Гориченко</dc:creator>
  <dc:description/>
  <cp:keywords/>
  <dc:language>en-US</dc:language>
  <cp:lastModifiedBy>Дмитрий Гориченко</cp:lastModifiedBy>
  <dcterms:modified xsi:type="dcterms:W3CDTF">2014-12-07T13:37:00Z</dcterms:modified>
  <cp:revision>24</cp:revision>
  <dc:subject/>
  <dc:title/>
</cp:coreProperties>
</file>