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Р № 11     </w:t>
            </w:r>
            <w:r>
              <w:rPr>
                <w:b/>
                <w:sz w:val="18"/>
                <w:szCs w:val="18"/>
              </w:rPr>
              <w:t>«Умножение и деление десятичных дробей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Р № 11     </w:t>
            </w:r>
            <w:r>
              <w:rPr>
                <w:b/>
                <w:sz w:val="18"/>
                <w:szCs w:val="18"/>
              </w:rPr>
              <w:t>«Умножение и деление десятичных дробей»</w:t>
            </w:r>
          </w:p>
        </w:tc>
      </w:tr>
      <w:tr>
        <w:trPr>
          <w:trHeight w:val="3572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1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Вычислите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0,87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6,3;</w:t>
              <w:tab/>
              <w:t xml:space="preserve">в) 0,04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1;</w:t>
              <w:tab/>
              <w:t>д) 0,702 : 0,065;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б) 1,6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7,625;</w:t>
              <w:tab/>
              <w:t>г) 30,42 : 7,8;</w:t>
              <w:tab/>
              <w:t>е) 0,026 : 0,01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Найдите среднее арифметическое чисел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32,4;   41;   27,95;   46,9;   55,75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 xml:space="preserve">Найдите значение выражения 296,2 – 2,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6,6 + 6 : 0,15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Поезд 3 ч шел со скоростью 63,2 км/ч и 4 ч со скоростью 76,5 км/ч. Найдите среднюю скорость поезда на всем пути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>Сумма трех чисел 10,23, а среднее арифметическое шести других чисел 2,9. Найдите среднее арифметическое всех этих девяти чисел.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Вычислите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0,964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7,4;</w:t>
              <w:tab/>
              <w:t xml:space="preserve">в) 0,7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01;</w:t>
              <w:tab/>
              <w:t>д) 0,0918 : 0,0085;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б) 2,4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7,375;</w:t>
              <w:tab/>
              <w:t>г) 25,23 : 8,7;</w:t>
              <w:tab/>
              <w:t>е) 0,39 : 0,1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Найдите среднее арифметическое чисел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63;   40,63;   70,4;   67,97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 xml:space="preserve">Найдите значение выражения 398,6 – 3,8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7,7 + 3 : 0,06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Легковой автомобиль шел 2 ч со скоростью 55,4 км/ч и еще 4 ч со скоростью 63,5 км/ч. Найдите среднюю скорость автомобиля на всем пути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>Среднее арифметическое пяти чисел 4,7, а сумма других трех чисел 25,14. Найдите среднее арифметическое всех этих восьми чисел.</w:t>
            </w:r>
          </w:p>
        </w:tc>
      </w:tr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Р № 11     </w:t>
            </w:r>
            <w:r>
              <w:rPr>
                <w:b/>
                <w:sz w:val="18"/>
                <w:szCs w:val="18"/>
              </w:rPr>
              <w:t>«Умножение и деление десятичных дробей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Р № 11     </w:t>
            </w:r>
            <w:r>
              <w:rPr>
                <w:b/>
                <w:sz w:val="18"/>
                <w:szCs w:val="18"/>
              </w:rPr>
              <w:t>«Умножение и деление десятичных дробей»</w:t>
            </w:r>
          </w:p>
        </w:tc>
      </w:tr>
      <w:tr>
        <w:trPr>
          <w:trHeight w:val="3572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Вычислите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0,738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9,7;</w:t>
              <w:tab/>
              <w:t xml:space="preserve">в) 0,081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1;</w:t>
              <w:tab/>
              <w:t>д) 0,0988 : 0,0095;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б) 3,6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5,125;</w:t>
              <w:tab/>
              <w:t>г) 28,13 : 9,7;</w:t>
              <w:tab/>
              <w:t>е) 0,052 : 0,01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Найдите среднее арифметическое чисел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52;   38,3;   43,24;   49,6;   58,86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 xml:space="preserve">Найдите значение выражения 575,4 – 4,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8,8 + 9 : 0,18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Велосипедист ехал 4 ч со скоростью 12,3 км/ч и 2 ч со скоростью 11,7 км/ч. Найдите среднюю скорость велосипедиста на всем пути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>Сумма четырех чисел 9,36, а среднее арифметическое семи других чисел 1,9. Найдите среднее арифметическое всех этих одиннадцати чисел.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4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Вычислите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0,68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8,6;</w:t>
              <w:tab/>
              <w:t xml:space="preserve">в) 0,69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01;</w:t>
              <w:tab/>
              <w:t>д) 0,795 : 0,0075;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б) 3,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6,875;</w:t>
              <w:tab/>
              <w:t>г) 32,83 : 6,7;</w:t>
              <w:tab/>
              <w:t>е) 0,83 : 0,1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Найдите среднее арифметическое чисел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85,37;   49;   63,2;   76,43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 xml:space="preserve">Найдите значение выражения 483,6 – 3,6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9,9 + 4 : 0,08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Моторная лодка плыла 3 ч со скоростью 17,9 км/ч и 5 ч со скоростью 18,7 км/ч. Найдите среднюю скорость лодки на всем пути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>Среднее арифметическое трех чисел 7,6, а сумма четырех других чисел 12,69. Найдите среднее арифметическое всех этих семи чисел.</w:t>
            </w:r>
          </w:p>
        </w:tc>
      </w:tr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Р № 11     </w:t>
            </w:r>
            <w:r>
              <w:rPr>
                <w:b/>
                <w:sz w:val="18"/>
                <w:szCs w:val="18"/>
              </w:rPr>
              <w:t>«Умножение и деление десятичных дробей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Р № 11     </w:t>
            </w:r>
            <w:r>
              <w:rPr>
                <w:b/>
                <w:sz w:val="18"/>
                <w:szCs w:val="18"/>
              </w:rPr>
              <w:t>«Умножение и деление десятичных дробей»</w:t>
            </w:r>
          </w:p>
        </w:tc>
      </w:tr>
      <w:tr>
        <w:trPr>
          <w:trHeight w:val="3572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1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Вычислите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0,87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6,3;</w:t>
              <w:tab/>
              <w:t xml:space="preserve">в) 0,04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1;</w:t>
              <w:tab/>
              <w:t>д) 0,702 : 0,065;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б) 1,6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7,625;</w:t>
              <w:tab/>
              <w:t>г) 30,42 : 7,8;</w:t>
              <w:tab/>
              <w:t>е) 0,026 : 0,01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Найдите среднее арифметическое чисел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32,4;   41;   27,95;   46,9;   55,75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 xml:space="preserve">Найдите значение выражения 296,2 – 2,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6,6 + 6 : 0,15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Поезд 3 ч шел со скоростью 63,2 км/ч и 4 ч со скоростью 76,5 км/ч. Найдите среднюю скорость поезда на всем пути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>Сумма трех чисел 10,23, а среднее арифметическое шести других чисел 2,9. Найдите среднее арифметическое всех этих девяти чисел.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Вычислите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0,964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7,4;</w:t>
              <w:tab/>
              <w:t xml:space="preserve">в) 0,7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01;</w:t>
              <w:tab/>
              <w:t>д) 0,0918 : 0,0085;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б) 2,4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7,375;</w:t>
              <w:tab/>
              <w:t>г) 25,23 : 8,7;</w:t>
              <w:tab/>
              <w:t>е) 0,39 : 0,1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Найдите среднее арифметическое чисел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63;   40,63;   70,4;   67,97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 xml:space="preserve">Найдите значение выражения 398,6 – 3,8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7,7 + 3 : 0,06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Легковой автомобиль шел 2 ч со скоростью 55,4 км/ч и еще 4 ч со скоростью 63,5 км/ч. Найдите среднюю скорость автомобиля на всем пути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>Среднее арифметическое пяти чисел 4,7, а сумма других трех чисел 25,14. Найдите среднее арифметическое всех этих восьми чисел.</w:t>
            </w:r>
          </w:p>
        </w:tc>
      </w:tr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Р № 11     </w:t>
            </w:r>
            <w:r>
              <w:rPr>
                <w:b/>
                <w:sz w:val="18"/>
                <w:szCs w:val="18"/>
              </w:rPr>
              <w:t>«Умножение и деление десятичных дробей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Р № 11     </w:t>
            </w:r>
            <w:r>
              <w:rPr>
                <w:b/>
                <w:sz w:val="18"/>
                <w:szCs w:val="18"/>
              </w:rPr>
              <w:t>«Умножение и деление десятичных дробей»</w:t>
            </w:r>
          </w:p>
        </w:tc>
      </w:tr>
      <w:tr>
        <w:trPr>
          <w:trHeight w:val="3572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Вычислите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0,738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9,7;</w:t>
              <w:tab/>
              <w:t xml:space="preserve">в) 0,081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1;</w:t>
              <w:tab/>
              <w:t>д) 0,0988 : 0,0095;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б) 3,6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5,125;</w:t>
              <w:tab/>
              <w:t>г) 28,13 : 9,7;</w:t>
              <w:tab/>
              <w:t>е) 0,052 : 0,01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Найдите среднее арифметическое чисел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52;   38,3;   43,24;   49,6;   58,86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 xml:space="preserve">Найдите значение выражения 575,4 – 4,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8,8 + 9 : 0,18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Велосипедист ехал 4 ч со скоростью 12,3 км/ч и 2 ч со скоростью 11,7 км/ч. Найдите среднюю скорость велосипедиста на всем пути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>Сумма четырех чисел 9,36, а среднее арифметическое семи других чисел 1,9. Найдите среднее арифметическое всех этих одиннадцати чисел.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4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Вычислите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0,68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8,6;</w:t>
              <w:tab/>
              <w:t xml:space="preserve">в) 0,69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01;</w:t>
              <w:tab/>
              <w:t>д) 0,795 : 0,0075;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б) 3,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6,875;</w:t>
              <w:tab/>
              <w:t>г) 32,83 : 6,7;</w:t>
              <w:tab/>
              <w:t>е) 0,83 : 0,1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Найдите среднее арифметическое чисел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85,37;   49;   63,2;   76,43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 xml:space="preserve">Найдите значение выражения 483,6 – 3,6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9,9 + 4 : 0,08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Моторная лодка плыла 3 ч со скоростью 17,9 км/ч и 5 ч со скоростью 18,7 км/ч. Найдите среднюю скорость лодки на всем пути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4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>Среднее арифметическое трех чисел 7,6, а сумма четырех других чисел 12,69. Найдите среднее арифметическое всех этих семи чисел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</w:tabs>
      <w:jc w:val="center"/>
      <w:outlineLvl w:val="0"/>
    </w:pPr>
    <w:rPr>
      <w:rFonts w:ascii="Arial" w:hAnsi="Arial" w:cs="Arial"/>
      <w:b/>
      <w:sz w:val="16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06:52:00Z</dcterms:created>
  <dc:creator>Петров</dc:creator>
  <dc:description/>
  <cp:keywords/>
  <dc:language>en-US</dc:language>
  <cp:lastModifiedBy>admin</cp:lastModifiedBy>
  <cp:lastPrinted>2007-04-12T22:06:00Z</cp:lastPrinted>
  <dcterms:modified xsi:type="dcterms:W3CDTF">2014-11-23T22:59:00Z</dcterms:modified>
  <cp:revision>10</cp:revision>
  <dc:subject/>
  <dc:title>ВАРИАНТ 1</dc:title>
</cp:coreProperties>
</file>