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5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6;</w:t>
              <w:tab/>
              <w:t xml:space="preserve">в) 4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8;</w:t>
              <w:tab/>
              <w:t>д) 36 490 : 178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46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60;</w:t>
              <w:tab/>
              <w:t>г) 17 835 : 14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1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х</w:t>
            </w:r>
            <w:r>
              <w:rPr/>
              <w:t xml:space="preserve"> = 112;</w:t>
              <w:tab/>
              <w:t xml:space="preserve">б) 133 : </w:t>
            </w:r>
            <w:r>
              <w:rPr>
                <w:i/>
              </w:rPr>
              <w:t>у</w:t>
            </w:r>
            <w:r>
              <w:rPr/>
              <w:t xml:space="preserve"> = 19;</w:t>
              <w:tab/>
              <w:t xml:space="preserve">в) </w:t>
            </w:r>
            <w:r>
              <w:rPr>
                <w:i/>
              </w:rPr>
              <w:t>т</w:t>
            </w:r>
            <w:r>
              <w:rPr/>
              <w:t xml:space="preserve"> : 15 = 9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;</w:t>
              <w:tab/>
              <w:t xml:space="preserve">б) 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6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5;</w:t>
              <w:tab/>
              <w:t xml:space="preserve">в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Коля задумал число, умножил его на 3 и от произведения отнял 7. В результате он получил 50. Какое число задумал Коля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х</w:t>
            </w:r>
            <w:r>
              <w:rPr/>
              <w:t xml:space="preserve"> + </w:t>
            </w:r>
            <w:r>
              <w:rPr>
                <w:i/>
              </w:rPr>
              <w:t>х</w:t>
            </w:r>
            <w:r>
              <w:rPr/>
              <w:t xml:space="preserve"> – 20 = </w:t>
            </w:r>
            <w:r>
              <w:rPr>
                <w:i/>
              </w:rPr>
              <w:t>х</w:t>
            </w:r>
            <w:r>
              <w:rPr/>
              <w:t xml:space="preserve"> + 5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6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89;</w:t>
              <w:tab/>
              <w:t xml:space="preserve">в) 3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05;</w:t>
              <w:tab/>
              <w:t>д) 38 130 : 186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5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80;</w:t>
              <w:tab/>
              <w:t>г) 15 255 : 13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3 = 182;</w:t>
              <w:tab/>
              <w:t xml:space="preserve">б) 187 : </w:t>
            </w:r>
            <w:r>
              <w:rPr>
                <w:i/>
              </w:rPr>
              <w:t>у</w:t>
            </w:r>
            <w:r>
              <w:rPr/>
              <w:t xml:space="preserve"> = 17;</w:t>
              <w:tab/>
              <w:t xml:space="preserve">в) </w:t>
            </w:r>
            <w:r>
              <w:rPr>
                <w:i/>
              </w:rPr>
              <w:t>п</w:t>
            </w:r>
            <w:r>
              <w:rPr/>
              <w:t xml:space="preserve"> : 14 = 9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8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;</w:t>
              <w:tab/>
              <w:t xml:space="preserve">б) 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7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5;</w:t>
              <w:tab/>
              <w:t xml:space="preserve">в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Света задумала число, умножила его на 4 и к произведению прибавила 8. В результате она получила 60. Какое число задуман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у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/>
              <w:t xml:space="preserve"> – 25 = </w:t>
            </w:r>
            <w:r>
              <w:rPr>
                <w:i/>
              </w:rPr>
              <w:t>у</w:t>
            </w:r>
            <w:r>
              <w:rPr/>
              <w:t xml:space="preserve"> + 10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6;</w:t>
              <w:tab/>
              <w:t xml:space="preserve">в) 5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05;</w:t>
              <w:tab/>
              <w:t>д) 46 970 : 154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8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570;</w:t>
              <w:tab/>
              <w:t>г) 21 645 : 18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19;</w:t>
              <w:tab/>
              <w:t xml:space="preserve">б) 126 : </w:t>
            </w:r>
            <w:r>
              <w:rPr>
                <w:i/>
              </w:rPr>
              <w:t>у</w:t>
            </w:r>
            <w:r>
              <w:rPr/>
              <w:t xml:space="preserve"> = 21;</w:t>
              <w:tab/>
              <w:t xml:space="preserve">в) </w:t>
            </w:r>
            <w:r>
              <w:rPr>
                <w:i/>
              </w:rPr>
              <w:t>а</w:t>
            </w:r>
            <w:r>
              <w:rPr/>
              <w:t xml:space="preserve"> : 16 = 6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;</w:t>
              <w:tab/>
              <w:t xml:space="preserve">б) 1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9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;</w:t>
              <w:tab/>
              <w:t xml:space="preserve">в) 2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Саша задумал число, умножил его на 5 и от произведения отнял 9. В результате он получил 71. Какое число задумал Саша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а</w:t>
            </w:r>
            <w:r>
              <w:rPr/>
              <w:t xml:space="preserve"> + </w:t>
            </w:r>
            <w:r>
              <w:rPr>
                <w:i/>
              </w:rPr>
              <w:t>а</w:t>
            </w:r>
            <w:r>
              <w:rPr/>
              <w:t xml:space="preserve"> – 15 = </w:t>
            </w:r>
            <w:r>
              <w:rPr>
                <w:i/>
              </w:rPr>
              <w:t>а</w:t>
            </w:r>
            <w:r>
              <w:rPr/>
              <w:t xml:space="preserve"> + 5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7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7;</w:t>
              <w:tab/>
              <w:t xml:space="preserve">в) 6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07;</w:t>
              <w:tab/>
              <w:t>д) 59 170 : 194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29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80;</w:t>
              <w:tab/>
              <w:t>г) 21 875 : 17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1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х</w:t>
            </w:r>
            <w:r>
              <w:rPr/>
              <w:t xml:space="preserve"> = 120;</w:t>
              <w:tab/>
              <w:t xml:space="preserve">б) 126 :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18;</w:t>
              <w:tab/>
              <w:t xml:space="preserve">в) </w:t>
            </w:r>
            <w:r>
              <w:rPr>
                <w:i/>
              </w:rPr>
              <w:t>у</w:t>
            </w:r>
            <w:r>
              <w:rPr/>
              <w:t xml:space="preserve"> : 13 = 7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8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;</w:t>
              <w:tab/>
              <w:t xml:space="preserve">б) 1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6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;</w:t>
              <w:tab/>
              <w:t xml:space="preserve">в) 6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Оля задумала число, умножила его на 6 и к произведению прибавила 7. В результате она получила 97. Какое число задуман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35 =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20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5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6;</w:t>
              <w:tab/>
              <w:t xml:space="preserve">в) 4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8;</w:t>
              <w:tab/>
              <w:t>д) 36 490 : 178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46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60;</w:t>
              <w:tab/>
              <w:t>г) 17 835 : 14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1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х</w:t>
            </w:r>
            <w:r>
              <w:rPr/>
              <w:t xml:space="preserve"> = 112;</w:t>
              <w:tab/>
              <w:t xml:space="preserve">б) 133 : </w:t>
            </w:r>
            <w:r>
              <w:rPr>
                <w:i/>
              </w:rPr>
              <w:t>у</w:t>
            </w:r>
            <w:r>
              <w:rPr/>
              <w:t xml:space="preserve"> = 19;</w:t>
              <w:tab/>
              <w:t xml:space="preserve">в) </w:t>
            </w:r>
            <w:r>
              <w:rPr>
                <w:i/>
              </w:rPr>
              <w:t>т</w:t>
            </w:r>
            <w:r>
              <w:rPr/>
              <w:t xml:space="preserve"> : 15 = 9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;</w:t>
              <w:tab/>
              <w:t xml:space="preserve">б) 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6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5;</w:t>
              <w:tab/>
              <w:t xml:space="preserve">в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Коля задумал число, умножил его на 3 и от произведения отнял 7. В результате он получил 50. Какое число задумал Коля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х</w:t>
            </w:r>
            <w:r>
              <w:rPr/>
              <w:t xml:space="preserve"> + </w:t>
            </w:r>
            <w:r>
              <w:rPr>
                <w:i/>
              </w:rPr>
              <w:t>х</w:t>
            </w:r>
            <w:r>
              <w:rPr/>
              <w:t xml:space="preserve"> – 20 = </w:t>
            </w:r>
            <w:r>
              <w:rPr>
                <w:i/>
              </w:rPr>
              <w:t>х</w:t>
            </w:r>
            <w:r>
              <w:rPr/>
              <w:t xml:space="preserve"> + 5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6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89;</w:t>
              <w:tab/>
              <w:t xml:space="preserve">в) 30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05;</w:t>
              <w:tab/>
              <w:t>д) 38 130 : 186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53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80;</w:t>
              <w:tab/>
              <w:t>г) 15 255 : 13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3 = 182;</w:t>
              <w:tab/>
              <w:t xml:space="preserve">б) 187 : </w:t>
            </w:r>
            <w:r>
              <w:rPr>
                <w:i/>
              </w:rPr>
              <w:t>у</w:t>
            </w:r>
            <w:r>
              <w:rPr/>
              <w:t xml:space="preserve"> = 17;</w:t>
              <w:tab/>
              <w:t xml:space="preserve">в) </w:t>
            </w:r>
            <w:r>
              <w:rPr>
                <w:i/>
              </w:rPr>
              <w:t>п</w:t>
            </w:r>
            <w:r>
              <w:rPr/>
              <w:t xml:space="preserve"> : 14 = 9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8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;</w:t>
              <w:tab/>
              <w:t xml:space="preserve">б) 8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7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5;</w:t>
              <w:tab/>
              <w:t xml:space="preserve">в)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Света задумала число, умножила его на 4 и к произведению прибавила 8. В результате она получила 60. Какое число задуман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у</w:t>
            </w:r>
            <w:r>
              <w:rPr/>
              <w:t xml:space="preserve"> + </w:t>
            </w:r>
            <w:r>
              <w:rPr>
                <w:i/>
              </w:rPr>
              <w:t>у</w:t>
            </w:r>
            <w:r>
              <w:rPr/>
              <w:t xml:space="preserve"> – 25 = </w:t>
            </w:r>
            <w:r>
              <w:rPr>
                <w:i/>
              </w:rPr>
              <w:t>у</w:t>
            </w:r>
            <w:r>
              <w:rPr/>
              <w:t xml:space="preserve"> + 10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4     </w:t>
            </w:r>
            <w:r>
              <w:rPr>
                <w:b/>
                <w:sz w:val="18"/>
                <w:szCs w:val="18"/>
              </w:rPr>
              <w:t>«Умножение и деление чисел»</w:t>
            </w:r>
          </w:p>
        </w:tc>
      </w:tr>
      <w:tr>
        <w:trPr>
          <w:trHeight w:val="3515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6;</w:t>
              <w:tab/>
              <w:t xml:space="preserve">в) 5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05;</w:t>
              <w:tab/>
              <w:t>д) 46 970 : 154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38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570;</w:t>
              <w:tab/>
              <w:t>г) 21 645 : 18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19;</w:t>
              <w:tab/>
              <w:t xml:space="preserve">б) 126 : </w:t>
            </w:r>
            <w:r>
              <w:rPr>
                <w:i/>
              </w:rPr>
              <w:t>у</w:t>
            </w:r>
            <w:r>
              <w:rPr/>
              <w:t xml:space="preserve"> = 21;</w:t>
              <w:tab/>
              <w:t xml:space="preserve">в) </w:t>
            </w:r>
            <w:r>
              <w:rPr>
                <w:i/>
              </w:rPr>
              <w:t>а</w:t>
            </w:r>
            <w:r>
              <w:rPr/>
              <w:t xml:space="preserve"> : 16 = 6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7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;</w:t>
              <w:tab/>
              <w:t xml:space="preserve">б) 1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9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;</w:t>
              <w:tab/>
              <w:t xml:space="preserve">в) 2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Саша задумал число, умножил его на 5 и от произведения отнял 9. В результате он получил 71. Какое число задумал Саша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</w:rPr>
              <w:t>а</w:t>
            </w:r>
            <w:r>
              <w:rPr/>
              <w:t xml:space="preserve"> + </w:t>
            </w:r>
            <w:r>
              <w:rPr>
                <w:i/>
              </w:rPr>
              <w:t>а</w:t>
            </w:r>
            <w:r>
              <w:rPr/>
              <w:t xml:space="preserve"> – 15 = </w:t>
            </w:r>
            <w:r>
              <w:rPr>
                <w:i/>
              </w:rPr>
              <w:t>а</w:t>
            </w:r>
            <w:r>
              <w:rPr/>
              <w:t xml:space="preserve"> + 5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7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7;</w:t>
              <w:tab/>
              <w:t xml:space="preserve">в) 6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07;</w:t>
              <w:tab/>
              <w:t>д) 59 170 : 194.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б) 29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980;</w:t>
              <w:tab/>
              <w:t>г) 21 875 : 175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1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х</w:t>
            </w:r>
            <w:r>
              <w:rPr/>
              <w:t xml:space="preserve"> = 120;</w:t>
              <w:tab/>
              <w:t xml:space="preserve">б) 126 :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18;</w:t>
              <w:tab/>
              <w:t xml:space="preserve">в) </w:t>
            </w:r>
            <w:r>
              <w:rPr>
                <w:i/>
              </w:rPr>
              <w:t>у</w:t>
            </w:r>
            <w:r>
              <w:rPr/>
              <w:t xml:space="preserve"> : 13 = 7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004" w:leader="none"/>
                <w:tab w:val="left" w:pos="3669" w:leader="none"/>
              </w:tabs>
              <w:spacing w:before="60" w:after="0"/>
              <w:ind w:left="284" w:hanging="0"/>
              <w:rPr/>
            </w:pPr>
            <w:r>
              <w:rPr/>
              <w:t xml:space="preserve">а) 4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68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5;</w:t>
              <w:tab/>
              <w:t xml:space="preserve">б) 1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96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8;</w:t>
              <w:tab/>
              <w:t xml:space="preserve">в) 6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1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Оля задумала число, умножила его на 6 и к произведению прибавила 7. В результате она получила 97. Какое число задуман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Угадайте корень уравнения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35 =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20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51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6:00Z</dcterms:modified>
  <cp:revision>5</cp:revision>
  <dc:subject/>
  <dc:title>ВАРИАНТ 1</dc:title>
</cp:coreProperties>
</file>