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7     </w:t>
            </w:r>
            <w:r>
              <w:rPr>
                <w:b/>
                <w:sz w:val="18"/>
                <w:szCs w:val="18"/>
              </w:rPr>
              <w:t>«Обыкновенные дроби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7     </w:t>
            </w:r>
            <w:r>
              <w:rPr>
                <w:b/>
                <w:sz w:val="18"/>
                <w:szCs w:val="18"/>
              </w:rPr>
              <w:t>«Обыкновенные дроби»</w:t>
            </w:r>
          </w:p>
        </w:tc>
      </w:tr>
      <w:tr>
        <w:trPr>
          <w:trHeight w:val="5670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РИАНТ 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Примите за единичный отрезок длину 8 клеток тетради и отметьте на координатном луче точки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" w:after="0"/>
              <w:ind w:left="284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Сравните числа: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before="60" w:after="0"/>
              <w:ind w:left="284" w:hanging="0"/>
              <w:rPr/>
            </w:pPr>
            <w:r>
              <w:rPr/>
              <w:t>а)    и  ;</w:t>
              <w:tab/>
              <w:t>в)  1  и  ;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before="60" w:after="0"/>
              <w:ind w:left="284" w:hanging="0"/>
              <w:rPr/>
            </w:pPr>
            <w:r>
              <w:rPr/>
              <w:t>б)    и  ;</w:t>
              <w:tab/>
              <w:t>г)    и  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6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Сложите числа 30  и   числа 14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Какую часть составляют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/>
              <w:t>а)</w:t>
              <w:tab/>
              <w:t>9 см</w:t>
            </w:r>
            <w:r>
              <w:rPr>
                <w:vertAlign w:val="superscript"/>
              </w:rPr>
              <w:t>2</w:t>
            </w:r>
            <w:r>
              <w:rPr/>
              <w:t xml:space="preserve"> от квадратного дециметр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/>
              <w:t>б)</w:t>
              <w:tab/>
              <w:t>17 дм</w:t>
            </w:r>
            <w:r>
              <w:rPr>
                <w:vertAlign w:val="superscript"/>
              </w:rPr>
              <w:t>3</w:t>
            </w:r>
            <w:r>
              <w:rPr/>
              <w:t xml:space="preserve"> от кубического метр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/>
              <w:t>в)</w:t>
              <w:tab/>
              <w:t>13 кг от 2 ц 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5</w:t>
            </w:r>
            <w:r>
              <w:rPr/>
              <w:t>.</w:t>
              <w:tab/>
              <w:t>Ширина прямоугольника 48 см, что составляет его периметра. Найдите длину этого прямоугольника.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РИАНТ 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Примите за единичный отрезок длину 12 клеток тетради и отметьте на координатном луче точки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" w:after="0"/>
              <w:ind w:left="284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Сравните числа: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before="60" w:after="0"/>
              <w:ind w:left="284" w:hanging="0"/>
              <w:rPr/>
            </w:pPr>
            <w:r>
              <w:rPr/>
              <w:t>а)    и  ;</w:t>
              <w:tab/>
              <w:t>в)  1  и  ;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before="60" w:after="0"/>
              <w:ind w:left="284" w:hanging="0"/>
              <w:rPr/>
            </w:pPr>
            <w:r>
              <w:rPr/>
              <w:t>б)    и  ;</w:t>
              <w:tab/>
              <w:t>г)    и  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Сложите числа 18  и   числа 40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Какую часть составляют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/>
              <w:t>а)</w:t>
              <w:tab/>
              <w:t>7 дм</w:t>
            </w:r>
            <w:r>
              <w:rPr>
                <w:vertAlign w:val="superscript"/>
              </w:rPr>
              <w:t>2</w:t>
            </w:r>
            <w:r>
              <w:rPr/>
              <w:t xml:space="preserve"> от квадратного метр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/>
              <w:t>б)</w:t>
              <w:tab/>
              <w:t>19 см</w:t>
            </w:r>
            <w:r>
              <w:rPr>
                <w:vertAlign w:val="superscript"/>
              </w:rPr>
              <w:t>3</w:t>
            </w:r>
            <w:r>
              <w:rPr/>
              <w:t xml:space="preserve"> от кубического дециметр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/>
              <w:t>в)</w:t>
              <w:tab/>
              <w:t>9 ц  от  4 т 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5</w:t>
            </w:r>
            <w:r>
              <w:rPr/>
              <w:t>.</w:t>
              <w:tab/>
              <w:t>Длина прямоугольника составляет его периметра. Найдите ширину этого прямоугольника, если его длина равна 80 см.</w:t>
            </w:r>
          </w:p>
        </w:tc>
      </w:tr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7     </w:t>
            </w:r>
            <w:r>
              <w:rPr>
                <w:b/>
                <w:sz w:val="18"/>
                <w:szCs w:val="18"/>
              </w:rPr>
              <w:t>«Обыкновенные дроби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7     </w:t>
            </w:r>
            <w:r>
              <w:rPr>
                <w:b/>
                <w:sz w:val="18"/>
                <w:szCs w:val="18"/>
              </w:rPr>
              <w:t>«Обыкновенные дроби»</w:t>
            </w:r>
          </w:p>
        </w:tc>
      </w:tr>
      <w:tr>
        <w:trPr>
          <w:trHeight w:val="5670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РИАНТ 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Примите за единичный отрезок длину 6 клеток тетради и отметьте на координатном луче точки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" w:after="0"/>
              <w:ind w:left="284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Сравните числа: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before="60" w:after="0"/>
              <w:ind w:left="284" w:hanging="0"/>
              <w:rPr/>
            </w:pPr>
            <w:r>
              <w:rPr/>
              <w:t>а)    и  ;</w:t>
              <w:tab/>
              <w:t>в)    и  1;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before="60" w:after="0"/>
              <w:ind w:left="284" w:hanging="0"/>
              <w:rPr/>
            </w:pPr>
            <w:r>
              <w:rPr/>
              <w:t>б)    и  ;</w:t>
              <w:tab/>
              <w:t>г)    и  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6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Сложите числа 21  и   числа 60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Какую часть составляют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/>
              <w:t>а)</w:t>
              <w:tab/>
              <w:t>3 см</w:t>
            </w:r>
            <w:r>
              <w:rPr>
                <w:vertAlign w:val="superscript"/>
              </w:rPr>
              <w:t>2</w:t>
            </w:r>
            <w:r>
              <w:rPr/>
              <w:t xml:space="preserve"> от квадратного метр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/>
              <w:t>б)</w:t>
              <w:tab/>
              <w:t>37 мм</w:t>
            </w:r>
            <w:r>
              <w:rPr>
                <w:vertAlign w:val="superscript"/>
              </w:rPr>
              <w:t>3</w:t>
            </w:r>
            <w:r>
              <w:rPr/>
              <w:t xml:space="preserve"> от кубического сантиметр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/>
              <w:t>в)</w:t>
              <w:tab/>
              <w:t>17 кг от 3 т 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5</w:t>
            </w:r>
            <w:r>
              <w:rPr/>
              <w:t>.</w:t>
              <w:tab/>
              <w:t>Ширина прямоугольника 42 см, что составляет его периметра. Найдите длину этого прямоугольника.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РИАНТ 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Примите за единичный отрезок длину 9 клеток тетради и отметьте на координатном луче точки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" w:after="0"/>
              <w:ind w:left="284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Сравните числа: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before="60" w:after="0"/>
              <w:ind w:left="284" w:hanging="0"/>
              <w:rPr/>
            </w:pPr>
            <w:r>
              <w:rPr/>
              <w:t>а)    и  ;</w:t>
              <w:tab/>
              <w:t>в)    и  1;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before="60" w:after="0"/>
              <w:ind w:left="284" w:hanging="0"/>
              <w:rPr/>
            </w:pPr>
            <w:r>
              <w:rPr/>
              <w:t>б)    и  ;</w:t>
              <w:tab/>
              <w:t>г)    и  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Сложите числа 36  и   числа 70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Какую часть составляют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/>
              <w:t>а)</w:t>
              <w:tab/>
              <w:t>11 мм</w:t>
            </w:r>
            <w:r>
              <w:rPr>
                <w:vertAlign w:val="superscript"/>
              </w:rPr>
              <w:t>2</w:t>
            </w:r>
            <w:r>
              <w:rPr/>
              <w:t xml:space="preserve"> от квадратного дециметр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/>
              <w:t>б)</w:t>
              <w:tab/>
              <w:t>23 см</w:t>
            </w:r>
            <w:r>
              <w:rPr>
                <w:vertAlign w:val="superscript"/>
              </w:rPr>
              <w:t>3</w:t>
            </w:r>
            <w:r>
              <w:rPr/>
              <w:t xml:space="preserve"> от кубического метр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60" w:after="0"/>
              <w:ind w:left="568" w:hanging="284"/>
              <w:rPr/>
            </w:pPr>
            <w:r>
              <w:rPr/>
              <w:t>в)</w:t>
              <w:tab/>
              <w:t>7 г  от  5 кг 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5</w:t>
            </w:r>
            <w:r>
              <w:rPr/>
              <w:t>.</w:t>
              <w:tab/>
              <w:t>Длина прямоугольника составляет его периметра. Найдите ширину этого прямоугольника, если его длина равна 60 см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jc w:val="center"/>
      <w:outlineLvl w:val="0"/>
    </w:pPr>
    <w:rPr>
      <w:rFonts w:ascii="Arial" w:hAnsi="Arial" w:cs="Arial"/>
      <w:b/>
      <w:sz w:val="16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21:57:00Z</dcterms:created>
  <dc:creator>Петров</dc:creator>
  <dc:description/>
  <cp:keywords/>
  <dc:language>en-US</dc:language>
  <cp:lastModifiedBy>admin</cp:lastModifiedBy>
  <cp:lastPrinted>2007-02-15T00:58:00Z</cp:lastPrinted>
  <dcterms:modified xsi:type="dcterms:W3CDTF">2014-11-23T22:57:00Z</dcterms:modified>
  <cp:revision>7</cp:revision>
  <dc:subject/>
  <dc:title>ВАРИАНТ 1</dc:title>
</cp:coreProperties>
</file>