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567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нтрольная работа № 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b/>
                <w:sz w:val="18"/>
                <w:szCs w:val="18"/>
              </w:rPr>
              <w:t>«Натуральные числа и шкалы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b/>
                <w:sz w:val="18"/>
                <w:szCs w:val="18"/>
              </w:rPr>
              <w:t>«Натуральные числа и шкалы»</w:t>
            </w:r>
          </w:p>
        </w:tc>
      </w:tr>
      <w:tr>
        <w:trPr>
          <w:trHeight w:val="4536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Сравните числа и запишите ответ с помощью</w:t>
              <w:br/>
              <w:t>знака</w:t>
            </w:r>
            <w:r>
              <w:rPr>
                <w:lang w:val="en-US" w:eastAsia="en-US"/>
              </w:rPr>
              <w:t xml:space="preserve"> &lt;</w:t>
            </w:r>
            <w:r>
              <w:rPr/>
              <w:t xml:space="preserve"> или</w:t>
            </w:r>
            <w:r>
              <w:rPr>
                <w:lang w:val="en-US" w:eastAsia="en-US"/>
              </w:rPr>
              <w:t xml:space="preserve"> &gt;:</w:t>
            </w:r>
            <w:r>
              <w:rPr>
                <w:b/>
                <w:lang w:val="en-US" w:eastAsia="en-US"/>
              </w:rPr>
              <w:br/>
            </w:r>
            <w:r>
              <w:rPr/>
              <w:t>а)</w:t>
            </w:r>
            <w:r>
              <w:rPr>
                <w:lang w:val="en-US" w:eastAsia="en-US"/>
              </w:rPr>
              <w:t xml:space="preserve"> 2 657 209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2 654 879;</w:t>
              <w:tab/>
              <w:t>б) 96 785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354 211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 xml:space="preserve">Начертите прямую </w:t>
            </w:r>
            <w:r>
              <w:rPr>
                <w:i/>
                <w:lang w:val="en-US"/>
              </w:rPr>
              <w:t>MN</w:t>
            </w:r>
            <w:r>
              <w:rPr/>
              <w:t xml:space="preserve"> и луч </w:t>
            </w:r>
            <w:r>
              <w:rPr>
                <w:i/>
                <w:lang w:val="en-US"/>
              </w:rPr>
              <w:t>CD</w:t>
            </w:r>
            <w:r>
              <w:rPr/>
              <w:t xml:space="preserve"> так, чтобы прямая и луч не пересекались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 xml:space="preserve">Запишите цифрами число: </w:t>
            </w:r>
            <w:r>
              <w:rPr>
                <w:i/>
              </w:rPr>
              <w:t>триста пятнадцать миллионов восемь тысяч шестьсот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 xml:space="preserve">а) Запишите координаты точек </w:t>
            </w:r>
            <w:r>
              <w:rPr>
                <w:i/>
              </w:rPr>
              <w:t xml:space="preserve">А,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>, О,</w:t>
            </w:r>
            <w:r>
              <w:rPr/>
              <w:t xml:space="preserve"> отмеченных на координатном луче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76835</wp:posOffset>
                      </wp:positionV>
                      <wp:extent cx="3087370" cy="2216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7360" cy="221760"/>
                                <a:chOff x="0" y="0"/>
                                <a:chExt cx="308736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000" y="34200"/>
                                  <a:ext cx="304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396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040" y="396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040" y="72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92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544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508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8320" y="648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796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084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048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48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336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3000" y="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4160"/>
                                  <a:ext cx="11556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080" y="71280"/>
                                  <a:ext cx="11556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1640" y="71280"/>
                                  <a:ext cx="11556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1720" y="71280"/>
                                  <a:ext cx="11556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6560" y="70560"/>
                                  <a:ext cx="11556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7760" y="69840"/>
                                  <a:ext cx="11556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95pt;margin-top:6.05pt;width:243.05pt;height:17.4pt" coordorigin="259,121" coordsize="4861,348">
                      <v:line id="shape_0" from="330,175" to="5120,175" stroked="t" o:allowincell="t" style="position:absolute">
                        <v:stroke color="black" weight="9360" startarrow="oval" endarrow="classic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17,127" to="617,2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5,127" to="905,2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8,122" to="1188,2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6,126" to="1476,2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9,121" to="1759,2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47,126" to="2047,2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30,126" to="2330,2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09,126" to="2609,2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02,131" to="2902,2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85,126" to="3185,2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3,126" to="3473,2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6,126" to="3756,2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9,126" to="4039,2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7,126" to="4327,2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10,121" to="4610,2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59;top:238;width:181;height:2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0;top:233;width:181;height:2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64;top:233;width:181;height:2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7;top:233;width:181;height:2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36;top:232;width:181;height:2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17;top:231;width:181;height:2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357" w:leader="none"/>
              </w:tabs>
              <w:ind w:left="357" w:hanging="0"/>
              <w:rPr/>
            </w:pPr>
            <w:r>
              <w:rPr/>
              <w:t>б) Начертите координатный луч, единичный отрезок которого равен длине одной клетки тетради. Отметьте на этом луче точки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В </w:t>
            </w:r>
            <w:r>
              <w:rPr>
                <w:lang w:val="en-US" w:eastAsia="en-US"/>
              </w:rPr>
              <w:t>(8),</w:t>
            </w:r>
            <w:r>
              <w:rPr/>
              <w:t xml:space="preserve">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> </w:t>
            </w:r>
            <w:r>
              <w:rPr/>
              <w:t xml:space="preserve">(11), </w:t>
            </w:r>
            <w:r>
              <w:rPr>
                <w:i/>
              </w:rPr>
              <w:t>Р </w:t>
            </w:r>
            <w:r>
              <w:rPr/>
              <w:t xml:space="preserve">(1),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> </w:t>
            </w:r>
            <w:r>
              <w:rPr/>
              <w:t>(16)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>Запишите четырехзначное число, которое больше</w:t>
            </w:r>
            <w:r>
              <w:rPr>
                <w:lang w:val="en-US" w:eastAsia="en-US"/>
              </w:rPr>
              <w:t xml:space="preserve"> 9987</w:t>
            </w:r>
            <w:r>
              <w:rPr/>
              <w:t xml:space="preserve"> и оканчивается цифрой</w:t>
            </w:r>
            <w:r>
              <w:rPr>
                <w:lang w:val="en-US" w:eastAsia="en-US"/>
              </w:rPr>
              <w:t xml:space="preserve"> 6.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Сравните числа и запишите ответ с помощью</w:t>
              <w:br/>
              <w:t>знака</w:t>
            </w:r>
            <w:r>
              <w:rPr>
                <w:lang w:val="en-US" w:eastAsia="en-US"/>
              </w:rPr>
              <w:t xml:space="preserve"> &lt;</w:t>
            </w:r>
            <w:r>
              <w:rPr/>
              <w:t xml:space="preserve"> или</w:t>
            </w:r>
            <w:r>
              <w:rPr>
                <w:lang w:val="en-US" w:eastAsia="en-US"/>
              </w:rPr>
              <w:t xml:space="preserve"> &gt;:</w:t>
            </w:r>
            <w:r>
              <w:rPr>
                <w:b/>
                <w:lang w:val="en-US" w:eastAsia="en-US"/>
              </w:rPr>
              <w:br/>
            </w:r>
            <w:r>
              <w:rPr/>
              <w:t>а)</w:t>
            </w:r>
            <w:r>
              <w:rPr>
                <w:lang w:val="en-US" w:eastAsia="en-US"/>
              </w:rPr>
              <w:t xml:space="preserve"> 3 859 407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3 859 601;</w:t>
              <w:tab/>
              <w:t>б) 216 312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85 796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 xml:space="preserve">Начертите луч </w:t>
            </w:r>
            <w:r>
              <w:rPr>
                <w:i/>
                <w:lang w:val="en-US"/>
              </w:rPr>
              <w:t>RP</w:t>
            </w:r>
            <w:r>
              <w:rPr/>
              <w:t xml:space="preserve"> и отрезок </w:t>
            </w:r>
            <w:r>
              <w:rPr>
                <w:i/>
                <w:lang w:val="en-US"/>
              </w:rPr>
              <w:t>BE</w:t>
            </w:r>
            <w:r>
              <w:rPr/>
              <w:t xml:space="preserve"> так, чтобы луч не пересекал отрезок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 xml:space="preserve">Запишите цифрами число: </w:t>
            </w:r>
            <w:r>
              <w:rPr>
                <w:i/>
              </w:rPr>
              <w:t>шестьсот двадцать три миллиона шестьдесят тысяч двести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 xml:space="preserve">а) Запишите координаты точек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O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,</w:t>
            </w:r>
            <w:r>
              <w:rPr/>
              <w:t xml:space="preserve"> отмеченных на координатном луче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83185</wp:posOffset>
                      </wp:positionV>
                      <wp:extent cx="3087370" cy="2222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7360" cy="222120"/>
                                <a:chOff x="0" y="0"/>
                                <a:chExt cx="3087360" cy="22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000" y="34200"/>
                                  <a:ext cx="304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396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040" y="396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040" y="72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92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544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508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8320" y="648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796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084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048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48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336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3000" y="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4160"/>
                                  <a:ext cx="11556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080" y="71280"/>
                                  <a:ext cx="11556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880" y="74880"/>
                                  <a:ext cx="11556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1720" y="71280"/>
                                  <a:ext cx="11556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8040" y="70560"/>
                                  <a:ext cx="16632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7760" y="69840"/>
                                  <a:ext cx="11556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pt;margin-top:6.55pt;width:243pt;height:17.5pt" coordorigin="244,131" coordsize="4860,350">
                      <v:line id="shape_0" from="315,185" to="5105,185" stroked="t" o:allowincell="t" style="position:absolute">
                        <v:stroke color="black" weight="9360" startarrow="oval" endarrow="classic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02,137" to="602,2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0,137" to="890,2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3,132" to="1173,2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1,136" to="1461,2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4,131" to="1744,2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32,136" to="2032,2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15,136" to="2315,2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4,136" to="2594,2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7,141" to="2887,2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0,136" to="3170,2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58,136" to="3458,2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41,136" to="3741,2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4,136" to="4024,2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2,136" to="4312,2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95,131" to="4595,2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44;top:248;width:181;height:2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5;top:243;width:181;height:2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9;top:249;width:181;height:2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32;top:243;width:181;height:2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77;top:242;width:261;height:2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02;top:241;width:181;height:2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357" w:leader="none"/>
              </w:tabs>
              <w:ind w:left="357" w:hanging="0"/>
              <w:rPr/>
            </w:pPr>
            <w:r>
              <w:rPr/>
              <w:t>б) Начертите координатный луч, единичный отрезок которого равен длине одной клетки тетради. Отметьте на этом луче точки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A</w:t>
            </w:r>
            <w:r>
              <w:rPr>
                <w:i/>
                <w:lang w:val="en-US" w:eastAsia="en-US"/>
              </w:rPr>
              <w:t> </w:t>
            </w:r>
            <w:r>
              <w:rPr>
                <w:lang w:val="en-US" w:eastAsia="en-US"/>
              </w:rPr>
              <w:t>(6),</w:t>
            </w:r>
            <w:r>
              <w:rPr/>
              <w:t xml:space="preserve">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 </w:t>
            </w:r>
            <w:r>
              <w:rPr/>
              <w:t xml:space="preserve">(12),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> </w:t>
            </w:r>
            <w:r>
              <w:rPr/>
              <w:t xml:space="preserve">(1),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 </w:t>
            </w:r>
            <w:r>
              <w:rPr/>
              <w:t>(17)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>Запишите пятизначное число, которое меньше</w:t>
            </w:r>
            <w:r>
              <w:rPr>
                <w:lang w:val="en-US" w:eastAsia="en-US"/>
              </w:rPr>
              <w:t xml:space="preserve"> 10 016</w:t>
            </w:r>
            <w:r>
              <w:rPr/>
              <w:t xml:space="preserve"> и оканчивается цифрой</w:t>
            </w:r>
            <w:r>
              <w:rPr>
                <w:lang w:val="en-US" w:eastAsia="en-US"/>
              </w:rPr>
              <w:t xml:space="preserve"> 7.</w:t>
            </w:r>
          </w:p>
        </w:tc>
      </w:tr>
      <w:tr>
        <w:trPr>
          <w:trHeight w:val="567" w:hRule="exac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b/>
                <w:sz w:val="18"/>
                <w:szCs w:val="18"/>
              </w:rPr>
              <w:t>«Натуральные числа и шкалы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center"/>
              <w:rPr/>
            </w:pPr>
            <w:r>
              <w:rPr>
                <w:b/>
                <w:sz w:val="18"/>
                <w:szCs w:val="18"/>
              </w:rPr>
              <w:t>«Натуральные числа и шкалы»</w:t>
            </w:r>
          </w:p>
        </w:tc>
      </w:tr>
      <w:tr>
        <w:trPr>
          <w:trHeight w:val="4536" w:hRule="exac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Сравните числа и запишите ответ с помощью</w:t>
              <w:br/>
              <w:t>знака</w:t>
            </w:r>
            <w:r>
              <w:rPr>
                <w:lang w:val="en-US" w:eastAsia="en-US"/>
              </w:rPr>
              <w:t xml:space="preserve"> &gt;</w:t>
            </w:r>
            <w:r>
              <w:rPr/>
              <w:t xml:space="preserve"> или </w:t>
            </w:r>
            <w:r>
              <w:rPr>
                <w:lang w:val="en-US" w:eastAsia="en-US"/>
              </w:rPr>
              <w:t>&lt;:</w:t>
            </w:r>
            <w:r>
              <w:rPr>
                <w:b/>
                <w:lang w:val="en-US" w:eastAsia="en-US"/>
              </w:rPr>
              <w:br/>
            </w:r>
            <w:r>
              <w:rPr/>
              <w:t>а)</w:t>
            </w:r>
            <w:r>
              <w:rPr>
                <w:lang w:val="en-US" w:eastAsia="en-US"/>
              </w:rPr>
              <w:t xml:space="preserve"> 5 389 780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5 386 904;</w:t>
              <w:tab/>
              <w:t>б) 103 636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94 577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 xml:space="preserve">Начертите прямую </w:t>
            </w:r>
            <w:r>
              <w:rPr>
                <w:i/>
                <w:lang w:val="en-US"/>
              </w:rPr>
              <w:t>AD</w:t>
            </w:r>
            <w:r>
              <w:rPr/>
              <w:t xml:space="preserve"> и отрезок </w:t>
            </w:r>
            <w:r>
              <w:rPr>
                <w:i/>
              </w:rPr>
              <w:t>МК</w:t>
            </w:r>
            <w:r>
              <w:rPr/>
              <w:t xml:space="preserve"> так, чтобы прямая</w:t>
              <w:br/>
              <w:t>не пересекала отрезок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 xml:space="preserve">Запишите цифрами число: </w:t>
            </w:r>
            <w:r>
              <w:rPr>
                <w:i/>
              </w:rPr>
              <w:t>пятьсот восемнадцать миллионов тридцать пять тысяч семьсот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 xml:space="preserve">а) Запишите координаты точек </w:t>
            </w:r>
            <w:r>
              <w:rPr>
                <w:i/>
              </w:rPr>
              <w:t xml:space="preserve">А, С, 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>, О,</w:t>
            </w:r>
            <w:r>
              <w:rPr/>
              <w:t xml:space="preserve"> отмеченных на координатном луче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76835</wp:posOffset>
                      </wp:positionV>
                      <wp:extent cx="3087370" cy="2216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7360" cy="221760"/>
                                <a:chOff x="0" y="0"/>
                                <a:chExt cx="308736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000" y="34200"/>
                                  <a:ext cx="304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396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040" y="396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040" y="72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92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544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508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8320" y="648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796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084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048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48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336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3000" y="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4160"/>
                                  <a:ext cx="11556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080" y="71280"/>
                                  <a:ext cx="11556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8760" y="67320"/>
                                  <a:ext cx="11556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4600" y="67320"/>
                                  <a:ext cx="11556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3880" y="66600"/>
                                  <a:ext cx="11556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7760" y="69840"/>
                                  <a:ext cx="11556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95pt;margin-top:6.05pt;width:243.05pt;height:17.4pt" coordorigin="259,121" coordsize="4861,348">
                      <v:line id="shape_0" from="330,175" to="5120,175" stroked="t" o:allowincell="t" style="position:absolute">
                        <v:stroke color="black" weight="9360" startarrow="oval" endarrow="classic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17,127" to="617,2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5,127" to="905,2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8,122" to="1188,2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6,126" to="1476,2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9,121" to="1759,2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47,126" to="2047,2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30,126" to="2330,2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09,126" to="2609,2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02,131" to="2902,2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85,126" to="3185,2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3,126" to="3473,2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6,126" to="3756,2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9,126" to="4039,2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7,126" to="4327,2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10,121" to="4610,2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59;top:238;width:181;height:2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0;top:233;width:181;height:2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6;top:227;width:181;height:2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35;top:227;width:181;height:2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84;top:226;width:181;height:2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17;top:231;width:181;height:2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357" w:leader="none"/>
              </w:tabs>
              <w:ind w:left="357" w:hanging="0"/>
              <w:rPr/>
            </w:pPr>
            <w:r>
              <w:rPr/>
              <w:t>б) Начертите координатный луч, единичный отрезок которого равен длине одной клетки тетради. Отметьте на этом луче точки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А </w:t>
            </w:r>
            <w:r>
              <w:rPr>
                <w:lang w:val="en-US" w:eastAsia="en-US"/>
              </w:rPr>
              <w:t xml:space="preserve">(3), </w:t>
            </w:r>
            <w:ins w:id="0" w:author="ххх" w:date="2007-09-24T00:57:00Z">
              <w:r>
                <w:rPr>
                  <w:i/>
                </w:rPr>
                <w:t>Е </w:t>
              </w:r>
            </w:ins>
            <w:r>
              <w:rPr/>
              <w:t xml:space="preserve">(13), </w:t>
            </w:r>
            <w:r>
              <w:rPr>
                <w:i/>
              </w:rPr>
              <w:t>М </w:t>
            </w:r>
            <w:r>
              <w:rPr/>
              <w:t xml:space="preserve">(7), </w:t>
            </w:r>
            <w:r>
              <w:rPr>
                <w:i/>
              </w:rPr>
              <w:t>Р </w:t>
            </w:r>
            <w:r>
              <w:rPr/>
              <w:t>(10)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>Запишите шестизначное число, которое меньше 100 017</w:t>
              <w:br/>
              <w:t>и оканчивается цифрой</w:t>
            </w:r>
            <w:r>
              <w:rPr>
                <w:lang w:val="en-US" w:eastAsia="en-US"/>
              </w:rPr>
              <w:t xml:space="preserve"> 8.</w:t>
            </w:r>
          </w:p>
        </w:tc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1</w:t>
            </w:r>
            <w:r>
              <w:rPr/>
              <w:t>.</w:t>
              <w:tab/>
              <w:t>Сравните числа и запишите ответ с помощью</w:t>
              <w:br/>
              <w:t>знака</w:t>
            </w:r>
            <w:r>
              <w:rPr>
                <w:lang w:val="en-US" w:eastAsia="en-US"/>
              </w:rPr>
              <w:t xml:space="preserve"> &gt;</w:t>
            </w:r>
            <w:r>
              <w:rPr/>
              <w:t xml:space="preserve"> или </w:t>
            </w:r>
            <w:r>
              <w:rPr>
                <w:lang w:val="en-US" w:eastAsia="en-US"/>
              </w:rPr>
              <w:t>&lt;:</w:t>
            </w:r>
            <w:r>
              <w:rPr>
                <w:b/>
                <w:lang w:val="en-US" w:eastAsia="en-US"/>
              </w:rPr>
              <w:br/>
            </w:r>
            <w:r>
              <w:rPr/>
              <w:t>а)</w:t>
            </w:r>
            <w:r>
              <w:rPr>
                <w:lang w:val="en-US" w:eastAsia="en-US"/>
              </w:rPr>
              <w:t xml:space="preserve"> 4 751 384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4 761 495;</w:t>
              <w:tab/>
              <w:t>б) 72 465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205 671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2</w:t>
            </w:r>
            <w:r>
              <w:rPr/>
              <w:t>.</w:t>
              <w:tab/>
              <w:t xml:space="preserve">Начертите лучи </w:t>
            </w:r>
            <w:r>
              <w:rPr>
                <w:i/>
                <w:lang w:val="en-US"/>
              </w:rPr>
              <w:t>OP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MN</w:t>
            </w:r>
            <w:r>
              <w:rPr/>
              <w:t xml:space="preserve"> так, чтобы они</w:t>
              <w:br/>
              <w:t>не пересекались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3</w:t>
            </w:r>
            <w:r>
              <w:rPr/>
              <w:t>.</w:t>
              <w:tab/>
              <w:t xml:space="preserve">Запишите цифрами число: </w:t>
            </w:r>
            <w:r>
              <w:rPr>
                <w:i/>
              </w:rPr>
              <w:t>четыреста пять миллионов девять тысяч двадцать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/>
            </w:pPr>
            <w:r>
              <w:rPr>
                <w:b/>
              </w:rPr>
              <w:t>4</w:t>
            </w:r>
            <w:r>
              <w:rPr/>
              <w:t>.</w:t>
              <w:tab/>
              <w:t xml:space="preserve">а) Запишите координаты точек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, О,</w:t>
            </w:r>
            <w:r>
              <w:rPr/>
              <w:t xml:space="preserve"> отмеченных на координатном луче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80" w:after="0"/>
              <w:ind w:left="284" w:hanging="284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83185</wp:posOffset>
                      </wp:positionV>
                      <wp:extent cx="3087370" cy="2216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7360" cy="221760"/>
                                <a:chOff x="0" y="0"/>
                                <a:chExt cx="3087360" cy="22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000" y="34200"/>
                                  <a:ext cx="304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396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040" y="396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040" y="72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92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544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508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20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8320" y="648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796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084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048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48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3360" y="324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3000" y="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4160"/>
                                  <a:ext cx="11556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080" y="71280"/>
                                  <a:ext cx="11556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8120" y="71280"/>
                                  <a:ext cx="11556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9640" y="67320"/>
                                  <a:ext cx="11556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4680" y="70560"/>
                                  <a:ext cx="11556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7760" y="69840"/>
                                  <a:ext cx="11556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pt;margin-top:6.55pt;width:243pt;height:17.45pt" coordorigin="244,131" coordsize="4860,349">
                      <v:line id="shape_0" from="315,185" to="5105,185" stroked="t" o:allowincell="t" style="position:absolute">
                        <v:stroke color="black" weight="9360" startarrow="oval" endarrow="classic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02,137" to="602,2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0,137" to="890,2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3,132" to="1173,2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1,136" to="1461,2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4,131" to="1744,2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32,136" to="2032,2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15,136" to="2315,2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4,136" to="2594,2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7,141" to="2887,2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0,136" to="3170,2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58,136" to="3458,2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41,136" to="3741,2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4,136" to="4024,2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2,136" to="4312,2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95,131" to="4595,2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44;top:248;width:181;height:2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5;top:243;width:181;height:2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6;top:243;width:181;height:2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11;top:237;width:181;height:2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53;top:242;width:181;height:2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02;top:241;width:181;height:2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357" w:leader="none"/>
              </w:tabs>
              <w:ind w:left="357" w:hanging="0"/>
              <w:rPr/>
            </w:pPr>
            <w:r>
              <w:rPr/>
              <w:t>б) Начертите координатный луч, единичный отрезок которого равен длине одной клетки тетради. Отметьте на этом луче точки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B </w:t>
            </w:r>
            <w:r>
              <w:rPr>
                <w:lang w:val="en-US" w:eastAsia="en-US"/>
              </w:rPr>
              <w:t>(4),</w:t>
            </w:r>
            <w:r>
              <w:rPr/>
              <w:t xml:space="preserve"> </w:t>
            </w:r>
            <w:r>
              <w:rPr>
                <w:i/>
                <w:lang w:val="en-US"/>
              </w:rPr>
              <w:t>D </w:t>
            </w:r>
            <w:r>
              <w:rPr/>
              <w:t xml:space="preserve">(1), </w:t>
            </w:r>
            <w:r>
              <w:rPr>
                <w:i/>
                <w:lang w:val="en-US"/>
              </w:rPr>
              <w:t>S </w:t>
            </w:r>
            <w:r>
              <w:rPr/>
              <w:t xml:space="preserve">(15), </w:t>
            </w:r>
            <w:r>
              <w:rPr>
                <w:i/>
                <w:lang w:val="en-US"/>
              </w:rPr>
              <w:t>T </w:t>
            </w:r>
            <w:r>
              <w:rPr/>
              <w:t>(14)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</w:rPr>
              <w:t>5</w:t>
            </w:r>
            <w:r>
              <w:rPr/>
              <w:t>.</w:t>
              <w:tab/>
              <w:t>Запишите пятизначное число, которое больше</w:t>
            </w:r>
            <w:r>
              <w:rPr>
                <w:lang w:val="en-US" w:eastAsia="en-US"/>
              </w:rPr>
              <w:t xml:space="preserve"> 99 987</w:t>
            </w:r>
            <w:r>
              <w:rPr/>
              <w:t xml:space="preserve"> и оканчивается цифрой</w:t>
            </w:r>
            <w:r>
              <w:rPr>
                <w:lang w:val="en-US" w:eastAsia="en-US"/>
              </w:rPr>
              <w:t xml:space="preserve"> 5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jc w:val="center"/>
      <w:outlineLvl w:val="0"/>
    </w:pPr>
    <w:rPr>
      <w:rFonts w:ascii="Arial" w:hAnsi="Arial" w:cs="Arial"/>
      <w:b/>
      <w:sz w:val="16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21:22:00Z</dcterms:created>
  <dc:creator>Петров</dc:creator>
  <dc:description/>
  <cp:keywords/>
  <dc:language>en-US</dc:language>
  <cp:lastModifiedBy>admin</cp:lastModifiedBy>
  <cp:lastPrinted>2007-09-24T01:22:00Z</cp:lastPrinted>
  <dcterms:modified xsi:type="dcterms:W3CDTF">2014-11-23T22:54:00Z</dcterms:modified>
  <cp:revision>11</cp:revision>
  <dc:subject/>
  <dc:title>ВАРИАНТ 1</dc:title>
</cp:coreProperties>
</file>