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4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375"/>
      </w:tblGrid>
      <w:tr>
        <w:trPr>
          <w:trHeight w:val="1034" w:hRule="atLeast"/>
        </w:trPr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-гор- / -гар- </w:t>
            </w:r>
          </w:p>
        </w:tc>
        <w:tc>
          <w:tcPr>
            <w:tcW w:w="4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кос- / -кас-</w:t>
            </w:r>
          </w:p>
        </w:tc>
      </w:tr>
      <w:tr>
        <w:trPr>
          <w:trHeight w:val="1084" w:hRule="atLeast"/>
        </w:trPr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раст- / -рос-</w:t>
            </w:r>
          </w:p>
        </w:tc>
        <w:tc>
          <w:tcPr>
            <w:tcW w:w="4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мер- /-мир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1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4348"/>
      </w:tblGrid>
      <w:tr>
        <w:trPr>
          <w:trHeight w:val="883" w:hRule="atLeast"/>
        </w:trPr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лож- / -лаг- </w:t>
            </w:r>
          </w:p>
        </w:tc>
        <w:tc>
          <w:tcPr>
            <w:tcW w:w="4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пир- / -пер-</w:t>
            </w:r>
          </w:p>
        </w:tc>
      </w:tr>
      <w:tr>
        <w:trPr>
          <w:trHeight w:val="925" w:hRule="atLeast"/>
        </w:trPr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-гор- / -гар-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стел- /-стил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81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4348"/>
      </w:tblGrid>
      <w:tr>
        <w:trPr>
          <w:trHeight w:val="992" w:hRule="atLeast"/>
        </w:trPr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пир- / -пер- </w:t>
            </w:r>
          </w:p>
        </w:tc>
        <w:tc>
          <w:tcPr>
            <w:tcW w:w="4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кос- / -кас-</w:t>
            </w:r>
          </w:p>
        </w:tc>
      </w:tr>
      <w:tr>
        <w:trPr>
          <w:trHeight w:val="1040" w:hRule="atLeast"/>
        </w:trPr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лож- / -лаг-</w:t>
            </w:r>
          </w:p>
        </w:tc>
        <w:tc>
          <w:tcPr>
            <w:tcW w:w="4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-гор- /-гар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. </w:t>
      </w:r>
    </w:p>
    <w:tbl>
      <w:tblPr>
        <w:tblW w:w="4797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99"/>
        <w:gridCol w:w="933"/>
        <w:gridCol w:w="933"/>
        <w:gridCol w:w="999"/>
      </w:tblGrid>
      <w:tr>
        <w:trPr>
          <w:trHeight w:val="45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орядочный шу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щная птиц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ый населенный пунк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</w:p>
    <w:tbl>
      <w:tblPr>
        <w:tblW w:w="5719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86"/>
        <w:gridCol w:w="986"/>
        <w:gridCol w:w="920"/>
        <w:gridCol w:w="986"/>
        <w:gridCol w:w="986"/>
      </w:tblGrid>
      <w:tr>
        <w:trPr>
          <w:trHeight w:val="4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>
          <w:trHeight w:val="4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>
          <w:trHeight w:val="4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, из которого изготавливают  масло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ярный инструмент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гоценный мет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</w:p>
    <w:tbl>
      <w:tblPr>
        <w:tblW w:w="6336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932"/>
        <w:gridCol w:w="932"/>
        <w:gridCol w:w="869"/>
        <w:gridCol w:w="932"/>
        <w:gridCol w:w="932"/>
        <w:gridCol w:w="932"/>
      </w:tblGrid>
      <w:tr>
        <w:trPr>
          <w:trHeight w:val="51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венное дерево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е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ъедобный герой русской народной сказ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репол…гали выехать рано, но зад…рж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оль д…роги, кроме кустарниковой пор…сли, не было видно никакой другой р…стительности. В полд…нь мы распол…жились на отдых у озера, зар…сшего к…мышом. Заг…релые ребятишки плавали на самой его середине на пл…ту. Солнце п…кло так, что к п..ску нельзя было прик…снуться. В лучах солнца оз…ро  бл…стело, как зерк…ло. Дог…рала в…черняя зорька, когда мы вернулись д…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 с чередующимися гласными в корне слова. От чего зависит правописание гласны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препол…гали выехать рано, но зад…рж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оль д…роги, кроме кустарниковой пор…сли, не было видно никакой другой р…стительности. В полд…нь мы распол…жились на отдых у озера, зар…сшего к…мышом. Заг…релые ребятишки плавали на самой его середине на пл…ту. Солнце п…кло так, что к п..ску нельзя было прик…снуться. В лучах солнца оз…ро  бл…стело, как зерк…ло. Дог…рала в…черняя зорька, когда мы вернулись д…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шите слова с проверяемыми гласными в корне слова. </w:t>
      </w:r>
    </w:p>
    <w:p>
      <w:pPr>
        <w:pStyle w:val="Normal"/>
        <w:ind w:left="3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репол…гали выехать рано, но зад…рж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оль д…роги, кроме кустарниковой пор…сли, не было видно никакой другой р…стительности. В полд…нь мы распол…жились на отдых у озера, зар…сшего к…мышом. Заг…релые ребятишки плавали на самой его середине на пл…ту. Солнце п…кло так, что к п..ску нельзя было прик…снуться. В лучах солнца оз…ро  бл…стело, как зерк…ло. Дог…рала в…черняя зорька, когда мы вернулись д…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 с непроверяемыми гласными в корне сл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9:03:00Z</dcterms:created>
  <dc:creator>Admin</dc:creator>
  <dc:description/>
  <cp:keywords/>
  <dc:language>en-US</dc:language>
  <cp:lastModifiedBy>Admin</cp:lastModifiedBy>
  <dcterms:modified xsi:type="dcterms:W3CDTF">2014-10-16T18:44:00Z</dcterms:modified>
  <cp:revision>5</cp:revision>
  <dc:subject/>
  <dc:title>Орфолото</dc:title>
</cp:coreProperties>
</file>