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Александровская средняя общеобразовательная школа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ямбир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7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46"/>
        <w:gridCol w:w="2811"/>
      </w:tblGrid>
      <w:tr>
        <w:trPr/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а и одобр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кафед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окол</w:t>
            </w:r>
            <w:r>
              <w:rPr>
                <w:b/>
                <w:bCs/>
                <w:sz w:val="20"/>
                <w:szCs w:val="20"/>
              </w:rPr>
              <w:t xml:space="preserve"> №1 от 26.08.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фед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/Т.Н. Разу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Александровская средняя общеобразовательная школа» _________/ Т.В. Сандина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риказ № 45/12 -Д от 01.09.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бного кур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Литература» в 11  клас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Составитель</w:t>
      </w:r>
      <w:r>
        <w:rPr>
          <w:sz w:val="22"/>
          <w:szCs w:val="22"/>
        </w:rPr>
        <w:t>: Карпова И.М.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ель русского язы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литератур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280" w:after="202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2014 – 2015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 ПОЯСНИТЕЛЬНАЯ ЗАПИСКА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iCs/>
          <w:sz w:val="16"/>
          <w:szCs w:val="16"/>
        </w:rPr>
        <w:t xml:space="preserve">Изучение литературы в старшей школе на базовом уровне направлено на достижение следующих </w:t>
      </w:r>
      <w:r>
        <w:rPr>
          <w:b/>
          <w:iCs/>
          <w:sz w:val="16"/>
          <w:szCs w:val="16"/>
        </w:rPr>
        <w:t>целей: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16"/>
          <w:szCs w:val="16"/>
        </w:rPr>
        <w:t xml:space="preserve">• </w:t>
      </w:r>
      <w:r>
        <w:rPr>
          <w:b/>
          <w:bCs/>
          <w:sz w:val="16"/>
          <w:szCs w:val="16"/>
        </w:rPr>
        <w:t>воспитание</w:t>
      </w:r>
      <w:r>
        <w:rPr>
          <w:sz w:val="16"/>
          <w:szCs w:val="16"/>
        </w:rPr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16"/>
          <w:szCs w:val="16"/>
        </w:rPr>
        <w:t xml:space="preserve">• </w:t>
      </w:r>
      <w:r>
        <w:rPr>
          <w:b/>
          <w:bCs/>
          <w:sz w:val="16"/>
          <w:szCs w:val="16"/>
        </w:rPr>
        <w:t>развитие</w:t>
      </w:r>
      <w:r>
        <w:rPr>
          <w:sz w:val="16"/>
          <w:szCs w:val="16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16"/>
          <w:szCs w:val="16"/>
        </w:rPr>
        <w:t xml:space="preserve">• </w:t>
      </w:r>
      <w:r>
        <w:rPr>
          <w:b/>
          <w:bCs/>
          <w:sz w:val="16"/>
          <w:szCs w:val="16"/>
        </w:rPr>
        <w:t>освоение</w:t>
      </w:r>
      <w:r>
        <w:rPr>
          <w:sz w:val="16"/>
          <w:szCs w:val="16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• </w:t>
      </w:r>
      <w:r>
        <w:rPr>
          <w:b/>
          <w:bCs/>
          <w:sz w:val="16"/>
          <w:szCs w:val="16"/>
        </w:rPr>
        <w:t>совершенствование</w:t>
      </w:r>
      <w:r>
        <w:rPr>
          <w:sz w:val="16"/>
          <w:szCs w:val="16"/>
        </w:rPr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е необходимой информации, в том числе в сети Интерн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Общая характеристика учебного предмета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sz w:val="16"/>
          <w:szCs w:val="16"/>
        </w:rPr>
        <w:t>Литература</w:t>
      </w:r>
      <w:r>
        <w:rPr>
          <w:sz w:val="16"/>
          <w:szCs w:val="16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16"/>
          <w:szCs w:val="16"/>
        </w:rPr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autoSpaceDE w:val="false"/>
        <w:jc w:val="both"/>
        <w:rPr>
          <w:rFonts w:ascii="Arial-BoldItalicMT;Times New Roman" w:hAnsi="Arial-BoldItalicMT;Times New Roman" w:cs="Arial-BoldItalicMT;Times New Roman"/>
          <w:bCs/>
          <w:iCs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Рабочая  программа по литературе составлена на основе федерального компонента государственного стандарта среднего (полного) общего образования на базовом уровне и авторской программы по литературе для 5-11 классов общеобразовательных учреждений (автор -  В.Я. Коровина) и учебников «Русская литература ХХ века.11 класс» (ч.1,2) для общеобразовательных учебных заведений (авторы – В.П.Журавлев и др., М. «Просвещение», 2009г.). Согласована с Примерной программой среднего (полного) общего образования по литературе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грамма выполняет две основные  ф у н к ц и и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color w:val="000000"/>
          <w:sz w:val="16"/>
          <w:szCs w:val="16"/>
        </w:rPr>
        <w:t>Информационно-методическая</w:t>
      </w:r>
      <w:r>
        <w:rPr>
          <w:color w:val="000000"/>
          <w:sz w:val="16"/>
          <w:szCs w:val="16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color w:val="000000"/>
          <w:sz w:val="16"/>
          <w:szCs w:val="16"/>
        </w:rPr>
        <w:t>Организационно-планирующая</w:t>
      </w:r>
      <w:r>
        <w:rPr>
          <w:color w:val="000000"/>
          <w:sz w:val="16"/>
          <w:szCs w:val="16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16"/>
          <w:szCs w:val="16"/>
        </w:rPr>
        <w:t>Рабочая программа среднего (полного) общего образования сохраняет преемственность с 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сто предмета в базисном учебном плане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>Федеральный базисный учебный план для образовательных учреждений Российской Федерации отводит 204 часа для обязательного изучения учебного предмета «Литература» на этапе среднего (полного) общего образования. В 10–11 классах выделяется по 102 часа (из расчета 3 учебных часа в неделю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составлении планирования уроков   предусмотрены в рамках отведенного времени часы на развитие письменной речи учащихся. Для работы используется </w:t>
      </w:r>
      <w:r>
        <w:rPr>
          <w:b/>
          <w:sz w:val="16"/>
          <w:szCs w:val="16"/>
        </w:rPr>
        <w:t>учебно-методический комплек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1.  Русская литература ХХ века: Учеб. Для 11 класса в 2 ч./ Под ред. В.П.Журавлева. – М.: Просвещение, 20</w:t>
      </w:r>
      <w:r>
        <w:rPr>
          <w:sz w:val="16"/>
          <w:szCs w:val="16"/>
          <w:lang w:val="en-US"/>
        </w:rPr>
        <w:t>08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2. Щетинкина Н.Е.Литература. 11 кл.: Поурочные планы по учебнику Русская литература ХХ века под ред. В.П.Журавлева. – Волгоград. «Учитель», 2008.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равнение, сопоставление, классификация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амостоятельное выполнение различных творческих работ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оставление плана, тезисов, конспекта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autoSpaceDE w:val="false"/>
        <w:ind w:firstLine="57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зультаты освоения курса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16"/>
          <w:szCs w:val="16"/>
        </w:rPr>
        <w:t>В результате изучения литературы на базовом уровне ученик должен</w:t>
      </w:r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  </w:t>
      </w:r>
      <w:r>
        <w:rPr>
          <w:b/>
          <w:bCs/>
          <w:sz w:val="16"/>
          <w:szCs w:val="16"/>
        </w:rPr>
        <w:t>знать/понимать: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образную природу словесного искусства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одержание изученных литературных произведений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основные факты жизни и творчества писателей-классиков XIX–XX вв.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 xml:space="preserve">основные теоретико-литературные понятия; </w:t>
      </w:r>
    </w:p>
    <w:p>
      <w:pPr>
        <w:pStyle w:val="Normal"/>
        <w:autoSpaceDE w:val="false"/>
        <w:ind w:firstLine="57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меть: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воспроизводить содержание литературного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определять род и жанр произведения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опоставлять литературные произведения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 xml:space="preserve">выявлять авторскую позицию; 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аргументированно формулировать свое отношение к прочитанному произведению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sz w:val="16"/>
          <w:szCs w:val="16"/>
        </w:rPr>
        <w:t xml:space="preserve">В школе с родным (нерусским) языком обучения, наряду с вышеуказанным, ученик должен </w:t>
      </w:r>
      <w:r>
        <w:rPr>
          <w:b/>
          <w:bCs/>
          <w:i/>
          <w:iCs/>
          <w:sz w:val="16"/>
          <w:szCs w:val="16"/>
        </w:rPr>
        <w:t>уметь: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оотносить нравственные идеалы произведений русской и родной литературы, находить сходные черты и национально обусловленную художественную специфику их воплощения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амостоятельно переводить на родной язык фрагменты русского художественного текста, используя адекватные изобразительно-выразительные средства родного языка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оздавать устные и письменные высказывания о произведениях русской и родной литературы, давать им оценку, используя изобразительно-выразительные средства русского языка;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16"/>
          <w:szCs w:val="1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для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участия в диалоге или дискуссии;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rPr/>
      </w:pPr>
      <w:r>
        <w:rPr>
          <w:sz w:val="16"/>
          <w:szCs w:val="16"/>
        </w:rPr>
        <w:t xml:space="preserve">• </w:t>
      </w:r>
      <w:r>
        <w:rPr>
          <w:sz w:val="16"/>
          <w:szCs w:val="16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Учебно-тематический план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Базовый уровень)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11 класс —  102 ча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1260"/>
        <w:gridCol w:w="72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витие ре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класс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ве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 Алексеевич Бу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лександр Иванович Куприн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. со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ая работа №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 Гор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2 (классное сочин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ебряный век русской поэз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3 (домашнее сочин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 Александрович Б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окрестьянская ли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 Александрович Есе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 20-х г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 Владимирович Маяковск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4 (домашнее сочин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 30-х г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ихаил Афанасьевич Булгако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машнее сочинение 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ндрей Платонович Платоно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-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на Андреевна Ахмат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ип Эмильевич Мандельш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ина Ивановна Цвета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6  (домашнее сочин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хаил Александрович Шолох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7 (классное сочин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 периода Великой Отечественной вой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-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тература второй половины ХХ века (обзор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лександр Трифонович Твардовский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рис Леонидович Пастерн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 Исаевич Солженицы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лам Тихонович Шала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 Михайлович Рубц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 последних десятилетий ХХ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алентин Григорьевич Распутин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.А.Бродский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Ш.Окуд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ременн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 народ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 Русского зарубеж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рубежная литература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уль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тем учебного курса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тература XIX века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Введение   ( 1 час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Русская литература в контексте мировой художественной культуры хх столетия. Литература и глобальные исторические потрясения в судьбе России в хх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 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Знать: </w:t>
      </w:r>
      <w:r>
        <w:rPr>
          <w:sz w:val="16"/>
          <w:szCs w:val="16"/>
        </w:rPr>
        <w:t>характерные особенности эпохи; основные этапы развития литературы</w:t>
      </w:r>
      <w:r>
        <w:rPr>
          <w:b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конспектировать лекцию учителя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702" w:leader="none"/>
        </w:tabs>
        <w:jc w:val="center"/>
        <w:rPr/>
      </w:pPr>
      <w:r>
        <w:rPr>
          <w:b/>
          <w:bCs/>
          <w:sz w:val="16"/>
          <w:szCs w:val="16"/>
        </w:rPr>
        <w:t>Литература начала ХХ века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570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Развитие художественной и идейно-нравственных традиций русской классической литературы. Своеобразие реализма в русской литературе начала ХХ века. Человек и эпоха –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Normal"/>
        <w:tabs>
          <w:tab w:val="clear" w:pos="708"/>
          <w:tab w:val="left" w:pos="5702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исатели-реалисты начала ХХ века (15 часов    )</w:t>
      </w:r>
    </w:p>
    <w:p>
      <w:pPr>
        <w:pStyle w:val="Normal"/>
        <w:tabs>
          <w:tab w:val="clear" w:pos="708"/>
          <w:tab w:val="left" w:pos="5702" w:leader="none"/>
        </w:tabs>
        <w:rPr>
          <w:sz w:val="16"/>
          <w:szCs w:val="16"/>
        </w:rPr>
      </w:pPr>
      <w:r>
        <w:rPr>
          <w:sz w:val="16"/>
          <w:szCs w:val="16"/>
        </w:rPr>
        <w:t>Развитие традиций русской классической литературы.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Иван Алексеевич Бунин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(4 часов)</w:t>
      </w:r>
    </w:p>
    <w:p>
      <w:pPr>
        <w:pStyle w:val="Normal"/>
        <w:rPr/>
      </w:pPr>
      <w:r>
        <w:rPr>
          <w:sz w:val="16"/>
          <w:szCs w:val="16"/>
        </w:rPr>
        <w:tab/>
        <w:t xml:space="preserve">Жизнь и творчество.(Обзор) . Стихотворения: </w:t>
      </w:r>
      <w:r>
        <w:rPr>
          <w:b/>
          <w:bCs/>
          <w:sz w:val="16"/>
          <w:szCs w:val="16"/>
        </w:rPr>
        <w:t xml:space="preserve">«Крещенская ночь», «Собака», «Одиночество». </w:t>
      </w:r>
      <w:r>
        <w:rPr>
          <w:sz w:val="16"/>
          <w:szCs w:val="16"/>
        </w:rPr>
        <w:t>Тонкий лиризм пейзажной поэзии Бунина, изысканность словесного рисунка, колорита, сложная гамма настроений. Философичность и лаконизм  поэтической мысли. Традиции русской классической поэзии в лирике Бунина.</w:t>
      </w:r>
    </w:p>
    <w:p>
      <w:pPr>
        <w:pStyle w:val="Normal"/>
        <w:rPr/>
      </w:pPr>
      <w:r>
        <w:rPr>
          <w:sz w:val="16"/>
          <w:szCs w:val="16"/>
        </w:rPr>
        <w:t xml:space="preserve">Рассказы  </w:t>
      </w:r>
      <w:r>
        <w:rPr>
          <w:b/>
          <w:bCs/>
          <w:sz w:val="16"/>
          <w:szCs w:val="16"/>
        </w:rPr>
        <w:t>«Господин из Сан-Франциско»,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Чистый понедельник».</w:t>
      </w:r>
      <w:r>
        <w:rPr>
          <w:sz w:val="16"/>
          <w:szCs w:val="16"/>
        </w:rPr>
        <w:t xml:space="preserve"> Своеобразие лирического повествования  в прозе И.А.Бунина.Мотивы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.в рассказе </w:t>
      </w:r>
      <w:r>
        <w:rPr>
          <w:b/>
          <w:bCs/>
          <w:sz w:val="16"/>
          <w:szCs w:val="16"/>
        </w:rPr>
        <w:t xml:space="preserve">«Господин из Сан-Франциско». </w:t>
      </w:r>
      <w:r>
        <w:rPr>
          <w:sz w:val="16"/>
          <w:szCs w:val="16"/>
        </w:rPr>
        <w:t>Психологизм бунинской прозы и особенности «внешней изобразительности» Тема любви в рассказах писателя. Поэтичность женских образов. Мотивы памяти и тема России в бунинской прозе. Своеобразие художественной манеры И.А.Буни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исателе; тексты произведений; сюжет, особенности композиции и систему образ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Психологизм пейзажа в художественной литературе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.</w:t>
      </w:r>
      <w:r>
        <w:rPr>
          <w:sz w:val="16"/>
          <w:szCs w:val="16"/>
        </w:rPr>
        <w:t>Предметная детализация и символика в рассказе «Господин из Сан-Франциско». 2. Состоятельна ли человеческая претензия на господство? (Бунин о месте человека в мире в рассказе «Господин из Сан-Франциско»). 3. Образ-символ «Атлантиды» в рассказе Бунина «Господин из Сан-Франциско»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Александр Иванович Куприн (3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знь и творчество. (Обзор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вести «Поединок», «Олеся», рассказ ((Гранатовый браслет» (одно из произведений по выбору). По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Проблема самопознания личности в повести «Поединок». Смысл названия повести. Гуманистическая позиция автора. Трагизм любовной темы в повестях «Олеся», «Поединок». Любовь как высшая ценность мира в рассказе «Гранатовый браслет». Трагическая история любви Желткова и пробужденив души Веры Шеиной. Поэтика рассказа. Символическое звучание детали в прозе Куприна. Роль сюжета в </w:t>
        <w:br/>
        <w:t>Повестях и рассказах писателя. Традиции русской психологической прозы в творчестве А. И. Купри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исателе; тексты произведений; сюжет, особенности композиции и систему образ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; обосновывать свое высказывание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Сюжет и фабула эпического произведения (углубление представлений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Темы сочинений: </w:t>
      </w:r>
      <w:r>
        <w:rPr>
          <w:sz w:val="16"/>
          <w:szCs w:val="16"/>
        </w:rPr>
        <w:t>1. Какой предстает «лесная колдунья» Олеся в одноименном произведении А.И. Куприна? 2. Противостояние в произведениях Куприна «естественного» человека и мира цивилизации. 3. Реализация темы «маленького человека» в произведениях А.И. Куприна. 4. Концепция любви в художественном мире И.А. Бунина и А.И. Куприна. 5. Роль пейзажа в произведениях А.И. Купр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.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аксим Горький (8 часов).</w:t>
      </w:r>
    </w:p>
    <w:p>
      <w:pPr>
        <w:pStyle w:val="Normal"/>
        <w:rPr/>
      </w:pPr>
      <w:r>
        <w:rPr>
          <w:sz w:val="16"/>
          <w:szCs w:val="16"/>
        </w:rPr>
        <w:t xml:space="preserve">Жизнь и творчество. (Обзор.) </w:t>
        <w:br/>
        <w:t xml:space="preserve">Рассказ </w:t>
      </w:r>
      <w:r>
        <w:rPr>
          <w:b/>
          <w:sz w:val="16"/>
          <w:szCs w:val="16"/>
        </w:rPr>
        <w:t>«Старуха Изергиль</w:t>
      </w:r>
      <w:r>
        <w:rPr>
          <w:sz w:val="16"/>
          <w:szCs w:val="16"/>
        </w:rPr>
        <w:t xml:space="preserve">». 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пь». </w:t>
      </w:r>
    </w:p>
    <w:p>
      <w:pPr>
        <w:pStyle w:val="Normal"/>
        <w:rPr/>
      </w:pPr>
      <w:r>
        <w:rPr>
          <w:b/>
          <w:sz w:val="16"/>
          <w:szCs w:val="16"/>
        </w:rPr>
        <w:t>«На дне».</w:t>
      </w:r>
      <w:r>
        <w:rPr>
          <w:sz w:val="16"/>
          <w:szCs w:val="16"/>
        </w:rPr>
        <w:t xml:space="preserve"> Социально-философская драма. Смысл 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исателе; тексты произведений; сюжет, особенности композиции и систему образ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; обосновывать свое высказывание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Социально-философская драма как жанр драматургии (начальные представления)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</w:t>
      </w:r>
      <w:r>
        <w:rPr>
          <w:sz w:val="16"/>
          <w:szCs w:val="16"/>
        </w:rPr>
        <w:t xml:space="preserve"> Идейно-композиционная роль пейзажа в ранних романтических рассказах М.Горького. 2. Своеобразие романтизма в рассказах М.Горького «Макар Чудра» и «Старуха Изергиль». 3. Драматургический конфликт в драме М.Горького «На дне». 4. «На дне» М.Горького как философская драм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ребряный век русской поэзии  (7 часов)</w:t>
        <w:br/>
        <w:t>Символизм</w:t>
      </w:r>
    </w:p>
    <w:p>
      <w:pPr>
        <w:pStyle w:val="Normal"/>
        <w:rPr/>
      </w:pPr>
      <w:r>
        <w:rPr>
          <w:sz w:val="16"/>
          <w:szCs w:val="16"/>
        </w:rPr>
        <w:t>«Старшие символисты</w:t>
      </w:r>
      <w:r>
        <w:rPr>
          <w:b/>
          <w:sz w:val="16"/>
          <w:szCs w:val="16"/>
        </w:rPr>
        <w:t xml:space="preserve">»: Н. Минский, Д. Мережковский, З. Гиппиус, В. Брюсов, К. Бальмонт, Ф. Сологуб. </w:t>
      </w:r>
    </w:p>
    <w:p>
      <w:pPr>
        <w:pStyle w:val="Normal"/>
        <w:rPr/>
      </w:pPr>
      <w:r>
        <w:rPr>
          <w:sz w:val="16"/>
          <w:szCs w:val="16"/>
        </w:rPr>
        <w:t xml:space="preserve">«Младосимволисты»: </w:t>
      </w:r>
      <w:r>
        <w:rPr>
          <w:b/>
          <w:sz w:val="16"/>
          <w:szCs w:val="16"/>
        </w:rPr>
        <w:t>А. Белый, А. Блок, Вяч. Иванов</w:t>
      </w:r>
      <w:r>
        <w:rPr>
          <w:sz w:val="16"/>
          <w:szCs w:val="16"/>
        </w:rPr>
        <w:t xml:space="preserve">. Влияние западноевропейской философии и поэзии на творчество русских символистов. Истоки русского символизма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Валерий Яковлевич Брюсов</w:t>
      </w:r>
      <w:r>
        <w:rPr>
          <w:sz w:val="16"/>
          <w:szCs w:val="16"/>
        </w:rPr>
        <w:t xml:space="preserve">. Слово о поэте. Стихотворения: </w:t>
      </w:r>
      <w:r>
        <w:rPr>
          <w:b/>
          <w:sz w:val="16"/>
          <w:szCs w:val="16"/>
        </w:rPr>
        <w:t xml:space="preserve">«Творчество», «Юному поэту», «Ка- </w:t>
        <w:br/>
        <w:t>менщик», «Грядущие гунны».</w:t>
      </w:r>
      <w:r>
        <w:rPr>
          <w:sz w:val="16"/>
          <w:szCs w:val="16"/>
        </w:rPr>
        <w:t xml:space="preserve"> Возможен выбор других стихотворений. Брюсов как основоположник символизма в русской поэзии. Сквозные темы поэзии Брюсова - урбанизм, история, смена культур, мотивы научной поэзии. Рационализм, отточенность образов и стил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Константин Дмитриевич Бальмонт</w:t>
      </w:r>
      <w:r>
        <w:rPr>
          <w:sz w:val="16"/>
          <w:szCs w:val="16"/>
        </w:rPr>
        <w:t xml:space="preserve">. Слово о поэте. </w:t>
      </w:r>
    </w:p>
    <w:p>
      <w:pPr>
        <w:pStyle w:val="Normal"/>
        <w:jc w:val="both"/>
        <w:rPr/>
      </w:pPr>
      <w:r>
        <w:rPr>
          <w:sz w:val="16"/>
          <w:szCs w:val="16"/>
        </w:rPr>
        <w:t>Стихотворения (три стихотворения по выбору учителя и учащихся). Шумный успех ранних книг К. Бальмонта: «Будем как солнце», «Только любовь», «Семицветник». Поэзия как выразительница «говора стихий». Цветопись и звукопись поэзии Бальмонта. Интерес к древнеславянскому фольклору (</w:t>
      </w:r>
      <w:r>
        <w:rPr>
          <w:b/>
          <w:sz w:val="16"/>
          <w:szCs w:val="16"/>
        </w:rPr>
        <w:t>«Злые чары», «Жар-птица»).</w:t>
      </w:r>
      <w:r>
        <w:rPr>
          <w:sz w:val="16"/>
          <w:szCs w:val="16"/>
        </w:rPr>
        <w:t xml:space="preserve"> Тема России в эмигрантской лирике Бальмонта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Андрей Белый (Б. Н. Бугаев).</w:t>
      </w:r>
      <w:r>
        <w:rPr>
          <w:sz w:val="16"/>
          <w:szCs w:val="16"/>
        </w:rPr>
        <w:t xml:space="preserve"> Слово о поэте. Стихотворения (три стихотворения по выбору учителя и учащихся). Влияние философии Вл. Соловьева на мировоззрение А. Белого. Ликующее</w:t>
      </w:r>
    </w:p>
    <w:p>
      <w:pPr>
        <w:pStyle w:val="Normal"/>
        <w:jc w:val="both"/>
        <w:rPr/>
      </w:pPr>
      <w:r>
        <w:rPr>
          <w:sz w:val="16"/>
          <w:szCs w:val="16"/>
        </w:rPr>
        <w:t>мироощущение (сборник «</w:t>
      </w:r>
      <w:r>
        <w:rPr>
          <w:b/>
          <w:sz w:val="16"/>
          <w:szCs w:val="16"/>
        </w:rPr>
        <w:t>Золото в лазури</w:t>
      </w:r>
      <w:r>
        <w:rPr>
          <w:sz w:val="16"/>
          <w:szCs w:val="16"/>
        </w:rPr>
        <w:t xml:space="preserve">»). Резкая смена ощущения мира художником (сборник </w:t>
      </w:r>
      <w:r>
        <w:rPr>
          <w:b/>
          <w:sz w:val="16"/>
          <w:szCs w:val="16"/>
        </w:rPr>
        <w:t>«Пепел</w:t>
      </w:r>
      <w:r>
        <w:rPr>
          <w:sz w:val="16"/>
          <w:szCs w:val="16"/>
        </w:rPr>
        <w:t>»). Философские раздумья поэта (сборник «</w:t>
      </w:r>
      <w:r>
        <w:rPr>
          <w:b/>
          <w:sz w:val="16"/>
          <w:szCs w:val="16"/>
        </w:rPr>
        <w:t>Урна»</w:t>
      </w:r>
      <w:r>
        <w:rPr>
          <w:sz w:val="16"/>
          <w:szCs w:val="16"/>
        </w:rPr>
        <w:t xml:space="preserve">)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кмеиз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атья Н. Гумилева «Наследие символизма и акмеизм» 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Николай Степанович Гумилев</w:t>
      </w:r>
      <w:r>
        <w:rPr>
          <w:sz w:val="16"/>
          <w:szCs w:val="16"/>
        </w:rPr>
        <w:t xml:space="preserve">. Слово о поэте. Стихотворения: </w:t>
      </w:r>
      <w:r>
        <w:rPr>
          <w:b/>
          <w:sz w:val="16"/>
          <w:szCs w:val="16"/>
        </w:rPr>
        <w:t xml:space="preserve">«Жираф», «Озеро Чад», «Ста- </w:t>
        <w:br/>
        <w:t>рый Конквистадор», цикл «Капитаны», «Волшебная скрипка», «Заблудившийся трамвай»</w:t>
      </w:r>
      <w:r>
        <w:rPr>
          <w:sz w:val="16"/>
          <w:szCs w:val="16"/>
        </w:rPr>
        <w:t xml:space="preserve"> 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</w:t>
        <w:br/>
        <w:t xml:space="preserve">Влияние поэтических образов и ритмов Гумилева на русскую поэзию хх века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туриз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Игорь Северянин и др.), кубофутуристы (В. Маяковский, Д. Бурлюк, В. Хлебников, Вас. Каменский), </w:t>
        <w:br/>
        <w:t xml:space="preserve">«Центрифуга» (Б. Пастернак, Н. Асеев и др.). Западно-европейский и русский футуризм. Преодоление футуризма крупнейшими его представителям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горь Северянин (И. В. Лотарев). </w:t>
      </w:r>
    </w:p>
    <w:p>
      <w:pPr>
        <w:pStyle w:val="Normal"/>
        <w:jc w:val="both"/>
        <w:rPr/>
      </w:pPr>
      <w:r>
        <w:rPr>
          <w:sz w:val="16"/>
          <w:szCs w:val="16"/>
        </w:rPr>
        <w:t>Стихотворения из сборников</w:t>
      </w:r>
      <w:r>
        <w:rPr>
          <w:b/>
          <w:sz w:val="16"/>
          <w:szCs w:val="16"/>
        </w:rPr>
        <w:t>: «Громокипящий кубок», «Ананасы в шампанском», «Романтические розы», «Медальоны»</w:t>
      </w:r>
      <w:r>
        <w:rPr>
          <w:sz w:val="16"/>
          <w:szCs w:val="16"/>
        </w:rPr>
        <w:t xml:space="preserve"> (три стихотворения по выбору учителя и учащихся). Поиски новых поэтических форм. Фантазия автора как сущность поэтического творчества. Поэтические неологизмы Северянина. Грезы и ирония поэт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оэтах; тексты произведений; сюжет, особенности композиции и систему образов; характерные особенности эпохи, отраженные в произведен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; обосновывать свое высказывание; определять идейно-художественную роль элементов сюжета, композиции, системы образов и изобразительно-выразительных средств языка; решать тестовые задания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Основные термины по разделу.</w:t>
      </w:r>
      <w:r>
        <w:rPr>
          <w:sz w:val="16"/>
          <w:szCs w:val="16"/>
        </w:rPr>
        <w:t xml:space="preserve"> Символизм. Акмеизм. Футуризм (начальные представления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зобразительно-выразительные средства художественной литературы: тропы, синтаксические фигуры, звукопись (углубление и закрепление представлений).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Темы сочинений:  1. </w:t>
      </w:r>
      <w:r>
        <w:rPr>
          <w:color w:val="000000"/>
          <w:sz w:val="16"/>
          <w:szCs w:val="16"/>
        </w:rPr>
        <w:t>Лирический герой в творчестве одного из поэтов Серебряного века. 2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Высокое ремесло»: обновление поэтической формы в лирике Серебряного века (на материале творчества одного из поэтов). 3. «Тень несозданных созданий»: мир творческого воображения в лирике одного из поэтов Серебряного века. 4. Что мне близко в поэзии…(одного из поэтов Серебряного века). 5. Об одном стихотворении Серебряного века (по выбору учащихся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лександр Александрович Блок (5 часов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 xml:space="preserve">«Незнакомка», «Россия», «Ночь, улица, фонарь, аптека … », «В ресторане», «Река </w:t>
        <w:br/>
        <w:t>раскинулась. Течет, грустит лениво … » (из цикла «На поле Куликовом» ), «На железной дороге»</w:t>
      </w:r>
      <w:r>
        <w:rPr>
          <w:sz w:val="16"/>
          <w:szCs w:val="16"/>
        </w:rPr>
        <w:t xml:space="preserve"> (указанные произведения обязательны для изучения)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«Вхожу я в темные храмы … », «Фабрика», «Когда вы стоите на моем пути …</w:t>
      </w:r>
      <w:r>
        <w:rPr>
          <w:sz w:val="16"/>
          <w:szCs w:val="16"/>
        </w:rPr>
        <w:t xml:space="preserve"> », (Возможен выбор других стихотворений. 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b/>
          <w:sz w:val="16"/>
          <w:szCs w:val="16"/>
        </w:rPr>
        <w:t>«Стихи о Прекрасной Даме».</w:t>
      </w:r>
      <w:r>
        <w:rPr>
          <w:sz w:val="16"/>
          <w:szCs w:val="16"/>
        </w:rPr>
        <w:t xml:space="preserve"> 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</w:t>
      </w:r>
      <w:r>
        <w:rPr>
          <w:b/>
          <w:sz w:val="16"/>
          <w:szCs w:val="16"/>
        </w:rPr>
        <w:t>«На поле Купиковом».</w:t>
      </w:r>
      <w:r>
        <w:rPr>
          <w:sz w:val="16"/>
          <w:szCs w:val="16"/>
        </w:rPr>
        <w:t xml:space="preserve"> Поэт И ре- </w:t>
        <w:br/>
        <w:t xml:space="preserve">волюция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эма </w:t>
      </w:r>
      <w:r>
        <w:rPr>
          <w:b/>
          <w:sz w:val="16"/>
          <w:szCs w:val="16"/>
        </w:rPr>
        <w:t>«Двенадцать».</w:t>
      </w:r>
      <w:r>
        <w:rPr>
          <w:sz w:val="16"/>
          <w:szCs w:val="16"/>
        </w:rPr>
        <w:t xml:space="preserve"> 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еутихающая полемика вокруг поэмы. Влияние Блока на русскую поэзию хх века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:</w:t>
      </w:r>
      <w:r>
        <w:rPr>
          <w:sz w:val="16"/>
          <w:szCs w:val="16"/>
        </w:rPr>
        <w:t xml:space="preserve"> важнейшие биографические сведения о поэте; тексты произведений; сюжет, особенности композиц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обосновывать свое высказывание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Лирический цикл (стихотворений). Верлибр (свободный стих). Авторская позиция и способы ее выражения в произведении (развитие представлений) 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</w:t>
      </w:r>
      <w:r>
        <w:rPr>
          <w:sz w:val="16"/>
          <w:szCs w:val="16"/>
        </w:rPr>
        <w:t xml:space="preserve"> «Трилогия вочеловечения» как отражение этапов творческого пути А.Блок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 «Земное и «неземное» в «Стихах о Прекрасной Даме»  А.Блока. 3. Особенности композиции стихотворения А.Блока «Незнакомка». 4. Тема «поэта и поэзии» в лирике А.Блока («К музе», «Друзьям», «Поэты», «Художник» и др.)5. Образы русской природы в стихах А.Блока о России. 6. Особенности изображения двух миров в поэме А.Блока «Двенадцат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овокрестьянская поэзия </w:t>
        <w:br/>
        <w:t>(Обзор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иколай Алексеевич Клюев 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>«Рожество избы», «Вы обещали нам сады … », «Я посвященный от народа …</w:t>
      </w:r>
      <w:r>
        <w:rPr>
          <w:sz w:val="16"/>
          <w:szCs w:val="16"/>
        </w:rPr>
        <w:t xml:space="preserve"> », (Возможен выбор трех других стихотворений.) Духовные и поэтические истоки ново 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с пролетарской поэзией. Художественные и идейно-нравственные аспекты этой полемики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оэт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конспектировать лекцию учителя; анализировать произвед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Сергей Александрович Есенин (5 часов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 xml:space="preserve">«Гой ты, Русь моя родная! .. », «Не бродить, не мять в кустах багряных … », «Мы теперь уходим понемногу … », «Письмо матери», «Спит ковыль. Равнина дорогая … », «Шаганэ ты моя, Шаганэ! .. », «Не жалею, не зову, не плачу … », «Русь советская», «Сорокоуст» (указанные произведения обязательны для изучения). «Я покинул родимый дом … », «Собаке Качалова», </w:t>
        <w:br/>
        <w:t>«Клен ты мой опавший, клен заледенелый …»</w:t>
      </w:r>
      <w:r>
        <w:rPr>
          <w:sz w:val="16"/>
          <w:szCs w:val="16"/>
        </w:rPr>
        <w:t xml:space="preserve">, (Возможен выбор трех других стихотворений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сепроникающий лиризм - специфика поэзии Есенина. Россия, Русь как главная тема всего его твор- </w:t>
        <w:br/>
        <w:t xml:space="preserve">чества. Идея "узловой завязи» природы и человека.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людям. </w:t>
      </w:r>
    </w:p>
    <w:p>
      <w:pPr>
        <w:pStyle w:val="Normal"/>
        <w:rPr/>
      </w:pPr>
      <w:r>
        <w:rPr>
          <w:sz w:val="16"/>
          <w:szCs w:val="16"/>
        </w:rPr>
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b/>
          <w:sz w:val="16"/>
          <w:szCs w:val="16"/>
        </w:rPr>
        <w:t>(« Персидские мотив</w:t>
      </w:r>
      <w:r>
        <w:rPr>
          <w:sz w:val="16"/>
          <w:szCs w:val="16"/>
        </w:rPr>
        <w:t xml:space="preserve">ы») 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оэте; тексты произведений; сюжет, особенности компози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обосновывать свое высказывание; выявлять характерные особенности, роль и место героя, авторскую позицию; решать тестовые задания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Фольклоризм литературы 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.</w:t>
      </w:r>
      <w:r>
        <w:rPr>
          <w:sz w:val="16"/>
          <w:szCs w:val="16"/>
        </w:rPr>
        <w:t xml:space="preserve"> Образ родины и средства его воплощения в лирике Есенина. 2. Тема природы в поэзии Есенина. 3. Тема любви в поэзии Есенина. 4. Роль цвета в поэтическом мире Есен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итература 20-х годов хх века (4 час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зор с монографическим изучением одного-двух произведений (по выбору учителя и учащихся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ая характеристика литературного процесса. Литературные объединения («Пролеткульт», «Кузница», ЛЕФ, «Перевал», конструктивисты, ОБЭРИУ, «Сереппоновы братья» и др.)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ема России и революции: трагическое осмысление темы в творчестве поэтов старшего поколения </w:t>
      </w:r>
      <w:r>
        <w:rPr>
          <w:b/>
          <w:sz w:val="16"/>
          <w:szCs w:val="16"/>
        </w:rPr>
        <w:t>(А. Блок, З. Гиппиус, А. Белый, В. Ходасевич, и. Бунин, Д. Мережковский, А. Ахматова, М. Цветаева, О. Мандельштам и др</w:t>
      </w:r>
      <w:r>
        <w:rPr>
          <w:sz w:val="16"/>
          <w:szCs w:val="16"/>
        </w:rPr>
        <w:t xml:space="preserve">.). </w:t>
      </w:r>
    </w:p>
    <w:p>
      <w:pPr>
        <w:pStyle w:val="Normal"/>
        <w:jc w:val="both"/>
        <w:rPr/>
      </w:pPr>
      <w:r>
        <w:rPr>
          <w:sz w:val="16"/>
          <w:szCs w:val="16"/>
        </w:rPr>
        <w:t>Поиски поэтического языка новой эпохи, эксперименты со словом (</w:t>
      </w:r>
      <w:r>
        <w:rPr>
          <w:b/>
          <w:sz w:val="16"/>
          <w:szCs w:val="16"/>
        </w:rPr>
        <w:t>В. Хлебников</w:t>
      </w:r>
      <w:r>
        <w:rPr>
          <w:sz w:val="16"/>
          <w:szCs w:val="16"/>
        </w:rPr>
        <w:t xml:space="preserve">, поэты-обэриуты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ема революции и Гражданской войны в творчестве писателей нового поколения </w:t>
      </w:r>
      <w:r>
        <w:rPr>
          <w:b/>
          <w:sz w:val="16"/>
          <w:szCs w:val="16"/>
        </w:rPr>
        <w:t>(«Конармия»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И. Бабеля, «Россия, кровью умытая» А. Веселого, «Разгром» А. Фадеева</w:t>
      </w:r>
      <w:r>
        <w:rPr>
          <w:sz w:val="16"/>
          <w:szCs w:val="16"/>
        </w:rPr>
        <w:t xml:space="preserve">). Трагизм восприятия революционных событий прозаиками старшего поколения </w:t>
      </w:r>
      <w:r>
        <w:rPr>
          <w:b/>
          <w:sz w:val="16"/>
          <w:szCs w:val="16"/>
        </w:rPr>
        <w:t>(«Плачи» А. Ремизова</w:t>
      </w:r>
      <w:r>
        <w:rPr>
          <w:sz w:val="16"/>
          <w:szCs w:val="16"/>
        </w:rPr>
        <w:t xml:space="preserve"> как жанр лирической орнаментальной прозы; </w:t>
      </w:r>
      <w:r>
        <w:rPr>
          <w:b/>
          <w:sz w:val="16"/>
          <w:szCs w:val="16"/>
        </w:rPr>
        <w:t>«Солнце мертвых» И. Шмелева</w:t>
      </w:r>
      <w:r>
        <w:rPr>
          <w:sz w:val="16"/>
          <w:szCs w:val="16"/>
        </w:rPr>
        <w:t>). Поиски нового героя эпохи («</w:t>
      </w:r>
      <w:r>
        <w:rPr>
          <w:b/>
          <w:sz w:val="16"/>
          <w:szCs w:val="16"/>
        </w:rPr>
        <w:t>Голый год» Б. Пильняка, «Ветер» Б. Лавренева, «Чапаев» Д. Фурманова</w:t>
      </w:r>
      <w:r>
        <w:rPr>
          <w:sz w:val="16"/>
          <w:szCs w:val="16"/>
        </w:rPr>
        <w:t xml:space="preserve">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усская эмигрантская сатира, ее направленность (А. Аверченко. «Дюжина ножей в спину революции»; Тэффи. «Ностальгия»}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особенности развития литературы в 20-е годы ХХ века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Орнаментальная проза (начальные представле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Владимир Владимирович Маяковский (4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>«А вы могли бы?», «Послушайте!»,«Скрипка и немножко нервно», «Лиличка!», «Юбилейное», «Прозаседавшиеся»</w:t>
      </w:r>
      <w:r>
        <w:rPr>
          <w:sz w:val="16"/>
          <w:szCs w:val="16"/>
        </w:rPr>
        <w:t xml:space="preserve"> (указанные произведения являются обязательными для изучения</w:t>
      </w:r>
      <w:r>
        <w:rPr>
          <w:b/>
          <w:sz w:val="16"/>
          <w:szCs w:val="16"/>
        </w:rPr>
        <w:t>). «Разговор с фининспектором о поэзии», «Сергею Есенину», «Письмо товарищу Кострову из Парижа о сущности любви», «Письмо Татьяне Яковлевой</w:t>
      </w:r>
      <w:r>
        <w:rPr>
          <w:sz w:val="16"/>
          <w:szCs w:val="16"/>
        </w:rPr>
        <w:t xml:space="preserve">»). (Возможен выбор трех-пяти других стихотворений.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чало творческого пути: дух бунтарства и эпатажа. Поэзия и 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- </w:t>
        <w:br/>
        <w:t xml:space="preserve">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 Традиции Маяковского в российской поэзии хх столетия. </w:t>
      </w:r>
    </w:p>
    <w:p>
      <w:pPr>
        <w:pStyle w:val="Normal"/>
        <w:rPr/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оэте; тексты произведений; сюжет, особенности компози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 анализировать произведение в единстве содержания и формы; составлять план собственного высказывания; обосновывать свое высказывание; выявлять характерные особенности, роль и место героя, авторскую позицию; писать сочинение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.</w:t>
      </w:r>
      <w:r>
        <w:rPr>
          <w:sz w:val="16"/>
          <w:szCs w:val="16"/>
        </w:rPr>
        <w:t>Образ поэта в лирике Маяковского (на материале двух-трех стихотворений). 2. Маяковский о поэте и поэзии (лирика, вступление к поэме «Во весь голос»).3. Художественное своеобразие метафор Маяковского (на материале стихотворения «Письмо Татьяне Яковлевой»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.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Литература ЗО-х годов ХХ века (1 час)</w:t>
      </w:r>
      <w:r>
        <w:rPr>
          <w:sz w:val="16"/>
          <w:szCs w:val="16"/>
        </w:rPr>
        <w:t xml:space="preserve"> </w:t>
        <w:br/>
      </w:r>
      <w:r>
        <w:rPr>
          <w:b/>
          <w:sz w:val="16"/>
          <w:szCs w:val="16"/>
        </w:rPr>
        <w:t>(Обзор)</w:t>
      </w:r>
    </w:p>
    <w:p>
      <w:pPr>
        <w:pStyle w:val="Normal"/>
        <w:rPr/>
      </w:pPr>
      <w:r>
        <w:rPr>
          <w:sz w:val="16"/>
          <w:szCs w:val="16"/>
        </w:rPr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b/>
          <w:sz w:val="16"/>
          <w:szCs w:val="16"/>
        </w:rPr>
        <w:t xml:space="preserve">А. Ахматовой, М. Цветаевой, Б. Пастернака, О. Мандельштама </w:t>
      </w:r>
      <w:r>
        <w:rPr>
          <w:sz w:val="16"/>
          <w:szCs w:val="16"/>
        </w:rPr>
        <w:t xml:space="preserve">и др. Новая волна поэтов: лирические стихотворения </w:t>
      </w:r>
      <w:r>
        <w:rPr>
          <w:b/>
          <w:sz w:val="16"/>
          <w:szCs w:val="16"/>
        </w:rPr>
        <w:t>Б. Корнилова, П. Васильева, М. Исаковского, д. Прокофьева, Я. Смелякова, Б. Ручьева, М. Светлова</w:t>
      </w:r>
      <w:r>
        <w:rPr>
          <w:sz w:val="16"/>
          <w:szCs w:val="16"/>
        </w:rPr>
        <w:t xml:space="preserve"> и др.; поэмы д. Твардовского, И. Сельвинского. Тема русской истории в литературе 30-х годов: </w:t>
      </w:r>
      <w:r>
        <w:rPr>
          <w:b/>
          <w:sz w:val="16"/>
          <w:szCs w:val="16"/>
        </w:rPr>
        <w:t>Л. Толстой. «Петр Первый», Ю. Тынянов. «Смерть Вазир-Мухтара)), поэмы Дм. Кедрина, К. Симонова, Л. Мартынова</w:t>
      </w:r>
      <w:r>
        <w:rPr>
          <w:sz w:val="16"/>
          <w:szCs w:val="16"/>
        </w:rPr>
        <w:t xml:space="preserve">. Утверждение пафоса и драматизма революционных испытаний в творчестве </w:t>
      </w:r>
      <w:r>
        <w:rPr>
          <w:b/>
          <w:sz w:val="16"/>
          <w:szCs w:val="16"/>
        </w:rPr>
        <w:t xml:space="preserve">М. Шолохова, Н. Островского, В. Луговского </w:t>
      </w:r>
      <w:r>
        <w:rPr>
          <w:sz w:val="16"/>
          <w:szCs w:val="16"/>
        </w:rPr>
        <w:t xml:space="preserve">и др. </w:t>
      </w:r>
    </w:p>
    <w:p>
      <w:pPr>
        <w:pStyle w:val="Normal"/>
        <w:rPr/>
      </w:pPr>
      <w:r>
        <w:rPr>
          <w:b/>
          <w:sz w:val="16"/>
          <w:szCs w:val="16"/>
        </w:rPr>
        <w:t>Знать</w:t>
      </w:r>
      <w:r>
        <w:rPr>
          <w:sz w:val="16"/>
          <w:szCs w:val="16"/>
        </w:rPr>
        <w:t>: характерные особенности эпохи; основные этапы развития литературы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Уметь</w:t>
      </w:r>
      <w:r>
        <w:rPr>
          <w:sz w:val="16"/>
          <w:szCs w:val="16"/>
        </w:rPr>
        <w:t>: составлять конспек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ихаил Афанасьевич Булгаков (5 часов + 1 час контроль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Романы </w:t>
      </w:r>
      <w:r>
        <w:rPr>
          <w:b/>
          <w:sz w:val="16"/>
          <w:szCs w:val="16"/>
        </w:rPr>
        <w:t>«Белая гвардия», «Мастер и Маргарита».</w:t>
      </w:r>
      <w:r>
        <w:rPr>
          <w:sz w:val="16"/>
          <w:szCs w:val="16"/>
        </w:rPr>
        <w:t xml:space="preserve"> (Изучается один из романов - по выбору.) История создания романа «Белая гвардия». Своеобразие жанра и композиции. Многомерность исторического простран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ческая широта изображенной панорамы и лиризм размышлений повествователя. Символическое звучание образа Города. Смысл финала романа. 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- </w:t>
        <w:br/>
        <w:t xml:space="preserve">фологического) до сатирического (бытового). Сочетание реальности и фантастики. «Мастер и Маргарита» - апология творчества и идеальной любви в атмосфере отчаяния и мрак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радиции европейской и отечественной литературы в романе </w:t>
      </w:r>
      <w:r>
        <w:rPr>
          <w:b/>
          <w:sz w:val="16"/>
          <w:szCs w:val="16"/>
        </w:rPr>
        <w:t>М. А. Булгакова «Мастер и Маргарита»</w:t>
      </w:r>
      <w:r>
        <w:rPr>
          <w:sz w:val="16"/>
          <w:szCs w:val="16"/>
        </w:rPr>
        <w:t xml:space="preserve"> (И.-В. Гете, Э. Т. А. Гофман, Н. В. Гоголь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исателе; тексты произведений; сюжет, особенности композиции и систему образов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решать тестовые задания; обосновывать свое высказывание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. Разнообразие типов романа в русской прозе хх века. Традиции и новаторство в литературе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.</w:t>
      </w:r>
      <w:r>
        <w:rPr>
          <w:sz w:val="16"/>
          <w:szCs w:val="16"/>
        </w:rPr>
        <w:t xml:space="preserve"> Добро и зло в художественном осмыслении М.Булгакова («Мастер и Маргарита»). 2. Тема художника (творчества) и ее решение в романе М.Булгакова «Мастер и Маргарита»3. Система образов в романе М.Булгакова «Мастер и Маргарита». 4. Гоголевские традиции в романе М.Булгакова «Мастер и Маргарит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ндрей Платонович Платонов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Повесть «Котлован».</w:t>
      </w:r>
      <w:r>
        <w:rPr>
          <w:sz w:val="16"/>
          <w:szCs w:val="16"/>
        </w:rPr>
        <w:t xml:space="preserve"> Высокий пафос и острая сатира платоновской прозы. Тип платоновского героя -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 повести. Необычность языка и стиля Платонова. Связь его творчества с традициями </w:t>
        <w:br/>
        <w:t xml:space="preserve">русской сатиры (М. Е. Салтыков-щедрин). Теория литературы. Индивидуальный стиль пи- </w:t>
        <w:br/>
        <w:t xml:space="preserve">сателя (углубление понятия). Авторские неологизмы (развитие представлений). </w:t>
      </w:r>
    </w:p>
    <w:p>
      <w:pPr>
        <w:pStyle w:val="Normal"/>
        <w:rPr/>
      </w:pPr>
      <w:r>
        <w:rPr>
          <w:b/>
          <w:sz w:val="16"/>
          <w:szCs w:val="16"/>
        </w:rPr>
        <w:t>Знать</w:t>
      </w:r>
      <w:r>
        <w:rPr>
          <w:sz w:val="16"/>
          <w:szCs w:val="16"/>
        </w:rPr>
        <w:t>: важнейшие биографические сведения о писателе; текст произведения; сюже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композиции и систему образ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нна Андреевна Ахматова (4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Жизнь и творчество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>«Песня последней встречи … », «Сжала руки под темной вуалью … », «Мне ни к чему одические рати … », «Мне голос был. Он звал утешно … », «Родная земля» (указанные произведения обязательны для изучения). «Я научилась просто, мудро жить … », «Приморский сонет».</w:t>
      </w:r>
      <w:r>
        <w:rPr>
          <w:sz w:val="16"/>
          <w:szCs w:val="16"/>
        </w:rPr>
        <w:t xml:space="preserve"> (Возможен выбор двух других стихотворений.) Искренность интонаций и глубокий психоло- </w:t>
        <w:br/>
        <w:t xml:space="preserve">гизм ахматовской лирики. Любовь как возвышенное и прекрасное, всепоглощаю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Поэма «Реквием».</w:t>
      </w:r>
      <w:r>
        <w:rPr>
          <w:sz w:val="16"/>
          <w:szCs w:val="16"/>
        </w:rPr>
        <w:t xml:space="preserve"> Трагедия народа и поэта. Смысл названия поэмы. Библейские мотивы и образы в поэме. Широта эпического обобщения и благородство скорбного стиха. Трагическое звучание </w:t>
      </w:r>
      <w:r>
        <w:rPr>
          <w:b/>
          <w:sz w:val="16"/>
          <w:szCs w:val="16"/>
        </w:rPr>
        <w:t>«Реквиема».</w:t>
      </w:r>
      <w:r>
        <w:rPr>
          <w:sz w:val="16"/>
          <w:szCs w:val="16"/>
        </w:rPr>
        <w:t xml:space="preserve"> Тема суда времени и исторической памяти. Особенности жанра и композиции поэм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 анализировать произведение в единстве содержания и формы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Темы сочинений: </w:t>
      </w:r>
      <w:r>
        <w:rPr>
          <w:sz w:val="16"/>
          <w:szCs w:val="16"/>
        </w:rPr>
        <w:t>1.«Любовь покоряет обманно» (особенности любовной поэзии) А.Ахматовой. 2. «…Быть поэтом женщине – нелепость» (А.Ахматова о судьбе женщины-творца). 3. «Мне голос был…» (тема поэта и поэзии в творчестве Ахматовой).4. «Не с теми я, кто бросил землю» (нравственные основы поэзии А.Ахматово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сип Эмильевич Мандельштам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 xml:space="preserve">«Notre </w:t>
      </w:r>
      <w:r>
        <w:rPr>
          <w:b/>
          <w:sz w:val="16"/>
          <w:szCs w:val="16"/>
          <w:lang w:val="en-US"/>
        </w:rPr>
        <w:t>Dame</w:t>
      </w:r>
      <w:r>
        <w:rPr>
          <w:b/>
          <w:sz w:val="16"/>
          <w:szCs w:val="16"/>
        </w:rPr>
        <w:t>», «Бессонница. Гомер. Тугие паруса … », «За гремучую доблесть грядущих веков … », «Я вернулся в мой город, знакомый до слез … » (указанные произведения обязательны для изучения). «Silentium», «Мы живем, под собою не чуя страны …</w:t>
      </w:r>
      <w:r>
        <w:rPr>
          <w:sz w:val="16"/>
          <w:szCs w:val="16"/>
        </w:rPr>
        <w:t xml:space="preserve">», (Возможен выбор трех-четырех других стихотворений. ) 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Импрессионистическая символика цвета. Ритмико-интонационное многообразие.  Поэт и «век-волкодав». Поэзия Мандельштама в конце ХХ - начале ХХI век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 анализировать произведение в единстве содержания и формы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Импрессионизм (развитие представлений). Стих, строфа, рифма, способы рифмовки (закрепление понятий)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емы сочинений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арина Ивановна Цветаева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>«Моим стихам, написанным так рано…», «Стихи к Блоку» («Имя твое - птица в руке …»). «Кто создан из камня, кто создан из глины … », «Тоска по родине! Давно…. » (указанные произведения обязательны для изучения). «Попытка ревности», «Стихи о Москве», «Стихи к Пушкину»</w:t>
      </w:r>
      <w:r>
        <w:rPr>
          <w:sz w:val="16"/>
          <w:szCs w:val="16"/>
        </w:rPr>
        <w:t xml:space="preserve">. (Возможен выбор двух-трех других стихотворений.) 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, Маяковского, Есенина в цветаевском творчестве. Традиции Цветаевой в русской поэзии ХХ век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исателе; тексты произведений; сюжет, особенности композиции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Стихотворный лирический цикл (углубление понятия), фольклоризм литературы (углубление понятия), лирический герой (углубление понятия)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</w:t>
      </w:r>
      <w:r>
        <w:rPr>
          <w:sz w:val="16"/>
          <w:szCs w:val="16"/>
        </w:rPr>
        <w:t>. Тема предназначения поэта и поэзии в творчестве Марины Цветаевой. 2. Мотивы любви и верности в лирике М.Цветаевой.3. «Я – бренная пена морская» (М.Цветаева о себе и своей судьбе).4. Тема родины в творчестве Цветаев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ихаил Александрович Шолохов (8 часов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Жизнь. Творчества Личность (Обзор.) </w:t>
      </w:r>
    </w:p>
    <w:p>
      <w:pPr>
        <w:pStyle w:val="Normal"/>
        <w:rPr/>
      </w:pPr>
      <w:r>
        <w:rPr>
          <w:b/>
          <w:sz w:val="16"/>
          <w:szCs w:val="16"/>
        </w:rPr>
        <w:t>«Тихий Дон»</w:t>
      </w:r>
      <w:r>
        <w:rPr>
          <w:sz w:val="16"/>
          <w:szCs w:val="16"/>
        </w:rPr>
        <w:t xml:space="preserve"> - роман-эпопея о всенародной трагедии. История создания шолоховского эпоса широта эпического повествования. Герои эпопеи. Система образов романа. Тема семейная в романе. Семья Мелеховых. Жизненный уклад, быт, система нравственных ценностей казачества. Образ главного </w:t>
        <w:br/>
        <w:t xml:space="preserve">героя. Трагедия целого народа и судьба одного 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хх век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оэт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Роман-эпопея (закрепление понятия). Художественное время и художественное пространство (углубление понятий), Традиции и новаторство в художественном творчестве (развитие представлений)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Темы сочинений: </w:t>
      </w:r>
      <w:r>
        <w:rPr>
          <w:sz w:val="16"/>
          <w:szCs w:val="16"/>
        </w:rPr>
        <w:t>1. Изображение русского народного характера в творчестве М.Шолохова (на материале любых произведений по выбору). 2. Трагедия Григория Мелехова. 3. Женские образы в эпопее «Тихий Дон». 4. Природа и ее функции в произведениях М.Шолохова (на материале любых произведений). 5. Толстовские традиции в творчестве М.Шолохова (на материале любых произведений по выбору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итература периода </w:t>
        <w:br/>
        <w:t>Великой Отечественной войны  (1 час)</w:t>
        <w:br/>
        <w:t>(Обзор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b/>
          <w:sz w:val="16"/>
          <w:szCs w:val="16"/>
        </w:rPr>
        <w:t>А. Ахматовой, Б. Пастернака, Н. Тихонова, М. Исаковского, А. Суркова, А. Прокофьева, К. Симонова. О. Берггольц, Дм. Кедрина и др.; песни А. Фатьянова; поэмы «Зоя» М. Алигер, «Февральский дневник» О. Берггольц, «Пулковский меридиан» В. Инбер, «Сын» П. Антокольского.</w:t>
      </w:r>
      <w:r>
        <w:rPr>
          <w:sz w:val="16"/>
          <w:szCs w:val="16"/>
        </w:rPr>
        <w:t xml:space="preserve"> 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 Человек на войне, правда о нем. Жестокие реалии и романтика в описании войны. Очерки, рассказы, повести А. Толстого, М. Шолохова, К. Паустовского, А. Платонова, В. Гроссмана и др. Глубочайшие нравственные конфликты, особое напряжение в противоборстве характеров, чувств, убеждений в трагической ситуации войны: драматургия К. Симонова, Л. Леонова. Пьеса-сказка Е. Шварца «Дракон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начение литературы периода Великой Отечественной войны для прозы, поэзии, драматургии второй половины хх века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Знать</w:t>
      </w:r>
      <w:r>
        <w:rPr>
          <w:sz w:val="16"/>
          <w:szCs w:val="16"/>
        </w:rPr>
        <w:t>: характерные особенности эпохи, отраженной в произведениях; тексты произведений; типическое значение характеров главных героев произведени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меть</w:t>
      </w:r>
      <w:r>
        <w:rPr>
          <w:sz w:val="16"/>
          <w:szCs w:val="16"/>
        </w:rPr>
        <w:t>: определять принадлежность  одному из литературных род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итература 50-90-х годов  (3 часа)</w:t>
        <w:br/>
        <w:t>(Обзор)</w:t>
      </w:r>
    </w:p>
    <w:p>
      <w:pPr>
        <w:pStyle w:val="Normal"/>
        <w:rPr/>
      </w:pPr>
      <w:r>
        <w:rPr>
          <w:sz w:val="16"/>
          <w:szCs w:val="16"/>
        </w:rPr>
        <w:t xml:space="preserve">Новое осмысление военной темы в творчестве </w:t>
      </w:r>
      <w:r>
        <w:rPr>
          <w:b/>
          <w:sz w:val="16"/>
          <w:szCs w:val="16"/>
        </w:rPr>
        <w:t xml:space="preserve">Ю. Бондарева, В. Богомолова, Г. Бакланова, В. Не- </w:t>
        <w:br/>
        <w:t>красова, К. Воробьева, В. Быкова, Б. Васильева и др</w:t>
      </w:r>
      <w:r>
        <w:rPr>
          <w:sz w:val="16"/>
          <w:szCs w:val="16"/>
        </w:rPr>
        <w:t xml:space="preserve">. Новые темы, идеи, образы в поэзии периода «оттепели» </w:t>
      </w:r>
      <w:r>
        <w:rPr>
          <w:b/>
          <w:sz w:val="16"/>
          <w:szCs w:val="16"/>
        </w:rPr>
        <w:t>(Б. Ахмадулина, Р. Рождественский, А. Вознесенский, Е. Евтушенко</w:t>
      </w:r>
      <w:r>
        <w:rPr>
          <w:sz w:val="16"/>
          <w:szCs w:val="16"/>
        </w:rPr>
        <w:t xml:space="preserve"> и др.), Особенности языка, стихосложения молодых поэтов-шестидесятников. Поэзия, развивающаяся в русле традиций русской классики: </w:t>
      </w:r>
      <w:r>
        <w:rPr>
          <w:b/>
          <w:sz w:val="16"/>
          <w:szCs w:val="16"/>
        </w:rPr>
        <w:t xml:space="preserve">В. Соколов, В. Федоров, Н. Рубцов, А. Прасолов, Н. Глазков, С. Наровчатов, Д. Самойлов, Л. Мартынов, Е. Винокуров, С. Старшинов, Ю. Друнина, Б. Слуцкий, С. Орлов и др. </w:t>
      </w:r>
    </w:p>
    <w:p>
      <w:pPr>
        <w:pStyle w:val="Normal"/>
        <w:rPr/>
      </w:pPr>
      <w:r>
        <w:rPr>
          <w:sz w:val="16"/>
          <w:szCs w:val="16"/>
        </w:rPr>
        <w:t xml:space="preserve">«Городская» проза: </w:t>
      </w:r>
      <w:r>
        <w:rPr>
          <w:b/>
          <w:sz w:val="16"/>
          <w:szCs w:val="16"/>
        </w:rPr>
        <w:t>Д. Гранин, В. Дудинцев, Ю. Трифонов, В. Макании</w:t>
      </w:r>
      <w:r>
        <w:rPr>
          <w:sz w:val="16"/>
          <w:szCs w:val="16"/>
        </w:rPr>
        <w:t xml:space="preserve"> и др. Нравственная проблематика и художественные особенности их произведений. «Деревенская» проза. Изображение жизни крестьянства; глубина и цельность духовного мира человека, кровно связанного с землей, в повестях </w:t>
      </w:r>
      <w:r>
        <w:rPr>
          <w:b/>
          <w:sz w:val="16"/>
          <w:szCs w:val="16"/>
        </w:rPr>
        <w:t xml:space="preserve">С. Залыгина, В. Белова, В. Астафьева, Б. Можаева, Ф. Абрамова, В. Шукшина, В. Крупина и др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раматургия. Нравственная проблематика пьес А. Володина («Пять вечеров»), А. Арбузова «Иркут- </w:t>
        <w:br/>
        <w:t xml:space="preserve">ская история», «Жестокие псоы»), В. Розова « В добрый чвс!», «Гнездо глухаря»), А. Вампилова «Прошлым летом в Чулимске», «Старший сын») И др. Литература Русского зарубежья. Возвращенные в отечественную литературу имена и произведения (В. Набоков, В. Ходасевич, Г. Иванов, Г. Адамович, Б. Зайцев, М. Алданов, М. Осоргин, И. Елагин). Многообразие оценок литературного процесса в критике и публицистик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вторская песня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А. Галича, Ю. Визбора, В. Высоцкого, Б. Окуджавы, Ю. Кима и др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характерные особенности эпохи, отраженной в произведении; тексты произведений; сюжет, композицию, систему образов; типическое значение характеров главных героев произведений</w:t>
      </w:r>
    </w:p>
    <w:p>
      <w:pPr>
        <w:pStyle w:val="Normal"/>
        <w:rPr/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определять принадлежность  одному из литературных родов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Сочинение</w:t>
      </w:r>
      <w:r>
        <w:rPr>
          <w:sz w:val="16"/>
          <w:szCs w:val="16"/>
        </w:rPr>
        <w:t xml:space="preserve">: 1.Изображение ратного подвига в произведениях современных писателей. 2. Человек и война в романе Ю.Бондарева «Горячий снег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лександр Трифонович Твардовский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знь и творчество. Личность. (Обзор.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ихотворения: «</w:t>
      </w:r>
      <w:r>
        <w:rPr>
          <w:b/>
          <w:sz w:val="16"/>
          <w:szCs w:val="16"/>
        </w:rPr>
        <w:t xml:space="preserve">Вся суть В одном-единственном завете … », «Памяти матери», «Я знаю, никакой моей вины … » </w:t>
      </w:r>
      <w:r>
        <w:rPr>
          <w:sz w:val="16"/>
          <w:szCs w:val="16"/>
        </w:rPr>
        <w:t xml:space="preserve">(указанные произведения обязательны для изучения). </w:t>
      </w:r>
      <w:r>
        <w:rPr>
          <w:b/>
          <w:sz w:val="16"/>
          <w:szCs w:val="16"/>
        </w:rPr>
        <w:t>«В тот день, когда закончилась война …», «Дробится рваный цоколь монумента … », «Памяти Гагарина».</w:t>
      </w:r>
      <w:r>
        <w:rPr>
          <w:sz w:val="16"/>
          <w:szCs w:val="16"/>
        </w:rPr>
        <w:t xml:space="preserve"> (Возможен выбор двух-трех других стихстворений.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рика крупнейшего русского эпического поэта хх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.</w:t>
      </w:r>
      <w:r>
        <w:rPr>
          <w:sz w:val="16"/>
          <w:szCs w:val="16"/>
        </w:rPr>
        <w:t>Отец родной и «отец народов» в творчестве А.Твардовского. 2. Образ большой и «малой» родины в поэме «Василий Теркин».3. Комическое и трагическое в «Книге про бойц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Борис Леонидович Пастернак (4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>Стихотворения: «</w:t>
      </w:r>
      <w:r>
        <w:rPr>
          <w:b/>
          <w:sz w:val="16"/>
          <w:szCs w:val="16"/>
        </w:rPr>
        <w:t>Февраль. Достать чернил и плакать!..», «Определение поэзии», «Во всем мне хочется дойти… », «Гамлет», «Зимняя ночь» (указанные произведения обязательны для изучения).«Марбург», «Быть знаменитым некрасиво…»;</w:t>
      </w:r>
      <w:r>
        <w:rPr>
          <w:sz w:val="16"/>
          <w:szCs w:val="16"/>
        </w:rPr>
        <w:t xml:space="preserve"> (Возможен выбор двух других стихотворений.) Тема поэта и поэзии в творчестве Пастернака. Любовная лирика поэта. Философская глубина раздумий. Стремление постичь мир, «дойти до самой сути» явлений, удивление перед чудом бытия. Человек и природа в поэзии Пастернака. Пушкинские мотивы в лирике поэта. Пастернак-переводчик. Роман «Доктор Живаго» (обзорное изучение с анализом фрагментов). История создания и публикации романа. Жанровое своеобразие и композиция романа, соединение в нем прозы и поэзии, эпического и Лирического начал. Образы-символы и сквозные мотивы в романе. Образ главного героя - Юрия Живаго. Женские образы в романе. Цикл «Стихотворения Юрия Живаго» и </w:t>
        <w:br/>
        <w:t>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исателе; тексты произведений; сюжет, особенности композиции и систему образов.</w:t>
      </w:r>
    </w:p>
    <w:p>
      <w:pPr>
        <w:pStyle w:val="Normal"/>
        <w:rPr/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Темы сочинений: </w:t>
      </w:r>
      <w:r>
        <w:rPr>
          <w:sz w:val="16"/>
          <w:szCs w:val="16"/>
        </w:rPr>
        <w:t>1. Природа в лирике Пастернака. 2.»Я весь мир заставил плакать над судьбой страны моей» (по роману «Доктор Живаго»). 3. «Во всем мне хочется дойти до самой сути». 4.Интеллигенция и революция в романе Б.Пастернака «Доктор Живаго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лександр Исаевич Солженицын (2 часа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Жизнь. Творчество. Личность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весть </w:t>
      </w:r>
      <w:r>
        <w:rPr>
          <w:b/>
          <w:sz w:val="16"/>
          <w:szCs w:val="16"/>
        </w:rPr>
        <w:t>«Один день Ивана Денисовича»</w:t>
      </w:r>
      <w:r>
        <w:rPr>
          <w:sz w:val="16"/>
          <w:szCs w:val="16"/>
        </w:rPr>
        <w:t xml:space="preserve"> (только для школ с русским (родным) языком обучения).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 произведения; сюжет, особенности композиции и систему образ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Темы сочинений: 1.</w:t>
      </w:r>
      <w:r>
        <w:rPr>
          <w:sz w:val="16"/>
          <w:szCs w:val="16"/>
        </w:rPr>
        <w:t>Изображение русского национального характера в творчестве А.Соженицына (на материале 1-2 произведений). 2. Человек в трагических испытаниях эпохи в произведениях А.Соженицына (на материале 1-2 произведений). 3. Тип праведника в творчестве А.Солженицына (на материале 1-2 произведени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Варлам Тихонович Шаламов (1 час)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Жизнь и творчество. (Обзор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Рассказы </w:t>
      </w:r>
      <w:r>
        <w:rPr>
          <w:b/>
          <w:sz w:val="16"/>
          <w:szCs w:val="16"/>
        </w:rPr>
        <w:t>«На пред ставку», «Сентенция».</w:t>
      </w:r>
      <w:r>
        <w:rPr>
          <w:sz w:val="16"/>
          <w:szCs w:val="16"/>
        </w:rPr>
        <w:t xml:space="preserve"> (Возможен выбор двух других рассказов.) 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- </w:t>
        <w:br/>
        <w:t xml:space="preserve">вание человеческой природы «в крайне важном, не описанном еще состоянии, когда человек приближается к состоянию, близкому к состоянию эачеловечности». Характер повествования. Образ повествователя. Новаторство Шаламова-прозаик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 и систему образ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Новелла (закрепление понятия). Психологизм художественной литературы (развитие представлений). Традиции и новаторство в художественной литературе (развитие представлени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иколай Михайлович Рубцов (1 час)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«Видения на холме». «Русский огонек», «Звезда попей», «В горнице»</w:t>
      </w:r>
      <w:r>
        <w:rPr>
          <w:sz w:val="16"/>
          <w:szCs w:val="16"/>
        </w:rPr>
        <w:t xml:space="preserve"> (или другие стихотворения по выбору учителя и учащихся). Основные темы и мотивы лирики Рубцова -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важнейшие биографические сведения о писателе; тексты произведений; сюжет, особенности композиции и систему образов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Уметь</w:t>
      </w:r>
      <w:r>
        <w:rPr>
          <w:sz w:val="16"/>
          <w:szCs w:val="16"/>
        </w:rPr>
        <w:t>: анализировать произведение в единстве содержания и фор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Виктор Петрович Астафьев (2 часа)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b/>
          <w:sz w:val="16"/>
          <w:szCs w:val="16"/>
        </w:rPr>
        <w:t>«Царь-рыба», «Печальный детектив».</w:t>
      </w:r>
      <w:r>
        <w:rPr>
          <w:sz w:val="16"/>
          <w:szCs w:val="16"/>
        </w:rPr>
        <w:t xml:space="preserve"> (Одно произведение по выбору.) </w:t>
        <w:br/>
        <w:t xml:space="preserve">Взаимоотношения человека и природы в романе </w:t>
      </w:r>
      <w:r>
        <w:rPr>
          <w:b/>
          <w:sz w:val="16"/>
          <w:szCs w:val="16"/>
        </w:rPr>
        <w:t>«Царь-рыба»</w:t>
      </w:r>
      <w:r>
        <w:rPr>
          <w:sz w:val="16"/>
          <w:szCs w:val="16"/>
        </w:rPr>
        <w:t xml:space="preserve">. Утрата нравственных ориентиров - главная проблема в романе «Печальный детектив»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характерные особенности эпохи; основные этапы развития литературы</w:t>
      </w:r>
    </w:p>
    <w:p>
      <w:pPr>
        <w:pStyle w:val="Normal"/>
        <w:rPr/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конспектировать лекцию учител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лентин Григорьевич Распутин (2 часа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«Последний срок», «Прощание с Матерой», «Живи и помни».</w:t>
      </w:r>
      <w:r>
        <w:rPr>
          <w:sz w:val="16"/>
          <w:szCs w:val="16"/>
        </w:rPr>
        <w:t xml:space="preserve"> (Одно произведение по выбору.) Тема «отцов и детей» в повести «Последний срок». Народ, его история, его земля в повести «Прощание С Матерой». Нравственное величие русской женщины, ее самоотверженность. Связь основных тем повести «Живи и помни» С традициями русской классики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 и систему образов. </w:t>
      </w:r>
    </w:p>
    <w:p>
      <w:pPr>
        <w:pStyle w:val="Normal"/>
        <w:rPr/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осиф Александрович Бродский (1 час)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>«Осенний крик ястреба», «На смерть Жукова», «Сонет» «Как жаль, что тем, чем стало для меня … »)</w:t>
      </w:r>
      <w:r>
        <w:rPr>
          <w:sz w:val="16"/>
          <w:szCs w:val="16"/>
        </w:rPr>
        <w:t xml:space="preserve">. (Возможен выбор трех других стихотворений.) 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 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Сонет как стихотворная форма (развитие понятия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Булат Шалвович Окуджава (1 час)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Слово о поэте. Стихотворения: </w:t>
      </w:r>
      <w:r>
        <w:rPr>
          <w:b/>
          <w:sz w:val="16"/>
          <w:szCs w:val="16"/>
        </w:rPr>
        <w:t xml:space="preserve">«До свидания, мальчики», «Ты те- </w:t>
        <w:br/>
        <w:t>чешь, как река. Странное название… », «Когда мне невмочь пересилить беду…</w:t>
      </w:r>
      <w:r>
        <w:rPr>
          <w:sz w:val="16"/>
          <w:szCs w:val="16"/>
        </w:rPr>
        <w:t xml:space="preserve"> », (Возможен выбор других стихотворений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разы Окуджавы в творчестве современных поэтов-бардов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. Литературная песня. Романс. Бардовская песня (развитие представлений)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емы сочинений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Юрий Валентинович Трифонов (1 час)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овесть «Обмен</w:t>
      </w:r>
      <w:r>
        <w:rPr>
          <w:sz w:val="16"/>
          <w:szCs w:val="16"/>
        </w:rPr>
        <w:t xml:space="preserve">».«Городская» проза и повести Трифонова. Осмысление вечных тем человеческого бытия на фоне и в условиях городского быта. Проблема нравственной свободы человека перед лицом обстоятельств. Смысловая многозначность названия повести. Тонкий психологизм писателя. Традиции А. П. Чехова в прозе Ю. В. Трифонов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Психологизм художественной литературы (углубление понятия). Повесть как жанр повествовательной литературы (углубление понятия).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лександр Валентинович Вампилов (1 час)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ьеса «Утиная охота».</w:t>
      </w:r>
      <w:r>
        <w:rPr>
          <w:sz w:val="16"/>
          <w:szCs w:val="16"/>
        </w:rPr>
        <w:t xml:space="preserve"> (Возможен выбор другого драматического произведения. )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- </w:t>
        <w:br/>
        <w:t xml:space="preserve">ская раздвоенность в характере героя. Смысл финала пьесы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литературы народов России</w:t>
      </w:r>
    </w:p>
    <w:p>
      <w:pPr>
        <w:pStyle w:val="Normal"/>
        <w:rPr/>
      </w:pPr>
      <w:r>
        <w:rPr>
          <w:b/>
          <w:sz w:val="16"/>
          <w:szCs w:val="16"/>
        </w:rPr>
        <w:t>Мустай Карим (2 часа)</w:t>
      </w:r>
      <w:r>
        <w:rPr>
          <w:sz w:val="16"/>
          <w:szCs w:val="16"/>
        </w:rPr>
        <w:t xml:space="preserve">. Жизнь и творчество башкирского поэта, прозаика, драматурга. (Обзор.) </w:t>
      </w:r>
    </w:p>
    <w:p>
      <w:pPr>
        <w:pStyle w:val="Normal"/>
        <w:rPr/>
      </w:pPr>
      <w:r>
        <w:rPr>
          <w:sz w:val="16"/>
          <w:szCs w:val="16"/>
        </w:rPr>
        <w:t xml:space="preserve">Стихотворения: </w:t>
      </w:r>
      <w:r>
        <w:rPr>
          <w:b/>
          <w:sz w:val="16"/>
          <w:szCs w:val="16"/>
        </w:rPr>
        <w:t xml:space="preserve">«Подует ветер - все больше листьев… », «Тоска», «Давай, дорогая, уложим и скарб и одежду… », «Птиц выпускаю». </w:t>
      </w:r>
      <w:r>
        <w:rPr>
          <w:sz w:val="16"/>
          <w:szCs w:val="16"/>
        </w:rPr>
        <w:t xml:space="preserve">(Возможен выбор других стихотворений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ирика Мустая Карима. Отражение вечного движения жизни, непреходящих нравственных ценностей в лирике поэта. Тема памяти о родных местах, мудрости предков, запечатленных в песнях и сказаниях. Беспамятство - самый тяжкий грех как для отдельного человека, так и для всего человечества. Любовная лирика поэта. Глубокий психологизм лирики Мустая Карима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Национальное и общечеловеческое в художественной литературе (развитие представлений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итература конца ХХ - начала XXI века (2 часа)</w:t>
      </w:r>
    </w:p>
    <w:p>
      <w:pPr>
        <w:pStyle w:val="Normal"/>
        <w:rPr/>
      </w:pPr>
      <w:r>
        <w:rPr>
          <w:b/>
          <w:sz w:val="16"/>
          <w:szCs w:val="16"/>
        </w:rPr>
        <w:br/>
      </w:r>
      <w:r>
        <w:rPr>
          <w:sz w:val="16"/>
          <w:szCs w:val="16"/>
        </w:rPr>
        <w:t xml:space="preserve">Общий обзор произведений последнего десятилетия. </w:t>
      </w:r>
      <w:r>
        <w:rPr>
          <w:b/>
          <w:sz w:val="16"/>
          <w:szCs w:val="16"/>
        </w:rPr>
        <w:t>Проза: В. Белов, А. Битов, В. Маканин, А. Ким, Е. Носов, В. Крупин, С. Каледин, В. Пелевин, Т.Толстая, Л. Петрушевская, В. Токарева, Ю. Поляков и др.Поэзия: 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и др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нать</w:t>
      </w:r>
      <w:r>
        <w:rPr>
          <w:sz w:val="16"/>
          <w:szCs w:val="16"/>
        </w:rPr>
        <w:t>: характерные особенности эпохи; основные этапы развития литературы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меть</w:t>
      </w:r>
      <w:r>
        <w:rPr>
          <w:sz w:val="16"/>
          <w:szCs w:val="16"/>
        </w:rPr>
        <w:t>: конспектировать лекцию учителя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Темы сочинений: 1. </w:t>
      </w:r>
      <w:r>
        <w:rPr>
          <w:sz w:val="16"/>
          <w:szCs w:val="16"/>
        </w:rPr>
        <w:t>Может ли существовать поэзия вне традиций? 2. Почему имя Ф.Тютчева оказалось наиболее близким многим поэтам в эпоху после поэтического бума?.3. Чем вызвана  «ностальгия по настоящему» в поэзии А.Вознесенского? 4. Природа и цивилизация в современной поэз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зарубежной литературы (5 часов)</w:t>
      </w:r>
    </w:p>
    <w:p>
      <w:pPr>
        <w:pStyle w:val="Normal"/>
        <w:rPr/>
      </w:pPr>
      <w:r>
        <w:rPr>
          <w:b/>
          <w:sz w:val="16"/>
          <w:szCs w:val="16"/>
        </w:rPr>
        <w:t>Джордж Бернард Шоу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«Дом, где разбиваются сердца», «Пигмалион».</w:t>
      </w:r>
      <w:r>
        <w:rPr>
          <w:sz w:val="16"/>
          <w:szCs w:val="16"/>
        </w:rPr>
        <w:t xml:space="preserve"> (Обзорное изучение одной из пьес по выбору учителя и учащихся.) «Дом, где разбиваются сердца». Влияние А. П. Чехова на драматургию Д. Б. Шоу. «Английская фантазия на русские темы». Мастерство писателя в создании индивидуапьных характеров. Труд как созидательная и очищающая сила. «Пигмалион». Власть социальных предрассудков над Сознанием людей. Проблема духовного потенциала личности и его реализации. Характеры главных героев пьесы. Открытый финал. Сценическая история пьесы. </w:t>
      </w:r>
    </w:p>
    <w:p>
      <w:pPr>
        <w:pStyle w:val="Normal"/>
        <w:rPr/>
      </w:pPr>
      <w:r>
        <w:rPr>
          <w:b/>
          <w:sz w:val="16"/>
          <w:szCs w:val="16"/>
        </w:rPr>
        <w:t>Теория литературы</w:t>
      </w:r>
      <w:r>
        <w:rPr>
          <w:sz w:val="16"/>
          <w:szCs w:val="16"/>
        </w:rPr>
        <w:t xml:space="preserve">. Парадокс как художественный прием. </w:t>
      </w:r>
    </w:p>
    <w:p>
      <w:pPr>
        <w:pStyle w:val="Normal"/>
        <w:rPr/>
      </w:pPr>
      <w:r>
        <w:rPr>
          <w:b/>
          <w:sz w:val="16"/>
          <w:szCs w:val="16"/>
        </w:rPr>
        <w:t>Томас Стернз Элиот</w:t>
      </w:r>
      <w:r>
        <w:rPr>
          <w:sz w:val="16"/>
          <w:szCs w:val="16"/>
        </w:rPr>
        <w:t xml:space="preserve">. Слово о поэте. Стихотворение </w:t>
      </w:r>
      <w:r>
        <w:rPr>
          <w:b/>
          <w:sz w:val="16"/>
          <w:szCs w:val="16"/>
        </w:rPr>
        <w:t xml:space="preserve">«Любовная песнь Дж. Альфреда Пруфрока». </w:t>
      </w:r>
      <w:r>
        <w:rPr>
          <w:sz w:val="16"/>
          <w:szCs w:val="16"/>
        </w:rPr>
        <w:t xml:space="preserve">Тревога и растерянность человека на рубеже новой эры, начавшейся Первой мировой войной. Ирония автора. Пародийное использование мотивов из классической поэзии (Данте, Шекспира, Дж. Донна и др.), </w:t>
      </w:r>
    </w:p>
    <w:p>
      <w:pPr>
        <w:pStyle w:val="Normal"/>
        <w:rPr/>
      </w:pPr>
      <w:r>
        <w:rPr>
          <w:b/>
          <w:sz w:val="16"/>
          <w:szCs w:val="16"/>
        </w:rPr>
        <w:t>Эрнест Миллер Хемингуэй</w:t>
      </w:r>
      <w:r>
        <w:rPr>
          <w:sz w:val="16"/>
          <w:szCs w:val="16"/>
        </w:rPr>
        <w:t xml:space="preserve">. Рассказ о писателе с краткой характеристикой романов </w:t>
      </w:r>
      <w:r>
        <w:rPr>
          <w:b/>
          <w:sz w:val="16"/>
          <w:szCs w:val="16"/>
        </w:rPr>
        <w:t>«И восходит Солнце», «Прощай, оружие!»</w:t>
      </w:r>
      <w:r>
        <w:rPr>
          <w:sz w:val="16"/>
          <w:szCs w:val="16"/>
        </w:rPr>
        <w:t xml:space="preserve">. Повесть «Старик и море» как итог долгих нравственных исканий писателя. Образ главного героя - старика Сантьяго. Единение человека и природы. Самообладание и сила духа героя повести («Человека  можно уничтожить, но его нельзя победить»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Эрих Мария Ремарк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«Три товарища</w:t>
      </w:r>
      <w:r>
        <w:rPr>
          <w:sz w:val="16"/>
          <w:szCs w:val="16"/>
        </w:rPr>
        <w:t xml:space="preserve">». (Обзорное изучение романа.) Э. М. Ремарк как наиболее Яркий представитель «потерянного поколения». Трагическая концепция жизни в романе. Стремление героев романа найти свое место в жизни, опираясь на гуманистические ценности: солидарность, готовность помочь, дружбу, любовь. Своеобразие художественного стиля писателя </w:t>
        <w:br/>
        <w:t xml:space="preserve">(особенности диалогов, внутренних монологов, психологический подтекст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ть:</w:t>
      </w:r>
      <w:r>
        <w:rPr>
          <w:sz w:val="16"/>
          <w:szCs w:val="16"/>
        </w:rPr>
        <w:t xml:space="preserve">  важнейшие биографические сведения о писателе; тексты произведений; сюжет, особенности композиции и систему образов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меть:</w:t>
      </w:r>
      <w:r>
        <w:rPr>
          <w:sz w:val="16"/>
          <w:szCs w:val="16"/>
        </w:rPr>
        <w:t xml:space="preserve"> анализировать произведение в единстве содержания и формы; составлять план собственного высказывания; обосновывать свое высказывание.</w:t>
      </w:r>
    </w:p>
    <w:p>
      <w:pPr>
        <w:pStyle w:val="Normal"/>
        <w:rPr/>
      </w:pPr>
      <w:r>
        <w:rPr>
          <w:b/>
          <w:sz w:val="16"/>
          <w:szCs w:val="16"/>
        </w:rPr>
        <w:t>Основные термины по разделу</w:t>
      </w:r>
      <w:r>
        <w:rPr>
          <w:sz w:val="16"/>
          <w:szCs w:val="16"/>
        </w:rPr>
        <w:t xml:space="preserve"> : Внутренний монолог (закрепление понятия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 w:val="16"/>
          <w:szCs w:val="16"/>
        </w:rPr>
        <w:t>ОСНОВНЫЕ ТЕОРЕТИКО-ЛИТЕРАТУРНЫЕ ПОНЯТИЯ ПО КУРСУ 11 КЛАССА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Художественная литература как искусство слова.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Художественный образ. 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Содержание и форма.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Художественный вымысел. Фантастика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Деталь. Символ.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Психологизм. Народность. Историзм.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Трагическое и комическое. Сатира, юмор, ирония, сарказм. Гротеск. 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Стиль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Проза и поэзия. Системы стихосложения. Стихотворные размеры: хорей, ямб, дактиль, амфибрахий, анапест. Ритм. Рифма. Строфа.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Литературная критика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>В школе с родным (нерусским) языком обучения данные теоретико-литературные понятия изучаются с опорой на знания, полученные при освоении родной литературы. Дополнительными понятиями являются: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Художественный перевод.</w:t>
      </w:r>
    </w:p>
    <w:p>
      <w:pPr>
        <w:pStyle w:val="Normal"/>
        <w:autoSpaceDE w:val="false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Русскоязычные национальные литературы народов Ро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виды устных письменных раб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 с т н о: выразительное чтение текста художественного произведения в объеме изучаемого курса литературы, комментированное чтение. Устный пересказ всех видов - подробный, выборочный, от другого лица, краткий, художественный (с максимальным использованием художественных особен- </w:t>
        <w:br/>
        <w:t xml:space="preserve">ностей изучаемого текста) - главы, нескольких глав повести, романа, стихотворения в прозе, пьесы, критической статьи и т.д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готовка характеристики героя или героев (индивидуальная, групповая, сравнительная) крупных художественных произведений, изучаемых по программе старших классов. Рассказ, сообщение, размышление о мастерстве писателя, стилистических особенностях его произведений, анализ отрывка, целого произведения, устный комментарий прочитанног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цензия на самостоятельно прочитанное произведение большого объема, просмотренный фильм или фильмы одного режиссера, спектакль или работу актера, выставку картин или работу одного художника, актерское чтение, иллюстрации и пр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готовка сообщения, доклада, лекции на литературные и свободные темы, связанные с изучаемыми художественными произведениями. Свободное владение монологической и диалогиче- </w:t>
        <w:br/>
        <w:t xml:space="preserve">ской речью (в процессе монолога, диалога, беседы, интервью, доклада, сообщения, учебной лекции, ведения литературного вечера, конкурса и т. д.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ьзование словарей различных типов (орфографических, орфоэпических, мифологических, энциклопедических и др.), каталогов школьных, районных и городских библиоте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 и с ь м е н н о: составление планов, тезисов, рефератов, аннотаций к книге, фильму, спектакл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оздание сочинений проблемного характера, рассуждений, всех видов характеристик героев изучаемых произведени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оздание оригинальных произведений (рассказа, стихотворения, былины, баллады, частушки, поговорки, эссе, очерка - на выбор). Подготовка доклада, лекции для будущего прочтения вслух на классном или школьном вечер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оздание рецензии на прочитанную книгу, устный доклад, выступление, фильм, спектакль, работу художника-иллюстратор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Календарно – тематическое планирование уроков литературы в 11 классе (102 час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br/>
      </w:r>
    </w:p>
    <w:tbl>
      <w:tblPr>
        <w:tblW w:w="9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93"/>
        <w:gridCol w:w="851"/>
        <w:gridCol w:w="567"/>
        <w:gridCol w:w="1701"/>
        <w:gridCol w:w="708"/>
        <w:gridCol w:w="567"/>
        <w:gridCol w:w="2080"/>
      </w:tblGrid>
      <w:tr>
        <w:trPr>
          <w:trHeight w:val="4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ма урока и его ви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ид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 – 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иды самост.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акт</w:t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 начала ХХ века. Развитие традиций русской классической литера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аписей тезисов в тетрадях (выборочное). Фронтальный опро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4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.А.Бунин</w:t>
            </w:r>
            <w:r>
              <w:rPr>
                <w:sz w:val="16"/>
                <w:szCs w:val="16"/>
              </w:rPr>
              <w:t xml:space="preserve">. Жизнь и творчество. Лирика И.А.Бунина, её философичность, лаконизм и изыскан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умения выделять художественные детали и навыков анали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5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.А.Бунин</w:t>
            </w:r>
            <w:r>
              <w:rPr>
                <w:sz w:val="16"/>
                <w:szCs w:val="16"/>
              </w:rPr>
              <w:t xml:space="preserve">. «Господин из Сан-Франциско». Поэтика рассказ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, запись ле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6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любви в рассказе И.А.Бунина «Чистый понедельник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, составление конспект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ихологизм и особенности «внешней изобразительности» бунинской проз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группах по текс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И.Куприн</w:t>
            </w:r>
            <w:r>
              <w:rPr>
                <w:sz w:val="16"/>
                <w:szCs w:val="16"/>
              </w:rPr>
              <w:t xml:space="preserve">. Жизнь и творчество. Проблема самопознания личности в повести «Поединок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запись ле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атика и поэтика рассказа «Гранатовый браслет». Сочинение по творчеству И.А.Бунина и А.И.Куп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и интерпретация рассказов. Развитие речи учащихся (аргументированные ответы, разные точки зрения, умение вести беседу и отстаивать свою позицию)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.09.-19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.Горький</w:t>
            </w:r>
            <w:r>
              <w:rPr>
                <w:sz w:val="16"/>
                <w:szCs w:val="16"/>
              </w:rPr>
              <w:t>. Жизнь и творчество. «Старуха Изергиль». Проблематика и особенности композиции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интерпретация рассказов. Развитие речи учащихся (аргументированные ответы, разные точки зрения, умение вести беседу и отстаивать свою позицию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.09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5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 дне» - социально-философская драма М.Горького, суровая, беспощадная правда о жизни «низов». Лекц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по ролям (трактовка персонажа); характерные особенности драмы – поиск доказательств; составление словесных портретов геро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.09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и правды в пьесе «На дне».. Смысл названия пье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-ся об обитателях ночлежки (по выбору). Критическая оценка поступков героев; использование цитат для аргументированных ответов; соблюдение правил общения (умение спори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2.10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3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лассное сочинение</w:t>
            </w:r>
            <w:r>
              <w:rPr>
                <w:sz w:val="16"/>
                <w:szCs w:val="16"/>
              </w:rPr>
              <w:t xml:space="preserve"> по творчеству М.Горь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(сложного, тезисного, цитатног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4.10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й символизм и его исто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учеников, чтение и анализ стихов, индивидуальные задания, записи в тетради. Составление сх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.Я.Брюсов</w:t>
            </w:r>
            <w:r>
              <w:rPr>
                <w:sz w:val="16"/>
                <w:szCs w:val="16"/>
              </w:rPr>
              <w:t xml:space="preserve"> как основоположник символизма. Проблематика и стиль произведений В.Я.Брюсова</w:t>
            </w:r>
            <w:r>
              <w:rPr>
                <w:b/>
                <w:sz w:val="16"/>
                <w:szCs w:val="16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индивидуальная работа, чтение и анализ стихотво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рика поэтов-символистов. К.Д.Бальмонт, А.Белы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адноевропейские и отечественные истоки акмеиз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тезисы выступлений учащихся. сообщения учащихся фронтальной опрос, индивидуа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-22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.С.Гумилёв</w:t>
            </w:r>
            <w:r>
              <w:rPr>
                <w:sz w:val="16"/>
                <w:szCs w:val="16"/>
              </w:rPr>
              <w:t xml:space="preserve">. Проблематика и поэтика. Лирики Н.С.Гумилё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 Чтение и анализ стихотвор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.10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туризм как литературное направление. Русские футурист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и новых поэтических форм в лирике И.Северяни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чинение </w:t>
            </w:r>
            <w:r>
              <w:rPr>
                <w:sz w:val="16"/>
                <w:szCs w:val="16"/>
              </w:rPr>
              <w:t>по поэзии Серебряного века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оэтического текста. Запись плана лекции.    Составление плана сочинения(сложного, тезисного, цитатн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4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А.Блок</w:t>
            </w:r>
            <w:r>
              <w:rPr>
                <w:sz w:val="16"/>
                <w:szCs w:val="16"/>
              </w:rPr>
              <w:t xml:space="preserve">. Жизнь и творчество. Темы и образы ранней лирики. «Стихи о Прекрасной Дам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хронологическую таблицу жизни и творчества А.А.Блока. Фронтальный опрос. Запись ле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5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страшного мира в лирике А.Блока. «Незнакомка», «Ночь, улица, фонарь, аптека…», «В ресторане», «Фабри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 Чтение и анализ стихотвор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Родины в лирике А.Блока. «Россия», «Река раскинулась…», «По железной дороге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индивидуальная работа, чтение и анализ стихотво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1.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эма «Двенадцать» и сложность её художественного мира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ированное чтение поэмы «Двенадцать». Анализ. Ответы на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1.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е и идейно-нравственные аспекты новокрестьянской поэз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.А.Клюев</w:t>
            </w:r>
            <w:r>
              <w:rPr>
                <w:sz w:val="16"/>
                <w:szCs w:val="16"/>
              </w:rPr>
              <w:t>. Жизнь и творчество (обзор)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лекций учителя, Фронтальный и индивидуальный опрос. Чтение и анализ стихотвор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А.Есенин</w:t>
            </w:r>
            <w:r>
              <w:rPr>
                <w:sz w:val="16"/>
                <w:szCs w:val="16"/>
              </w:rPr>
              <w:t xml:space="preserve">. Жизнь и творчество. Ранняя лирика. «Гой ты, Русь моя родная!..», «Письмо матери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 Чтение и анализ стихотвор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России в лирике С.Есенина. «Я покинул родимый дом…», «Русь Советская», «Спит ковыль. Равнина дорогая…»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ку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, письменный анализ стихотво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бовная тема в лирике С.Есенина. «Не бродить, не мять в кустах багряных…», «Собаке Качалова», «Шаганэ ты моя, Шаганэ…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ивное творчество; индивидуальное выразительное чтение сти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гизм восприятия гибели русской деревни. «Не жалею, не зову, не плачу…», «Мы теперь уходим понемногу…», «Сорокоуст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индивидуальная работа, чтение и анализ стихотво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этика есенинского цикла «Персидские мотивы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индивидуа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ый процесс 20-х годов</w:t>
            </w:r>
            <w:r>
              <w:rPr>
                <w:b/>
                <w:sz w:val="16"/>
                <w:szCs w:val="16"/>
              </w:rPr>
              <w:t xml:space="preserve">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тезисы выступлений учащих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зор русской литературы 20-х годов. Тема революции и Гражданской войны в прозе 20-х годов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аписи в тетради, групповой опрос по текстам произведений о гражданской вой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эзия 20-х годов. Поиски поэтического языка новой эпохи. Русская эмигрантская сатира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навыков записи нового материала учебника. Развитие умения краткого изложения статьи учеб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.В.Маяковский</w:t>
            </w:r>
            <w:r>
              <w:rPr>
                <w:sz w:val="16"/>
                <w:szCs w:val="16"/>
              </w:rPr>
              <w:t xml:space="preserve">. Жизнь и творчество. Поэтическое новаторство В.Маяковского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дожественный мир ранней лирики поэта. «А вы могли бы?», «Послушайте!», «Скрипка и немножко нервно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Чтение и анализ стихотворений.Составление аннотации к прочитанному. Сообщения учащих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образие любовной лирики В.Маяковского. «Лиличка!», «Письмо товарищу Кострову из Парижа о сущности любви</w:t>
            </w:r>
            <w:r>
              <w:rPr>
                <w:b/>
                <w:sz w:val="16"/>
                <w:szCs w:val="16"/>
              </w:rPr>
              <w:t xml:space="preserve">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индивидуальная работа, чтение и анализ стихотво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поэта и поэзии в творчестве В.Маяковского. «Юбилейное», «Разговор с фининспектором о поэзии», «Сергею Есенину»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чинение</w:t>
            </w:r>
            <w:r>
              <w:rPr>
                <w:sz w:val="16"/>
                <w:szCs w:val="16"/>
              </w:rPr>
              <w:t xml:space="preserve"> по лирике А.А.Блока, С.А.Есенина. В.В.Маяк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оэтического текста. Запись плана лекции.    Составление плана сочинения(сложного, тезисного, цитатн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 30-х годов. Сложность творческих поисков и писательских судеб в 30-е годы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навыков записи нового материала учебника. Развитие умения краткого изложения статьи учеб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А.Булгаков</w:t>
            </w:r>
            <w:r>
              <w:rPr>
                <w:sz w:val="16"/>
                <w:szCs w:val="16"/>
              </w:rPr>
              <w:t xml:space="preserve">. Жизнь и творчество. М.А.Булгаков и театр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тветы на вопросы по теме урока. Запись лекции. Элементы литературной бес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 «Мастер и Маргарита» - писательский подвиг М.Булгакова. Анализ начальных глав романа. История создания. Проблемы и герои</w:t>
            </w:r>
            <w:r>
              <w:rPr>
                <w:b/>
                <w:sz w:val="16"/>
                <w:szCs w:val="16"/>
              </w:rPr>
              <w:t xml:space="preserve">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тветы на вопросы по теме ур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анр и композиция романа  М.Булгакова «Мастер и Маргарита».Анализ эпизода из романа. Домашнее </w:t>
            </w:r>
            <w:r>
              <w:rPr>
                <w:b/>
                <w:sz w:val="16"/>
                <w:szCs w:val="16"/>
              </w:rPr>
              <w:t>сочинение</w:t>
            </w:r>
            <w:r>
              <w:rPr>
                <w:sz w:val="16"/>
                <w:szCs w:val="16"/>
              </w:rPr>
              <w:t xml:space="preserve"> по творчеству Булг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атериала, подбор цитат. Составление пл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Зачетная работа за первое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контрол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й 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П.Платонов</w:t>
            </w:r>
            <w:r>
              <w:rPr>
                <w:sz w:val="16"/>
                <w:szCs w:val="16"/>
              </w:rPr>
              <w:t>. Жизнь и творче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сть А.П.Платонова «Котлован» (обзор</w:t>
            </w:r>
            <w:r>
              <w:rPr>
                <w:b/>
                <w:sz w:val="16"/>
                <w:szCs w:val="16"/>
              </w:rPr>
              <w:t xml:space="preserve">)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А.Ахматова</w:t>
            </w:r>
            <w:r>
              <w:rPr>
                <w:sz w:val="16"/>
                <w:szCs w:val="16"/>
              </w:rPr>
              <w:t xml:space="preserve">. Жизнь и творчество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дожественное своеобразие и поэтическое мастерство любовной лирики А.Ахматовой. «Песня последней встречи», «Сжала руки под тёмной вуалью…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 Чтение и анализ стихотвор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ьба России и судьба поэта в лирике А.Ахматовой. «Мне ни к чему одические рати…», «Мне голос был. Он звал утешно…», «Родная земля», «Приморский сонет»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сообщений уч-ся, оценка выразит.чтения  и ответов на вопросы; чтения наизу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эма «Реквием». Единство трагедии народа и поэта. Особенности жанра и композиции</w:t>
            </w:r>
            <w:r>
              <w:rPr>
                <w:b/>
                <w:sz w:val="16"/>
                <w:szCs w:val="16"/>
              </w:rPr>
              <w:t xml:space="preserve">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ирование, работа с учебником. Анализ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b/>
                <w:sz w:val="16"/>
                <w:szCs w:val="16"/>
              </w:rPr>
              <w:t>.Э.Мандельштам</w:t>
            </w:r>
            <w:r>
              <w:rPr>
                <w:sz w:val="16"/>
                <w:szCs w:val="16"/>
              </w:rPr>
              <w:t>. Жизнь и творчество. Трагический конфликт поэта и эпохи. «</w:t>
            </w:r>
            <w:r>
              <w:rPr>
                <w:sz w:val="16"/>
                <w:szCs w:val="16"/>
                <w:lang w:val="en-US"/>
              </w:rPr>
              <w:t>Not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ame</w:t>
            </w:r>
            <w:r>
              <w:rPr>
                <w:sz w:val="16"/>
                <w:szCs w:val="16"/>
              </w:rPr>
              <w:t xml:space="preserve">», «Бессонница. Гомер. Тугие паруса…» и др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 Чтение и анализ стихотво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.И.Цветаева</w:t>
            </w:r>
            <w:r>
              <w:rPr>
                <w:sz w:val="16"/>
                <w:szCs w:val="16"/>
              </w:rPr>
              <w:t>. Жизнь и творчество. Тема творчества, поэта и поэзии. «Моим стихам, написанным так рано…», «Стихи к Блоку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 Родины в творчестве М.Цветаевой. «Тоска по Родине! Давно…», «Стихи о Москве</w:t>
            </w:r>
            <w:r>
              <w:rPr>
                <w:b/>
                <w:sz w:val="16"/>
                <w:szCs w:val="16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чинение</w:t>
            </w:r>
            <w:r>
              <w:rPr>
                <w:sz w:val="16"/>
                <w:szCs w:val="16"/>
              </w:rPr>
              <w:t xml:space="preserve"> по лирике А.А.Ахматовой, М.И.Цветаевой, О.Э.Мандельшт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 Чтение и анализ стихотворений.. Запись тезисов статьи учебник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сочинения(сложного, тезисного, цитатн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А.Шолохов</w:t>
            </w:r>
            <w:r>
              <w:rPr>
                <w:sz w:val="16"/>
                <w:szCs w:val="16"/>
              </w:rPr>
              <w:t xml:space="preserve">: судьба и творчество. «Донские рассказы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авторской позиции через анализ сюжета, пейзажа, портрета, через название рассказ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ины Гражданской войны в романе «Тихий  Дон». Проблемы и герои романа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ероев. Фронтальная провер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гедия народа и судьба Григория Мелехова в романе «Тихий Дон</w:t>
            </w:r>
            <w:r>
              <w:rPr>
                <w:b/>
                <w:sz w:val="16"/>
                <w:szCs w:val="16"/>
              </w:rPr>
              <w:t xml:space="preserve">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ероя. Финал романа, его смысл. Коллективная, индивидуальн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ские судьбы в романе «Тихий Дон»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ероев. Фронтальная провер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терство М.А.Шолохова в романе «Тихий Д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контроль. Коллективная (беседа с классом), индивидуа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чинение</w:t>
            </w:r>
            <w:r>
              <w:rPr>
                <w:sz w:val="16"/>
                <w:szCs w:val="16"/>
              </w:rPr>
              <w:t xml:space="preserve"> по творчеству М.А.Шолох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сочинения(сложного, тезисного, цитатного). Сочи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 периода Великой Отечественной войны: поэзия, проза, драматургия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пись лекций учителя, Фронтальный и индивидуальный опро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-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 второй половины ХХ века (обзор). Поэзия 60-х годов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Устные ответы на вопросы по теме ур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е осмысление военной темы в литературе 50-90-х годов. Ю.Бондарев,  В.Некрасов,  В.Быков, Б.Васильев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рка сообщений уч-ся, Коллективная (беседа с классом), индивидуа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Т.Твардовский</w:t>
            </w:r>
            <w:r>
              <w:rPr>
                <w:sz w:val="16"/>
                <w:szCs w:val="16"/>
              </w:rPr>
              <w:t xml:space="preserve">. Жизнь и творчество. Размышление о настоящем и будущем Родины.  Осмысление темы войны. «Вся суть в одном-единственном завете…», «Я знаю, никакой моей вины…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поэтического текста. Запись плана лекции.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.Л.Пастернак</w:t>
            </w:r>
            <w:r>
              <w:rPr>
                <w:sz w:val="16"/>
                <w:szCs w:val="16"/>
              </w:rPr>
              <w:t>. Жизнь и творчество. Философский характер лири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мы и мотивы поэзии Б.Л.Пастернака. «Февраль. Достать чернил и плакать!..», «Гамлет», «Зимняя ночь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логическая таблица. Опрос, работа над вопросами. Фронтальная, индивидуальн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Л.Пастернак</w:t>
            </w:r>
            <w:r>
              <w:rPr>
                <w:sz w:val="16"/>
                <w:szCs w:val="16"/>
              </w:rPr>
              <w:t xml:space="preserve">. Роман «Доктор Живаго». Его проблематика и художественное своеобразие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ирование, работа с учебником. Анализ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.И.Солженицын</w:t>
            </w:r>
            <w:r>
              <w:rPr>
                <w:sz w:val="16"/>
                <w:szCs w:val="16"/>
              </w:rPr>
              <w:t>. Жизнь и творче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образие раскрытия «лагерной» темы творчестве А.И.Солженицына.Повесть «Один день Ивана Денисовича», её художественное своеобразие. Судьба героя</w:t>
            </w:r>
            <w:r>
              <w:rPr>
                <w:b/>
                <w:sz w:val="16"/>
                <w:szCs w:val="16"/>
              </w:rPr>
              <w:t xml:space="preserve">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тветы на вопросы по теме урока. Запись лекции. Элементы литературной бес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.Т.Шаламов</w:t>
            </w:r>
            <w:r>
              <w:rPr>
                <w:sz w:val="16"/>
                <w:szCs w:val="16"/>
              </w:rPr>
              <w:t>. Жизнь и творчество. Проблематика и поэтика «Колымских рассказ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а. Умение состовлять хронологическую таблицу, цитатный план к худ. произвед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.М.Рубцов.</w:t>
            </w:r>
            <w:r>
              <w:rPr>
                <w:sz w:val="16"/>
                <w:szCs w:val="16"/>
              </w:rPr>
              <w:t xml:space="preserve"> Слово о поэте. Основные темы и мотивы лирики поэта и её художественное своеобразие. «Видения на холме», «Русский огонек» , «Звезда полей» и 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ые ответы на самостоятельные вопросы учащихся. Выступления учащихся с сообщениями (тезисы реферат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еревенская» проза в современной литературе. </w:t>
            </w:r>
            <w:r>
              <w:rPr>
                <w:b/>
                <w:sz w:val="16"/>
                <w:szCs w:val="16"/>
              </w:rPr>
              <w:t>В.П.Астафьев</w:t>
            </w:r>
            <w:r>
              <w:rPr>
                <w:sz w:val="16"/>
                <w:szCs w:val="16"/>
              </w:rPr>
              <w:t>. Взаимоотношения человека и природы в рассказах «Царь-рыба». Нравственные проблемы романа «Печальный детектив»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е выводы по урокам. Основные положения лекции учителя. Коллективная. Индивидуальн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-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.Г.Распутин.</w:t>
            </w:r>
            <w:r>
              <w:rPr>
                <w:sz w:val="16"/>
                <w:szCs w:val="16"/>
              </w:rPr>
              <w:t xml:space="preserve"> Нравственные проблемы повести «Живи и помни», «Прощание с Матерой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, обсуждение. Фронтальный опро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.А.Бродский.</w:t>
            </w:r>
            <w:r>
              <w:rPr>
                <w:sz w:val="16"/>
                <w:szCs w:val="16"/>
              </w:rPr>
              <w:t xml:space="preserve"> Слово о поэте. Проблемно-тематический диапазон лирики поэта. «Осенний крик ястреба», «На смерть Жукова», «Сонет»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ложения  урока. ответы на вопросы по теме.. Чтение и анализ стихотво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Ш.Окуджава</w:t>
            </w:r>
            <w:r>
              <w:rPr>
                <w:sz w:val="16"/>
                <w:szCs w:val="16"/>
              </w:rPr>
              <w:t>. Слово о поэте. Военные мотивы в лирике поэта. «До свидания, мальчики», «Ты течешь, как река» Искренность и глубина поэтических интонаций. «Когда мне невмочь пересилить беду…»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сообщений уч-ся, оценка выразит. чтения  и ответов на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ородская» проза в современной литературе. </w:t>
            </w:r>
            <w:r>
              <w:rPr>
                <w:b/>
                <w:sz w:val="16"/>
                <w:szCs w:val="16"/>
              </w:rPr>
              <w:t>Ю.В.Трифонов</w:t>
            </w:r>
            <w:r>
              <w:rPr>
                <w:sz w:val="16"/>
                <w:szCs w:val="16"/>
              </w:rPr>
              <w:t>. «Вечные» темы и нравственные проблемы в повести «Обмен</w:t>
            </w:r>
            <w:r>
              <w:rPr>
                <w:b/>
                <w:sz w:val="16"/>
                <w:szCs w:val="16"/>
              </w:rPr>
              <w:t xml:space="preserve">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с комментариями, самостоятельный анализ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и проблемы современной драматургии. А.В.Вампилов. «Утиная охота». Проблематика, конфликт, система образов, композиция пьесы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ложения лекции. Ответы на вопросы по те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Карим.</w:t>
            </w:r>
            <w:r>
              <w:rPr>
                <w:sz w:val="16"/>
                <w:szCs w:val="16"/>
              </w:rPr>
              <w:t xml:space="preserve"> Жизнь и творчество. Тема памяти о родных местах, мудрости предков. Психологизм лирики башкирского поэта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Фронтальный и индивидуальный опрос. Чтение и анализ стихотво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 Русского зарубежья последних лет. Проза реализма и «нереализма». Поэз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й учителя, Устные ответы на вопросы по теме ур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.Б.Шоу</w:t>
            </w:r>
            <w:r>
              <w:rPr>
                <w:sz w:val="16"/>
                <w:szCs w:val="16"/>
              </w:rPr>
              <w:t xml:space="preserve">. «Дом, где разбиваются сердца». «Пигмалион» Духовно-нравственные проблемы пьесы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е выводы по урокам. Основные положения лекции учителя. Коллективная, Индивидуальна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.С.Элиот.</w:t>
            </w:r>
            <w:r>
              <w:rPr>
                <w:sz w:val="16"/>
                <w:szCs w:val="16"/>
              </w:rPr>
              <w:t xml:space="preserve"> «Любовная песнь Дж. Альфреда Пруфрока». Многообразие мыслей и настроений стихотворения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и индивидуаль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.М.Хемингуэй</w:t>
            </w:r>
            <w:r>
              <w:rPr>
                <w:sz w:val="16"/>
                <w:szCs w:val="16"/>
              </w:rPr>
              <w:t>. Слово о писателе и его романах «И восходит солнце», «Прощай, оружие!» Духовно-нравственные проблемы повести «Старик и море».</w:t>
            </w:r>
            <w:r>
              <w:rPr>
                <w:b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аписи в тетради, групповой опрос по текстам произве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.М.Ремарк</w:t>
            </w:r>
            <w:r>
              <w:rPr>
                <w:sz w:val="16"/>
                <w:szCs w:val="16"/>
              </w:rPr>
              <w:t xml:space="preserve">. «Три товарища». Трагедия и гуманизм повествования. Своеобразие художественного стиля писателя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с комментариями, самостоятельный анали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лемы и уроки литературы ХХ века.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-ся. Ответы на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ультации по подготовке к экзаменам.</w:t>
            </w:r>
            <w:r>
              <w:rPr>
                <w:b/>
                <w:sz w:val="16"/>
                <w:szCs w:val="16"/>
              </w:rPr>
              <w:t xml:space="preserve"> Консульт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четная работа за </w:t>
            </w: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афик контрольных и творческих работ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540"/>
        <w:gridCol w:w="720"/>
        <w:gridCol w:w="903"/>
        <w:gridCol w:w="717"/>
      </w:tblGrid>
      <w:tr>
        <w:trPr>
          <w:trHeight w:val="194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. Основное содерж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звитие речи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0" w:firstLine="400"/>
              <w:jc w:val="right"/>
              <w:rPr/>
            </w:pPr>
            <w:r>
              <w:rPr>
                <w:b/>
                <w:sz w:val="16"/>
                <w:szCs w:val="16"/>
              </w:rPr>
              <w:t>контр. работы</w:t>
            </w:r>
          </w:p>
        </w:tc>
      </w:tr>
      <w:tr>
        <w:trPr>
          <w:trHeight w:val="13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07" w:firstLine="60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полугод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сочинение по творчеству И.А.Бунина и А.И.Куп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ное сочинение по творчеству М.Горьк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машнее сочинение по поэзии Серебряного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сочинение по лирике А.А.Блока, С.А.Есенина. В.В.Маяковск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сочинение по творчеству Булгак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ая работа за 1-ое полугод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ое полугод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сочинение по лирике А.А.Ахматовой, М.И.Цветаевой, О.Э.Мандельшта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ассное  сочинение по творчеству М.А.Булгак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ая работа за второе полугод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произведений для заучивания наизусть.</w:t>
      </w:r>
    </w:p>
    <w:p>
      <w:pPr>
        <w:pStyle w:val="Normal"/>
        <w:autoSpaceDE w:val="false"/>
        <w:spacing w:lineRule="auto" w:line="480"/>
        <w:ind w:left="284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диннадцаты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класс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И.А.Бунин.  2—3 стихотворения (по выбору учащихся).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В.Я.Брюсов. 2—3 стихотворения (по выбору учащихся).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Н.С.Гумилев. 1-2  стихотворения (по выбору учащихся).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А.А.Блок. Незнакомка. Россия. «Ночь, улица, фонарь, аптека…»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С.А.Есенин. «Письмо к матери», «Шаганэ ты моя, Шаганэ!..», «Не жалею, не зову, не плачу…»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М.И.Цветаева «Моим стихам, написанным так рано…», «Кто создан из камня, кто создан из глины…», Стихи к Блоку («Имя твое- птица в руке…»).</w:t>
      </w:r>
    </w:p>
    <w:p>
      <w:pPr>
        <w:pStyle w:val="Normal"/>
        <w:autoSpaceDE w:val="false"/>
        <w:ind w:left="284" w:hanging="0"/>
        <w:rPr/>
      </w:pPr>
      <w:r>
        <w:rPr>
          <w:sz w:val="16"/>
          <w:szCs w:val="16"/>
        </w:rPr>
        <w:t xml:space="preserve">О.Э. Мандельштам. </w:t>
      </w:r>
      <w:r>
        <w:rPr>
          <w:sz w:val="16"/>
          <w:szCs w:val="16"/>
          <w:lang w:val="en-US"/>
        </w:rPr>
        <w:t>Notr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ame</w:t>
      </w:r>
      <w:r>
        <w:rPr>
          <w:sz w:val="16"/>
          <w:szCs w:val="16"/>
        </w:rPr>
        <w:t>, «Я вернулся в мой город, знакомый до слез».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А.А.Ахматова «Мне ни к чему одические рати…», «Мне голос был.», «Родная земля»</w:t>
      </w:r>
    </w:p>
    <w:p>
      <w:pPr>
        <w:pStyle w:val="Normal"/>
        <w:autoSpaceDE w:val="false"/>
        <w:ind w:left="284" w:hanging="0"/>
        <w:rPr>
          <w:sz w:val="16"/>
          <w:szCs w:val="16"/>
        </w:rPr>
      </w:pPr>
      <w:r>
        <w:rPr>
          <w:sz w:val="16"/>
          <w:szCs w:val="16"/>
        </w:rPr>
        <w:t>Б.Л.Пастернак. «Февраль. Достал чернил и плакать!..», «Во всем мне хочется дойти до самой сути…»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 для самостоятельного чт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М. Го р ь кий. Дело Артамоновых. Фома Гордеев. Несвоевременные мысл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. Ф. А н н е н с к и й. Смычок и струны. Среди миров. В вагоне. Кулачишка. "Я думал, что сердце из камня ... »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. С. М е р е ж к о в с к и й. Поэту наших дней. Леонардо да Винчи. Дети ноч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. Н. Г и п п и у с. Сонет. Бессилье. Родин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. Я. Б р ю с о в. Фаэтон. "Идут года. Но с прежней страстью ... », Парки в Москв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Ф. К. С о л о г у б. Пилигри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. Д. Б а л ь м он т. Змеиный глаз. Слова-хамелеоны. В застенке. Гармония сл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я ч. И. и в а н о в. "Великое бессмертья хочет ... ». "У лукоморья дуб зеленый ... ». "Рассказать - так не поверишь ... »."Вы, чьи резец, палитра, лира ... 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А. Б л о к. "Ты отошла, и я в пустыне ... », "Опустись, занавеска линялая ... », "Тропами тайными, ночными ... ». Шаги командора» «Я не предал белое знамя ... »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Б е л ы й. Маг. Родина. Родин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Т. А в е р ч е н к о. Аполлон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 а ш а Ч е р н ы й. Обстановоч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 С. Гу м и л е в. "Зачарованный викинг, я шел по земле ... ». "Из логова змиева ... », "Священные плывут и тают ночи ... 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А. А х м а т о в а. Исповедь. Песня последней встречи. "Все расхищено, предано, продано ... ». «Словно дальнему голосу внемлю ... », "Ты стихи мои требуешь прямо ... »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. Э. М а н д е ль ш т а м. "Отчего душа певуча ... », "Образ твой, мучительный и зыбкий ... », «Я не слыхал рассказов Оссиана ... », «Нет, никогда, ничей я не был современник ... », "Мы живем, под собою не чуя страны ... 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. В. Хлебников. «Москва, ты  кто? .. », Не шалить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. В. М а я к о в с к и Й. А вы могли бы? Юбилейное. Одна из пьес (на выбор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 Н. А с е е в. "Не за силу, не за качество ... »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. Л. П а с те р н а к. «Я понял жизни цель и чту ... », Определение творчества. Единственные дн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Н. Толстой. Хмурое утр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 э фф и. 2-3 рассказа на выбор. </w:t>
        <w:br/>
        <w:t xml:space="preserve">Д о н - А м и н а д о. "Жили-были ... », </w:t>
        <w:br/>
        <w:t xml:space="preserve">Е. И. Замятин. Рус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. С. Ш м е л е в. Царица Небесна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. Ф. Х о д а с е в и ч. "Жеманницы былых годов ... », Путем зерна. "Жив Бог! Умен, а не заумен ... », Я. «Пробочка над крепким йодом! .. ». «Перешагни, перескочи ... »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 А. Ку з м и н. "Где слог найду, чтоб описать прогулку ... », "Смирись, О сердце, не ропщи ... »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 А. В о л о шин. «Мы заблудились в этом свете ... ». "Обманите меня ... но совсем, навсегда ... ». Неопалимая купи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 А. Кл ю е в. Погорельщи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. А. Ес е н и н. «Я иду долиной. На затылке кепи ... ». Пугаче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 А. О с о р г и н. Чудо на озер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 И. Ц в е т а е в а. «Веселись, душа, пей и ешь! .. ». «В огромном городе моем - ночь ... », «Я - страница твоему перу ... ».поэт. Сто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. В. И в а н о в. "Замело тебя, счастье, снегами ... », «Это.звон бубенцов издалека ... ». "Я слышу - история и человечество ... », "Как грустно, и все же как хочется жить ... », «Россия счастие. Россия свет ... ». "Листья падали, падали, падали ... », "Нет в России дорогих могил ... ». «Друг друга отражают зеркала ... 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 С. Ти хо н о в. «Праздничный, веселый, бесноватый ... ». «Когда уйду - совсем согнется мать ... », </w:t>
        <w:br/>
        <w:t xml:space="preserve">Э. Г. Багрицкий. Арбуз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 А. Светлов. Гренад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. Э. Б а б е л ь. Жизнеописание Павличенки Матвея Родионыч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. А. П и л ь ня к. Повесть непогашенной луны. </w:t>
        <w:br/>
        <w:t xml:space="preserve">В. В. Н а б о к о в. Облако, озеро, башн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 М. З о ще н ко. Бед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П. П л а т о н о в. Рассказы (на выбор). </w:t>
        <w:br/>
        <w:t xml:space="preserve">М. А. Ш о л о х о в. Донские рассказы. </w:t>
        <w:br/>
        <w:t xml:space="preserve">М.А.Булгаков. Бе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 А. Заболоцкий. Столбц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. А. А н т о к о л ь ски й. Ремесл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 В. И с а к о в с к и й. В прифронтовом лесу. </w:t>
        <w:br/>
        <w:t xml:space="preserve">Д. Б. К е д рин. Красот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Я. В. С м е л я к о в. Русский язы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. М. С и м о н о в. "Над черным носом нашей субмарины ... ». </w:t>
        <w:br/>
        <w:t xml:space="preserve">А. т. Т в а р Д о в с к и Й. Стихотворения из книги «из лири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тих лет». Поэма "По праву памяти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. Н. М а рты н о в. Что-то новое в мире. Признани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. Ф. Б е р г г о ль ц. «Я иду по местам боев </w:t>
        <w:tab/>
        <w:t xml:space="preserve">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. А. С л у ц к и й. «Снова нас читает Россия </w:t>
        <w:tab/>
        <w:t xml:space="preserve">». Совес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 М. Р У б ц о в. Утро. Ночь на родин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 И. Гл а з к о в. "Ветер, поле, я да Русь ... », "Поэт пути н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ыбирает ... », «У меня такое мнение ... », </w:t>
        <w:br/>
        <w:t xml:space="preserve">Ф. А. Абрамов. Пелаге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. А. Е в т У ш е н к О. «О нашей молодости споры ... ». </w:t>
        <w:br/>
        <w:t xml:space="preserve">А. А. В о з н е с е н с к и Й. Стихотворения на выбор. </w:t>
      </w:r>
    </w:p>
    <w:p>
      <w:pPr>
        <w:pStyle w:val="Normal"/>
        <w:rPr/>
      </w:pPr>
      <w:r>
        <w:rPr>
          <w:sz w:val="16"/>
          <w:szCs w:val="16"/>
        </w:rPr>
        <w:t xml:space="preserve">Б. А. Ах м ад у л и н а. "По улице моей который год ». Апрель, свеча. Снегопад. «Бьют часы, возвестившие осень </w:t>
        <w:tab/>
        <w:t xml:space="preserve">» (на выбор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. С. В ы с о ц к ий. 3 стихотворения на выбор. </w:t>
        <w:br/>
        <w:t xml:space="preserve">И. А. Б р о д с к и й. Фонтан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. П. А с та ф ь е в. Где-то гремит война. </w:t>
        <w:br/>
        <w:t xml:space="preserve">В. И. Б е л о в. Плотницкие рассказ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. Г. Р а с п у т и н. Прощание с Матеро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з зарубежной литератур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. Шоу. Дом, где разбиваются сердца. Пигмалион. </w:t>
        <w:br/>
        <w:t xml:space="preserve">Э. М. Р е м а р к. Три товарища. Триумфальная арка. </w:t>
        <w:br/>
        <w:t xml:space="preserve">Г. Б е л л ь. Глазами клоу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Ф. К а ф ка. Превращени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К а м ю. Посторонни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Ф. С а г а н. Здравствуй, грусть. </w:t>
        <w:br/>
        <w:t xml:space="preserve">Дж. О руэлл. Скотный двор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. К р и с т и. Убийство в Восточном экспрессе. Свидетель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бвин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. Ф о л к н е р. Рассказ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. Хе м и н гуэ й. Прощай, оружие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ж. С э л и н Д ж е р. Над пропастью во рж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ЕБНО-МЕТОДИЧЕСКИЙ КОМПЛЕКС</w:t>
      </w:r>
    </w:p>
    <w:tbl>
      <w:tblPr>
        <w:tblW w:w="7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701"/>
        <w:gridCol w:w="145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Методические пособ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ые пособ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К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  <w:szCs w:val="16"/>
              </w:rPr>
              <w:t>Русская литература XX века. 11 класс . учебник для общеобразовательной школы в двух частях. Под ред В.П.Журавлева.- М., Просвещение 201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. Развернутое тематическое планирование. 9-11 классы. Составители Н.Е.Щетинкина и др. Волгоград.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  <w:szCs w:val="16"/>
              </w:rPr>
              <w:t>Русская литература XX века.11 класс. Практикум Под ред В.П.Журавлева.- М., Просвещение 201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  <w:szCs w:val="16"/>
              </w:rPr>
              <w:t>Хрестоматия по литературе. 11 класс. Аудиошкола  mp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  <w:szCs w:val="16"/>
              </w:rPr>
              <w:t>Литература в 11 классе:Метод. советы Под ред В.П.Журавлева.- М., Просвещение 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  <w:szCs w:val="16"/>
              </w:rPr>
              <w:t>Уроки литературы: 11 кл.: Кн. Для учителя Под ред В.П.Журавлева.- М., Просвещение 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16"/>
                <w:szCs w:val="16"/>
              </w:rPr>
              <w:t>М. Мещерякова. Литература в таблицах и схемах. (М., 2000).</w:t>
            </w:r>
          </w:p>
          <w:p>
            <w:pPr>
              <w:pStyle w:val="Normal"/>
              <w:keepNext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  <w:szCs w:val="16"/>
              </w:rPr>
              <w:t>Журнал «Литература в школ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16"/>
                <w:szCs w:val="16"/>
              </w:rPr>
              <w:t>Мультимедийные презентации. Биографии писателей. Анализ творче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16"/>
                <w:szCs w:val="16"/>
              </w:rPr>
              <w:t xml:space="preserve">Дидактический материалы для </w:t>
            </w:r>
          </w:p>
          <w:p>
            <w:pPr>
              <w:pStyle w:val="Normal"/>
              <w:keepNext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исок литератур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сё для урока и сочинения. М.: «Олимп»; Издательство «Астрель»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 xml:space="preserve">Литература. Развернутое тематическое планирование. 9-11 классы. Составители Н.Е.Щетинкина и др. Волгоград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Лизинский В.М. Приёмы и формы в учебной деятельности. Библиотека администрации школы «Центр «Педагогический поиск». – М., 2004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граммы общеобразовательных учреждений. Литература. 5-11 классы (базовый уровень). Под редакцией В.Я. Коровиной. Издательство «Просвещение». – М., 2008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борник нормативных документов. Литература. Издательство «Дрофа». – М., 2008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одоров Л.В., Белоусова Е.И. Современный кабинет литературы. Издательство «Дрофа». – М., 2008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адеева Т.М. Дидактические материалы по литературе. К учебнику-хрестоматии В.П. Полухиной и др. Издательство «Экзамен». – М., 2006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интисова О.А. Олимпиадные задания по литературе. Издательство «Учитель», Волгоград. 2006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Энциклопедический словарь юного литературоведа. Издательство «Педагогика – Пресс». - М., 1998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урналы «Литература в школ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8419" w:h="11906"/>
      <w:pgMar w:left="720" w:right="539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-Bold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9:00Z</dcterms:created>
  <dc:creator>Татьяна</dc:creator>
  <dc:description/>
  <cp:keywords/>
  <dc:language>en-US</dc:language>
  <cp:lastModifiedBy>Пользователь</cp:lastModifiedBy>
  <cp:lastPrinted>2014-09-22T12:19:00Z</cp:lastPrinted>
  <dcterms:modified xsi:type="dcterms:W3CDTF">2014-10-09T06:29:00Z</dcterms:modified>
  <cp:revision>9</cp:revision>
  <dc:subject/>
  <dc:title>МОУ «Александровская средняя общеобразовательная школа»</dc:title>
</cp:coreProperties>
</file>