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color w:val="FF3333"/>
          <w:u w:val="single"/>
        </w:rPr>
      </w:pPr>
      <w:r>
        <w:rPr>
          <w:b/>
          <w:bCs/>
          <w:color w:val="FF3333"/>
          <w:u w:val="single"/>
        </w:rPr>
        <w:t>1 слайд</w:t>
      </w:r>
    </w:p>
    <w:p>
      <w:pPr>
        <w:pStyle w:val="Normal"/>
        <w:spacing w:before="280" w:after="280"/>
        <w:jc w:val="center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Родительское собрание </w:t>
      </w:r>
    </w:p>
    <w:p>
      <w:pPr>
        <w:pStyle w:val="Normal"/>
        <w:spacing w:before="280" w:after="280"/>
        <w:jc w:val="center"/>
        <w:rPr>
          <w:b/>
          <w:b/>
          <w:bCs/>
          <w:color w:val="FF3333"/>
        </w:rPr>
      </w:pPr>
      <w:r>
        <w:rPr>
          <w:b/>
          <w:bCs/>
          <w:color w:val="FF3333"/>
        </w:rPr>
        <w:t>Искусство ошибаться</w:t>
      </w:r>
    </w:p>
    <w:tbl>
      <w:tblPr>
        <w:tblW w:w="2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57"/>
      </w:tblGrid>
      <w:tr>
        <w:trPr/>
        <w:tc>
          <w:tcPr>
            <w:tcW w:w="53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ложите дела ненадолго</w:t>
              <w:br/>
              <w:t>и придите в субботу к нам в класс,</w:t>
              <w:br/>
              <w:t xml:space="preserve">Мы готовимся к встрече с Вами, </w:t>
              <w:br/>
              <w:t xml:space="preserve">Будем рады увидеть Вас! 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ind w:right="120" w:hanging="0"/>
        <w:jc w:val="both"/>
        <w:rPr/>
      </w:pPr>
      <w:r>
        <w:rPr/>
        <w:t>Цель: продолжить знакомство с личностью Д.С.Лихачёва и  с его взглядами на интеллигентность,  воспитывать нравственные ценности, выявить степень и методы воздействия родителей, учителей, друзей и других окружающих людей на подростка.</w:t>
      </w:r>
    </w:p>
    <w:p>
      <w:pPr>
        <w:pStyle w:val="Normal"/>
        <w:ind w:right="120" w:hanging="0"/>
        <w:jc w:val="both"/>
        <w:rPr>
          <w:b/>
          <w:b/>
          <w:u w:val="single"/>
        </w:rPr>
      </w:pPr>
      <w:r>
        <w:rPr>
          <w:b/>
          <w:u w:val="single"/>
        </w:rPr>
        <w:t>2 слайд</w:t>
      </w:r>
    </w:p>
    <w:p>
      <w:pPr>
        <w:pStyle w:val="Normal"/>
        <w:ind w:right="120" w:hanging="0"/>
        <w:jc w:val="both"/>
        <w:rPr/>
      </w:pPr>
      <w:r>
        <w:rPr/>
        <w:t xml:space="preserve">Классный руководитель: 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«Не должно быть слепых к красоте, глухих к слову и настоящей музыке, 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рствых к добру  беспамятных к прошлому.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А для этого нужны знания, нужна интеллигентность,  дающаяся культурой»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Дмитрий Лихачев).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br/>
        <w:t>Можно притвориться добрым, щедрым, даже глубокомысленным, мудрым,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но интеллигентным никогда» </w:t>
        <w:br/>
        <w:t>Д.С. Лихачёв.</w:t>
      </w:r>
    </w:p>
    <w:p>
      <w:pPr>
        <w:pStyle w:val="Normal"/>
        <w:spacing w:before="280" w:after="280"/>
        <w:rPr/>
      </w:pPr>
      <w:r>
        <w:rPr>
          <w:b/>
          <w:u w:val="single"/>
        </w:rPr>
        <w:t>3 слайд</w:t>
      </w:r>
      <w:r>
        <w:rPr/>
        <w:t xml:space="preserve"> – рассказ учащегося о Д.С. Лихачева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Классный руководитель: </w:t>
      </w:r>
      <w:r>
        <w:rPr>
          <w:b/>
        </w:rPr>
        <w:t xml:space="preserve">Мы с вами говорили о том, что этот год является юбилейным,  и 28 ноября  данного года Д.С. Лихачеву  исполнилось бы 100 лет. 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color w:val="000000"/>
        </w:rPr>
        <w:t>Уроки Лихачева» — это уроки его жизни, его научного творчества, и те выводы о сущности человеческого в человеке</w:t>
      </w:r>
      <w:r>
        <w:rPr>
          <w:b/>
        </w:rPr>
        <w:t xml:space="preserve">.   </w:t>
      </w:r>
      <w:r>
        <w:rPr>
          <w:color w:val="000000"/>
        </w:rPr>
        <w:t>«Эффект последействия» первых уроков учебного года  определяется и теми изменениями, которые  происходят  в жизни класса  при активном участии самих учащихся. Это  изменения в области социально-творческой деятельности детей, этики внутрен</w:t>
        <w:softHyphen/>
        <w:t>них отношений, в освоении культурного наследия. Подтверждение тому это те достижения, которые есть у каждого в классе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Вручение родителям – Достижений учащихся  за определенный период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Демонстрация Достижений класса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Презентация  (4 – 25)</w:t>
      </w:r>
    </w:p>
    <w:p>
      <w:pPr>
        <w:pStyle w:val="Normal"/>
        <w:spacing w:before="280" w:after="280"/>
        <w:rPr/>
      </w:pPr>
      <w:r>
        <w:rPr>
          <w:b/>
        </w:rPr>
        <w:t xml:space="preserve">Учитель:  </w:t>
      </w:r>
      <w:r>
        <w:rPr/>
        <w:t xml:space="preserve">Что может быть интереснее для человека, чем сам человек? </w:t>
        <w:br/>
        <w:t xml:space="preserve">В современном мире знание природы человека необходимо каждому: и родителю для понимания своих детей, и подростку для понимания окружающих его ровесников и прежде всего себя, и специалисту, работающему с людьми. </w:t>
        <w:br/>
        <w:br/>
        <w:t>Конечно, познание себя и окружающих людей - это не столько наука, сколько искусство. И чтобы это искусство мы с вами постигли, чтобы человек, зная себя и понимая свои отношения с окружающими, сделал меньше серьезных ошибок и организовали сегодняшнюю встречу.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b/>
        </w:rPr>
        <w:t>Сейчас, я предлагаю вам в группах с родителями  познакомиться с  некоторыми письмами Дмитрия Сергеевича   Лихачева. После их прочтения я предлагаю вам ответить на следующие вопросы.</w:t>
      </w:r>
    </w:p>
    <w:p>
      <w:pPr>
        <w:pStyle w:val="Normal"/>
        <w:spacing w:before="280" w:after="280"/>
        <w:ind w:left="360" w:hanging="0"/>
        <w:rPr/>
      </w:pPr>
      <w:r>
        <w:rPr/>
        <w:br/>
      </w:r>
      <w:r>
        <w:rPr>
          <w:b/>
        </w:rPr>
        <w:t>1) Что потрясло вас больше всего?</w:t>
        <w:br/>
        <w:t>2) Какие слова  или предложения вы считаете ключевыми в данном письме?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3) Складывались ли вас  лично подобные ситуации?  Какие и с чем это было связано?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       </w:t>
      </w:r>
      <w:r>
        <w:rPr/>
        <w:t>- Какова, на Ваш взгляд, главная мысль «Письма»?</w:t>
      </w:r>
    </w:p>
    <w:p>
      <w:pPr>
        <w:pStyle w:val="Normal"/>
        <w:ind w:left="360" w:hanging="0"/>
        <w:jc w:val="both"/>
        <w:rPr/>
      </w:pPr>
      <w:r>
        <w:rPr/>
        <w:t xml:space="preserve">- Согласны ли вы  с Дмитрием Сергеевичем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Чтобы вы записали в Заповеди класса и для любого человека  (на листочках)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Родители (Каменева В.С.)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пал, оступился, совершил ошибку…Но после падения нужно достойно, честно, красиво с уметь выйти из сложившейся ситуации. Жизнь сложная вещь. Действительно не все складывается так, как нам бы хотелось. Иногда совершаем ошибки, ошибаемся в людях, которые нас окружают. И конечно важно для себя определить те качества, которыми должен обладать человек, который достоин подражания. И нам родителям совместно с учителями не очень хочется, чтобы вы учились на собственных ошибках. А просто прислушайтесь к нашим советам. </w:t>
      </w:r>
    </w:p>
    <w:p>
      <w:pPr>
        <w:pStyle w:val="Normal"/>
        <w:spacing w:before="280" w:after="280"/>
        <w:rPr/>
      </w:pPr>
      <w:r>
        <w:rPr>
          <w:b/>
        </w:rPr>
        <w:t xml:space="preserve">Учитель: Бывает так в жизни, что мы можем ошибиться в человеке. </w:t>
      </w:r>
    </w:p>
    <w:p>
      <w:pPr>
        <w:pStyle w:val="Normal"/>
        <w:rPr/>
      </w:pPr>
      <w:r>
        <w:rPr>
          <w:color w:val="000000"/>
        </w:rPr>
        <w:t xml:space="preserve">Учитель:   Какими же качествами характера должен обладать человек, который достоин подражания, которому можно всегда и во всем довериться? Создадим коллективный портрет, предварительно разобьемся на три группы и посовещаемся. </w:t>
        <w:br/>
      </w:r>
      <w:r>
        <w:rPr>
          <w:b/>
          <w:color w:val="000000"/>
        </w:rPr>
        <w:t>Распределите  качества в две группы – положительные  и отрицательные</w:t>
      </w:r>
    </w:p>
    <w:p>
      <w:pPr>
        <w:pStyle w:val="Normal"/>
        <w:rPr/>
      </w:pPr>
      <w:r>
        <w:rPr>
          <w:b/>
          <w:color w:val="000000"/>
        </w:rPr>
        <w:br/>
      </w:r>
      <w:r>
        <w:rPr>
          <w:b/>
          <w:bCs/>
          <w:color w:val="000000"/>
        </w:rPr>
        <w:t>    Положительные:</w:t>
      </w:r>
      <w:r>
        <w:rPr>
          <w:color w:val="000000"/>
        </w:rPr>
        <w:t xml:space="preserve"> доброжелательность, безотказность, тактичность, миролюбивость, вежливость, честность, великодушие, гостеприимность, деликатность, добросердечность, жизнерадостность, инициативность, остроумие, отзывчивость, простосердечие, скромность, справедливость, корректность, целомудрие, неподкупность, любовь к Родине. </w:t>
        <w:br/>
      </w:r>
      <w:r>
        <w:rPr>
          <w:b/>
          <w:bCs/>
          <w:color w:val="000000"/>
        </w:rPr>
        <w:t>    Отрицательные:</w:t>
      </w:r>
      <w:r>
        <w:rPr>
          <w:color w:val="000000"/>
        </w:rPr>
        <w:t xml:space="preserve"> грубость, бестактность, несдержанность, придирчивость, раздражительность, агрессивность, завистливость, равнодушие, болтливость, вздорность, ехидность, жадность, занудство, злопамятность, легкомысленность, лицемерие, корыстолюбие, небрежность, назойливость, обидчивость. </w:t>
        <w:br/>
        <w:t>Учитель     Мною был проведен опрос по следующим вопрос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нкета – опрос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Кто является для вас примером для подражания? Какие качества вы цените в этом человеке больше всего?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ваш взгляд положительные качества и отрицательные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Р Е З У Л Ь Т А Т Ы</w:t>
      </w:r>
    </w:p>
    <w:p>
      <w:pPr>
        <w:pStyle w:val="Normal"/>
        <w:spacing w:before="280" w:after="280"/>
        <w:rPr/>
      </w:pPr>
      <w:r>
        <w:rPr/>
        <w:t>1. Родители  -  15 человек</w:t>
      </w:r>
    </w:p>
    <w:p>
      <w:pPr>
        <w:pStyle w:val="Normal"/>
        <w:spacing w:before="280" w:after="280"/>
        <w:rPr/>
      </w:pPr>
      <w:r>
        <w:rPr/>
        <w:t>2. Сестра (брат) – 2 человека</w:t>
      </w:r>
    </w:p>
    <w:p>
      <w:pPr>
        <w:pStyle w:val="Normal"/>
        <w:spacing w:before="280" w:after="280"/>
        <w:rPr/>
      </w:pPr>
      <w:r>
        <w:rPr/>
        <w:t>3. Классный руководитель  - 6 человек</w:t>
        <w:br/>
        <w:t>4. бабушка -  1 человек</w:t>
      </w:r>
    </w:p>
    <w:p>
      <w:pPr>
        <w:pStyle w:val="Normal"/>
        <w:spacing w:before="280" w:after="280"/>
        <w:rPr>
          <w:bCs/>
        </w:rPr>
      </w:pPr>
      <w:r>
        <w:rPr/>
        <w:t>5. Герои кинофильмов и другое …– 4 человека</w:t>
      </w:r>
    </w:p>
    <w:p>
      <w:pPr>
        <w:pStyle w:val="Normal"/>
        <w:spacing w:before="280" w:after="280"/>
        <w:rPr/>
      </w:pPr>
      <w:r>
        <w:rPr/>
        <w:t>Учитель: А еще один аспект исскуства ошибаться – это ошибаться в себе.</w:t>
      </w:r>
    </w:p>
    <w:p>
      <w:pPr>
        <w:pStyle w:val="Normal"/>
        <w:spacing w:before="280" w:after="280"/>
        <w:rPr/>
      </w:pPr>
      <w:r>
        <w:rPr/>
        <w:t>Одна из главных особенностей подросткового возраста - смена значимых лиц и перестройка отношений со взрослыми. Одной из самых важных потребностей переходного возраста становится потребность воспитания толерантности в семье, сообществе. Для этого необходимо:</w:t>
        <w:br/>
        <w:t>воспитывать с любовью и во имя любви;</w:t>
        <w:br/>
        <w:t>формировать чувство справедливости;</w:t>
        <w:br/>
        <w:t>не допускать проявлений авторитаризма и манипулирования;</w:t>
        <w:br/>
        <w:t>быть готовыми и способными к диалогу, пониманию и солидарности;</w:t>
        <w:br/>
        <w:t>быть примером для детей и сообщества;</w:t>
        <w:br/>
        <w:t>поддерживать эмоциональные привязанности, развивать у детей чувство взаимного расположения;</w:t>
        <w:br/>
        <w:t>давать детям возможность самостоятельно решать проблемы.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 xml:space="preserve">На родительском собрании присутствует психолог школы – Латышева Наталья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  <w:t>Слово предоставляется психологу школы.</w:t>
      </w:r>
    </w:p>
    <w:p>
      <w:pPr>
        <w:pStyle w:val="Style15"/>
        <w:rPr/>
      </w:pPr>
      <w:r>
        <w:rPr/>
        <w:t xml:space="preserve">Учитель: Формирование толерантного поведения напрямую зависит от атмосферы в школе, от уровня демократичности и уважительности отношений между учителями и учениками, от ценностей, которые определяют отношения детей друг с другом. </w:t>
      </w:r>
    </w:p>
    <w:p>
      <w:pPr>
        <w:pStyle w:val="Style15"/>
        <w:rPr/>
      </w:pPr>
      <w:r>
        <w:rPr/>
        <w:t xml:space="preserve">Умение понимать и принимать различия, понимать мотивы поступков и ценности другого человека напрямую зависят от способности человека понимать и принимать, прежде всего, себя самого, умения общаться, строить искренние и продуктивные отношения не только с родными, близкими, но и незнакомыми, непохожими, непонятными людьм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ТОГ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Чтобы вы записали в Заповеди класса и для любого человека  </w:t>
      </w:r>
    </w:p>
    <w:p>
      <w:pPr>
        <w:pStyle w:val="Normal"/>
        <w:rPr>
          <w:b/>
          <w:b/>
        </w:rPr>
      </w:pPr>
      <w:r>
        <w:rPr>
          <w:b/>
        </w:rPr>
        <w:t>(были составлены до собрания – уч-ся)</w:t>
      </w:r>
    </w:p>
    <w:p>
      <w:pPr>
        <w:pStyle w:val="Normal"/>
        <w:rPr>
          <w:b/>
          <w:b/>
        </w:rPr>
      </w:pPr>
      <w:r>
        <w:rPr>
          <w:b/>
        </w:rPr>
        <w:t>Слайд 2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до уметь выходить из ошибок: исправлять их немедленно и... красиво. </w:t>
      </w:r>
    </w:p>
    <w:p>
      <w:pPr>
        <w:pStyle w:val="Normal"/>
        <w:rPr>
          <w:color w:val="000000"/>
        </w:rPr>
      </w:pPr>
      <w:r>
        <w:rPr>
          <w:color w:val="000000"/>
        </w:rPr>
        <w:t>Признаться в своей ошибке перед самим собой не всегда легко, но необходимо.</w:t>
      </w:r>
    </w:p>
    <w:p>
      <w:pPr>
        <w:pStyle w:val="Normal"/>
        <w:rPr>
          <w:color w:val="000000"/>
        </w:rPr>
      </w:pPr>
      <w:r>
        <w:rPr>
          <w:color w:val="000000"/>
        </w:rPr>
        <w:t>Окружающим не надо понуждать человека к признанию ошибки, надо побуждать к ее исправлению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до быть честным в незаметном и случайном – тогда только будешь честным и в выполнении своего большого долга. </w:t>
      </w:r>
    </w:p>
    <w:p>
      <w:pPr>
        <w:pStyle w:val="Normal"/>
        <w:rPr>
          <w:color w:val="000000"/>
        </w:rPr>
      </w:pPr>
      <w:r>
        <w:rPr>
          <w:color w:val="000000"/>
        </w:rPr>
        <w:t>Стремиться к высокой цели низкими средствами нельз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блюдать большое надо во всем решительно. Тогда все легко и просто.</w:t>
      </w:r>
    </w:p>
    <w:p>
      <w:pPr>
        <w:pStyle w:val="Normal"/>
        <w:rPr>
          <w:color w:val="000000"/>
        </w:rPr>
      </w:pPr>
      <w:r>
        <w:rPr>
          <w:color w:val="000000"/>
        </w:rPr>
        <w:t>Спасибо. Я надеюсь на наше дальнейшее сотрудничеств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/>
      </w:pPr>
      <w:r>
        <w:rPr/>
        <w:t>Вот небольшая статистика :  Я предложила детям  в течении 2-3 дней записывать как и какие обращения вы используете для того, чтобы обратиться к детям. Вот, что получилось: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1. Выкинь кошку  (занеси собаку)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2. «Слезь с телефона»,тебя к телефону,    «Хорош трындеть» 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3.Помой посуду  (Убери со стола) 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4. Сделала уроки? Иди делай уроки 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5. Ты будешь есть?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6. Побрызгай цветы    (Когда сделаешь уроки, полей цветы). 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7. Выключи компьютер 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8. Как дела в школе?   Что получила (получил)?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9. Помой обувь 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10. Разогрей ужин  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11. Как настроение? Пойдем расскажешь?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12. Привет. Что новенького?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13. Очки мои не видела?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Где мои капли, (какая-то вещь)?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Поставь мне будильник.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А ГДЕ ЖЕ такие слова как, 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Мой хороший, мой любимый,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ты умница, я тобой горжусь, </w:t>
      </w:r>
    </w:p>
    <w:p>
      <w:pPr>
        <w:pStyle w:val="Normal"/>
        <w:rPr>
          <w:color w:val="000000"/>
        </w:rPr>
      </w:pPr>
      <w:r>
        <w:rPr>
          <w:bCs/>
        </w:rPr>
        <w:t>давай вместе решим этот вопрос или проблему….???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62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7:57:00Z</dcterms:created>
  <dc:creator>Алексей</dc:creator>
  <dc:description/>
  <cp:keywords/>
  <dc:language>en-US</dc:language>
  <cp:lastModifiedBy>Kira</cp:lastModifiedBy>
  <cp:lastPrinted>2006-12-15T15:31:00Z</cp:lastPrinted>
  <dcterms:modified xsi:type="dcterms:W3CDTF">2006-12-15T12:33:00Z</dcterms:modified>
  <cp:revision>17</cp:revision>
  <dc:subject/>
  <dc:title>Родительское собрание </dc:title>
</cp:coreProperties>
</file>