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Фамилия Имя  (учащегося)  Болотов Михаил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09 по 8.12.200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Участвовал  в школьной олимпиаде по обществознанию,   занял 1 место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Был участником районной олимпиады по обществознанию.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Участвовал в конкурсе «Медвежонок»(по русскому языку)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Участвовал в тестировании организованном СГУ (по русскому языку и алгебре)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Участвовал в школьных соревнованиях по баскетболу, волейболу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команда класса стала победителем соревнований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Ляхов Вадим</w:t>
      </w:r>
    </w:p>
    <w:p>
      <w:pPr>
        <w:pStyle w:val="Normal"/>
        <w:rPr>
          <w:b/>
          <w:b/>
        </w:rPr>
      </w:pPr>
      <w:r>
        <w:rPr>
          <w:b/>
        </w:rPr>
        <w:t>1.09 по 8.12.2006 год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ринял участие в соревнованиях «Золотая осень»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частие в конкурсе «Интеллект - 2006» (по  русскому языку)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частие в конкурсе «Интеллект - 2006» (физике)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частие в конкурсе организованным «Интернет центром»</w:t>
      </w:r>
    </w:p>
    <w:p>
      <w:pPr>
        <w:pStyle w:val="Normal"/>
        <w:ind w:left="780" w:hanging="0"/>
        <w:rPr/>
      </w:pPr>
      <w:r>
        <w:rPr>
          <w:b/>
        </w:rPr>
        <w:t>Г. Ставрополя.  Конкурс Интернет проектов по теме «Глобальные проблемы человечества»</w:t>
      </w:r>
    </w:p>
    <w:p>
      <w:pPr>
        <w:pStyle w:val="Normal"/>
        <w:ind w:left="780" w:hanging="0"/>
        <w:rPr/>
      </w:pPr>
      <w:r>
        <w:rPr>
          <w:b/>
        </w:rPr>
        <w:t>Презентация на  тему «Скажем, нет – наркотикам!»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частие в школьной олимпиаде по географии – занял 1 место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частие в районной олимпиаде по географии – занял 2 место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рганизатор и ведущий классного часа «Интеллектуальные забавы»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Является президентом класса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Руководитель номинации «Дирижер»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Оганесян Эдгар</w:t>
      </w:r>
    </w:p>
    <w:p>
      <w:pPr>
        <w:pStyle w:val="Normal"/>
        <w:rPr>
          <w:b/>
          <w:b/>
        </w:rPr>
      </w:pPr>
      <w:r>
        <w:rPr>
          <w:b/>
        </w:rPr>
        <w:t>1.09 по 8.12.2006 год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бедитель районных соревнований по шахматам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рганизатор праздника посвященного  нечистой силы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частие в конкурсе «Интеллект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частник школьной олимпиады по информатики – занял 1 место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частник районной олимпиады по информатик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частник в проведении классного часа «Интеллектуальные забавы»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уководитель номинации «Твори добро»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бедитель класса в номинации «Элегантность  и опрятность класс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Агаджанян  Марина</w:t>
      </w:r>
    </w:p>
    <w:p>
      <w:pPr>
        <w:pStyle w:val="Normal"/>
        <w:rPr>
          <w:b/>
          <w:b/>
        </w:rPr>
      </w:pPr>
      <w:r>
        <w:rPr>
          <w:b/>
        </w:rPr>
        <w:t>1.09 по 8.12.2006 год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астие в школьных соревнованиях по кроссу «Золотая осень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астие в районных соревнованиях по шахматам – победител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астие в школьных соревнованиях по волейболу – 3 место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тор классного часа «Интеллектуальные забав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Фамилия Имя  (учащегося)  Бабаян Карина </w:t>
      </w:r>
    </w:p>
    <w:p>
      <w:pPr>
        <w:pStyle w:val="Normal"/>
        <w:rPr>
          <w:b/>
          <w:b/>
        </w:rPr>
      </w:pPr>
      <w:r>
        <w:rPr>
          <w:b/>
        </w:rPr>
        <w:t>1.09 по 8.12.2006 год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рганизация мероприятия Мастер-класс в Центре внешкольной работы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рганизация классного часа «Интеллектуальные забавы»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частие в школьных соревнованиях по кроссу «Золотая осен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Никулина Галина</w:t>
      </w:r>
    </w:p>
    <w:p>
      <w:pPr>
        <w:pStyle w:val="Normal"/>
        <w:rPr>
          <w:b/>
          <w:b/>
        </w:rPr>
      </w:pPr>
      <w:r>
        <w:rPr>
          <w:b/>
        </w:rPr>
        <w:t>1.09 по 8.12.2006 год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астие в школьной олимпиаде по литературе – 1 мест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астие в районной олимпиаде по литературе – 7 мест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астие конкурсе «Интеллект - 2006» (по физике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астие в конкурсе организованным «Интернет центром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Г. Ставрополя.  Конкурс Интернет проектов по теме «Глобальные проблемы человечества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Презентация на  тему «Химическое загрязнение!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Звягинцева Ксения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8.12.2006 год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 Участие в конкурсе «Интеллект - 2006»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За  октябрь  была лидером в звене №1 по кол-ву голосов в Дневнике  настроен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Мясищева Елена</w:t>
      </w:r>
    </w:p>
    <w:p>
      <w:pPr>
        <w:pStyle w:val="Normal"/>
        <w:numPr>
          <w:ilvl w:val="1"/>
          <w:numId w:val="16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8.12.2006 год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частие и организация классного часа «Интеллектуальные забавы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тветственная за заполнение «Дневника учета» по состоянию дневника учащегос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частие в конкурсе организованным «Интернет центром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г. Ставрополя.  Конкурс Интернет проектов по теме «Глобальные проблемы человечества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Презентация на  тему «Загрязнение атмосферы!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Никулина Лидия</w:t>
      </w:r>
    </w:p>
    <w:p>
      <w:pPr>
        <w:pStyle w:val="Normal"/>
        <w:rPr/>
      </w:pPr>
      <w:r>
        <w:rPr>
          <w:b/>
        </w:rPr>
        <w:t>1.09  по 8.12.2006 год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Участие в школьной олимпиаде по химии – 3 место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Участие в конкурсе «Интеллект - 2006»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Организатор классного часа «Интеллектуальные забавы»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Участие в конкурсе организованным «Интернет центром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г. Ставрополя.  Конкурс Интернет проектов по теме «Глобальные проблемы человечества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Презентация на  тему «Загрязнение атмосферы!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Зайцев Евгений</w:t>
      </w:r>
    </w:p>
    <w:p>
      <w:pPr>
        <w:pStyle w:val="Normal"/>
        <w:ind w:left="720" w:hanging="0"/>
        <w:rPr/>
      </w:pPr>
      <w:r>
        <w:rPr>
          <w:b/>
        </w:rPr>
        <w:t>1.09  по 8.12.2006 год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Участие городском турнире среди школ по футболу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Участие в школьных соревнованиях по баскетболу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Участие в сборной команде по баскетболу  на районных соревнованиях – 3 место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Участие в школьных соревнованиях по волейболу – 1 ме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Бугарева Дарья</w:t>
      </w:r>
    </w:p>
    <w:p>
      <w:pPr>
        <w:pStyle w:val="Normal"/>
        <w:ind w:left="720" w:hanging="0"/>
        <w:rPr/>
      </w:pPr>
      <w:r>
        <w:rPr>
          <w:b/>
        </w:rPr>
        <w:t>1.09  по 8.12.2006 год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Организатор классных часов «Памятные даты моей жизни», «Десять моих «Я»»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Участница команды победившей в «Интеллектуальных забавах»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Участница школьных  соревнований по волейболу – 3 место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Участие в школьной олимпиаде по математики -  1 место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Участница районной олимпиады по математики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Участница конкурса  «Медвежонок» (русский язык)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Участница конкурса «Интеллект - 2006»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Лидер класса по количеству пятерок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Участие в конкурсе организованным «Интернет центром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г. Ставрополя.  Конкурс Интернет проектов по теме «Глобальные проблемы человечества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Презентация на  тему «Участники Чернобыльской аварии на электростанции!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Бабаян Наира</w:t>
      </w:r>
    </w:p>
    <w:p>
      <w:pPr>
        <w:pStyle w:val="Normal"/>
        <w:ind w:left="720" w:hanging="0"/>
        <w:rPr/>
      </w:pPr>
      <w:r>
        <w:rPr>
          <w:b/>
        </w:rPr>
        <w:t>1.09  по 8.12.2006 год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Участие в школьных соревнованиях «Золотая осень»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 итогам результатов «Дневника настроений» - 2 место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Также по итогам результатов «Дневника настроения» является самым позитивно настроенным человеком среди одноклассников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рганизатор классного часа «Интеллектуальные забав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Шеховцова Ирина</w:t>
      </w:r>
    </w:p>
    <w:p>
      <w:pPr>
        <w:pStyle w:val="Normal"/>
        <w:ind w:left="720" w:hanging="0"/>
        <w:rPr/>
      </w:pPr>
      <w:r>
        <w:rPr>
          <w:b/>
        </w:rPr>
        <w:t>1.09  по 8.12.2006 год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частие в конкурсе «Русский медвежонок»  (русский язык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частие в конкурсе «Интеллект - 2006», организованном СГУ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частие в школьной олимпиаде по биологии – 1 место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частие в районной олимпиаде по биологии – 6 место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частие в организации классного часа «Интеллектуальные забав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 Иванова Екатерина</w:t>
      </w:r>
    </w:p>
    <w:p>
      <w:pPr>
        <w:pStyle w:val="Normal"/>
        <w:ind w:left="720" w:hanging="0"/>
        <w:rPr/>
      </w:pPr>
      <w:r>
        <w:rPr>
          <w:b/>
        </w:rPr>
        <w:t>1.09  по 8.12.2006 год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рганизация и проведение классных часов «Памятные даты моей жизни»,  «Десять моих «Я»»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Участие в школьных соревнованиях по волейболу – 3 место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Участие в школьной олимпиаде по химии – 1 место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Участие в районной олимпиаде по химии – 6 место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Участие в конкурсе организованным «Интернет центром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г. Ставрополя.  Конкурс Интернет проектов по теме «Глобальные проблемы человечества».  Составление плаката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Участие в конкурсе «Русский медвежонок»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Участие в конкурсе «Интеллект - 2006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 Каменев Андрей</w:t>
      </w:r>
    </w:p>
    <w:p>
      <w:pPr>
        <w:pStyle w:val="Normal"/>
        <w:ind w:left="1140" w:hanging="0"/>
        <w:rPr/>
      </w:pPr>
      <w:r>
        <w:rPr>
          <w:b/>
        </w:rPr>
        <w:t>1.09  по 8.12.2006 год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Премьер- министр Центра Инициативы и Творчества класса.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Участие в школьной олимпиаде по истории – 1 место.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Участие в районной олимпиаде по истории – 2 мест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Шовгарян Лидия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Участие в школьной олимпиаде по биологии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рганизатор классного часа «Интеллектуальные забавы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Приходько Евгения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Участие в конкурсе «Интеллект - 2006», организованном СГУ (математика)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Участие в школьной олимпиаде по английскому языку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рганизатор классного часа «Интеллектуальные забавы»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Участие в школьных соревнованиях по волейболу  - 3 место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формлены плакаты на тему «В здоровом теле – здоровый дух», о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Астапова Евгения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rPr>
          <w:b/>
          <w:b/>
        </w:rPr>
      </w:pPr>
      <w:r>
        <w:rPr>
          <w:b/>
        </w:rPr>
        <w:t>1.  Звеньевая 3 звена.</w:t>
      </w:r>
    </w:p>
    <w:p>
      <w:pPr>
        <w:pStyle w:val="Normal"/>
        <w:rPr>
          <w:b/>
          <w:b/>
        </w:rPr>
      </w:pPr>
      <w:r>
        <w:rPr>
          <w:b/>
        </w:rPr>
        <w:t>2. Участие в школьной олимпиаде по физике – 2 мест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Участие в конкурсе «Интеллект - 2006», организованном СГУ (математика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Участие в конкурсе «Русский медвежонок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Участие в районных соревнования по легкой атлети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Участие в школьных соревнованиях по волейболу – 3 мест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Девяткова Дарья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rPr>
          <w:b/>
          <w:b/>
        </w:rPr>
      </w:pPr>
      <w:r>
        <w:rPr>
          <w:b/>
        </w:rPr>
        <w:t>1.  Участие в конкурсе «Интеллект - 2006», организованном СГУ (математика).</w:t>
      </w:r>
    </w:p>
    <w:p>
      <w:pPr>
        <w:pStyle w:val="Normal"/>
        <w:rPr>
          <w:b/>
          <w:b/>
        </w:rPr>
      </w:pPr>
      <w:r>
        <w:rPr>
          <w:b/>
        </w:rPr>
        <w:t>2. Участие в школьной олимпиаде по биолог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Участие в конкурсе «Русский медвежонок».</w:t>
      </w:r>
    </w:p>
    <w:p>
      <w:pPr>
        <w:pStyle w:val="Normal"/>
        <w:rPr>
          <w:b/>
          <w:b/>
        </w:rPr>
      </w:pPr>
      <w:r>
        <w:rPr>
          <w:b/>
        </w:rPr>
        <w:t>4. Организатор классного часа «Интеллектуальные забавы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. Участие в школьных соревнованиях по волейболу – 3 ме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 Оганесян Арман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rPr>
          <w:b/>
          <w:b/>
        </w:rPr>
      </w:pPr>
      <w:r>
        <w:rPr>
          <w:b/>
        </w:rPr>
        <w:t>1.  Организатор классного часа «Интеллектуальные забавы».</w:t>
      </w:r>
    </w:p>
    <w:p>
      <w:pPr>
        <w:pStyle w:val="Normal"/>
        <w:rPr>
          <w:b/>
          <w:b/>
        </w:rPr>
      </w:pPr>
      <w:r>
        <w:rPr>
          <w:b/>
        </w:rPr>
        <w:t>2. Участие в школьной олимпиаде по математики – 3 место.</w:t>
      </w:r>
    </w:p>
    <w:p>
      <w:pPr>
        <w:pStyle w:val="Normal"/>
        <w:ind w:left="360" w:hanging="0"/>
        <w:rPr/>
      </w:pPr>
      <w:r>
        <w:rPr>
          <w:b/>
        </w:rPr>
        <w:t>3. Участие в конкурсе организованным «Интернет центром»</w:t>
      </w:r>
    </w:p>
    <w:p>
      <w:pPr>
        <w:pStyle w:val="Normal"/>
        <w:rPr/>
      </w:pPr>
      <w:r>
        <w:rPr>
          <w:b/>
        </w:rPr>
        <w:t>г. Ставрополя.  Конкурс Интернет проектов по теме «Глобальные проблемы человечества». Презентация на тему «Скажем НЕТ - терроризму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Организация и проведение классных часов «Памятные даты моей жизни»,  «Десять моих «Я»».</w:t>
      </w:r>
    </w:p>
    <w:p>
      <w:pPr>
        <w:pStyle w:val="Normal"/>
        <w:rPr>
          <w:b/>
          <w:b/>
        </w:rPr>
      </w:pPr>
      <w:r>
        <w:rPr>
          <w:b/>
        </w:rPr>
        <w:t>5. Участие в районных соревнованиях по шахматам – 1 место.</w:t>
      </w:r>
    </w:p>
    <w:p>
      <w:pPr>
        <w:pStyle w:val="Normal"/>
        <w:rPr/>
      </w:pPr>
      <w:r>
        <w:rPr>
          <w:b/>
        </w:rPr>
        <w:t>6. Победитель класса в номинации «Элегантность  и опрятность класс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Фамилия Имя  (учащегося)  Савченко Роман 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rPr>
          <w:b/>
          <w:b/>
        </w:rPr>
      </w:pPr>
      <w:r>
        <w:rPr>
          <w:b/>
        </w:rPr>
        <w:t>1. Участие в районных соревнованиях по футболу.</w:t>
      </w:r>
    </w:p>
    <w:p>
      <w:pPr>
        <w:pStyle w:val="Normal"/>
        <w:rPr>
          <w:b/>
          <w:b/>
        </w:rPr>
      </w:pPr>
      <w:r>
        <w:rPr>
          <w:b/>
        </w:rPr>
        <w:t>2. Участие в конкурсе «Интеллект - 2006», организованном СГУ.</w:t>
      </w:r>
    </w:p>
    <w:p>
      <w:pPr>
        <w:pStyle w:val="Normal"/>
        <w:rPr>
          <w:b/>
          <w:b/>
        </w:rPr>
      </w:pPr>
      <w:r>
        <w:rPr>
          <w:b/>
        </w:rPr>
        <w:t>3. Участие в школьной олимпиаде по литературе – 1 место.</w:t>
      </w:r>
    </w:p>
    <w:p>
      <w:pPr>
        <w:pStyle w:val="Normal"/>
        <w:rPr>
          <w:b/>
          <w:b/>
        </w:rPr>
      </w:pPr>
      <w:r>
        <w:rPr>
          <w:b/>
        </w:rPr>
        <w:t>4. Участие в районной олимпиаде по литературе.</w:t>
      </w:r>
    </w:p>
    <w:p>
      <w:pPr>
        <w:pStyle w:val="Normal"/>
        <w:rPr>
          <w:b/>
          <w:b/>
        </w:rPr>
      </w:pPr>
      <w:r>
        <w:rPr>
          <w:b/>
        </w:rPr>
        <w:t>5. Самый активный участник классного часа «Интеллектуальные забавы».</w:t>
      </w:r>
    </w:p>
    <w:p>
      <w:pPr>
        <w:pStyle w:val="Normal"/>
        <w:rPr>
          <w:b/>
          <w:b/>
        </w:rPr>
      </w:pPr>
      <w:r>
        <w:rPr>
          <w:b/>
        </w:rPr>
        <w:t>6. Участие в районных соревнованиях по баскетболу – 3 место.</w:t>
      </w:r>
    </w:p>
    <w:p>
      <w:pPr>
        <w:pStyle w:val="Normal"/>
        <w:rPr>
          <w:b/>
          <w:b/>
        </w:rPr>
      </w:pPr>
      <w:r>
        <w:rPr>
          <w:b/>
        </w:rPr>
        <w:t>7. Участие в школьных соревнованиях по волейболу – 1 ме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 Артемов Денис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 Не принимал участие ни в одном мероприятии на уровни школы и рай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 классе является добрым наблюдателем де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Является лидером по  «не заполнению дневн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амилия Имя  (учащегося)  Сычева Вера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 Не принимала участие ни в одном мероприятии на уровни школы и рай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 классе является добрым наблюдателем де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Является лидером по  количеству «2» за октябрь 2006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60830" cy="1254125"/>
                <wp:effectExtent l="0" t="0" r="0" b="0"/>
                <wp:wrapSquare wrapText="bothSides"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143635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8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143635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Фамилия Имя  (учащегося)  Каторкин Артем</w:t>
      </w:r>
    </w:p>
    <w:p>
      <w:pPr>
        <w:pStyle w:val="Normal"/>
        <w:rPr>
          <w:b/>
          <w:b/>
        </w:rPr>
      </w:pPr>
      <w:r>
        <w:rPr>
          <w:b/>
        </w:rPr>
        <w:t>1.09  по 8.12.2006 г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Участие в районных соревнованиях по футболу.</w:t>
      </w:r>
    </w:p>
    <w:p>
      <w:pPr>
        <w:pStyle w:val="Normal"/>
        <w:rPr>
          <w:b/>
          <w:b/>
        </w:rPr>
      </w:pPr>
      <w:r>
        <w:rPr>
          <w:b/>
        </w:rPr>
        <w:t>2. Участие в районных соревнованиях по баскетболу – 3 место.</w:t>
      </w:r>
    </w:p>
    <w:p>
      <w:pPr>
        <w:pStyle w:val="Normal"/>
        <w:rPr>
          <w:b/>
          <w:b/>
        </w:rPr>
      </w:pPr>
      <w:r>
        <w:rPr>
          <w:b/>
        </w:rPr>
        <w:t>3.  Участие в школьных соревнованиях по волейболу – 1 место.</w:t>
      </w:r>
    </w:p>
    <w:p>
      <w:pPr>
        <w:pStyle w:val="Normal"/>
        <w:ind w:left="780" w:hanging="0"/>
        <w:rPr/>
      </w:pPr>
      <w:r>
        <w:rPr>
          <w:b/>
        </w:rPr>
        <w:t>4. Участие в конкурсе организованным «Интернет центром»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Г. Ставрополя.  Конкурс Интернет проектов по теме «Глобальные проблемы человечества»</w:t>
      </w:r>
    </w:p>
    <w:p>
      <w:pPr>
        <w:pStyle w:val="Normal"/>
        <w:rPr/>
      </w:pPr>
      <w:r>
        <w:rPr>
          <w:b/>
        </w:rPr>
        <w:t>Презентация на  тему «Скажем, нет – терроризму.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Zero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Zero"/>
      <w:lvlText w:val="%1.%2"/>
      <w:lvlJc w:val="left"/>
      <w:pPr>
        <w:tabs>
          <w:tab w:val="num" w:pos="1560"/>
        </w:tabs>
        <w:ind w:left="15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28:00Z</dcterms:created>
  <dc:creator>Алексей</dc:creator>
  <dc:description/>
  <cp:keywords/>
  <dc:language>en-US</dc:language>
  <cp:lastModifiedBy>Kira</cp:lastModifiedBy>
  <cp:lastPrinted>2006-12-11T09:20:00Z</cp:lastPrinted>
  <dcterms:modified xsi:type="dcterms:W3CDTF">2006-12-11T06:20:00Z</dcterms:modified>
  <cp:revision>4</cp:revision>
  <dc:subject/>
  <dc:title>Мои достижения</dc:title>
</cp:coreProperties>
</file>