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кусство </w:t>
      </w:r>
      <w:r>
        <w:rPr>
          <w:b/>
          <w:bCs/>
          <w:iCs/>
          <w:color w:val="000000"/>
          <w:sz w:val="28"/>
          <w:szCs w:val="28"/>
        </w:rPr>
        <w:t>ошибатьс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Я не люблю смотреть телевизионные передачи. Но были программы, которые я смотрел всегда: танцы на льду. Потом я устал от них и смотреть перестал — перестал систематически, смотрю только эпи</w:t>
        <w:softHyphen/>
        <w:t>зодически. Больше всего мне нравится, когда те, кого считают сла</w:t>
        <w:softHyphen/>
        <w:t>быми или кто еще не вошел в обоймы «признанных», выступают удачно. Удача начинающих или удача неудачливых приносит гораз</w:t>
        <w:softHyphen/>
        <w:t>до более удовлетворения, чем удача удач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о дело не в этом. Больше всего меня восхищает, как «конькобежец» (так в старину называли спортсменов на льду) выправляет свои ошибки во время танца. Упал и встает, быстро вступая снова в та</w:t>
        <w:softHyphen/>
        <w:t>нец, и ведет этот танец так, точно падения и не было. Это искусство, огромное искусств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о ведь в жизни ошибок бывает гораздо больше, чем на ледяном поле. И надо уметь выходить из ошибок: исправлять их немедленно и... красиво. Да, именно красив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гда человек упорствует в своей ошибке или чересчур переживает, думает, что жизнь кончилась, «все погибло» — это досадно и для него и для окружающих. Окружающие испытывают неловкость не от самой ошибки, а оттого, какое неумение проявляет ошибившийся в ее исправлен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знаться в своей ошибке перед самим собой (не обязательно </w:t>
      </w:r>
      <w:r>
        <w:rPr>
          <w:color w:val="000000"/>
          <w:sz w:val="28"/>
          <w:szCs w:val="28"/>
        </w:rPr>
        <w:t xml:space="preserve">делать </w:t>
      </w:r>
      <w:r>
        <w:rPr>
          <w:iCs/>
          <w:color w:val="000000"/>
          <w:sz w:val="28"/>
          <w:szCs w:val="28"/>
        </w:rPr>
        <w:t xml:space="preserve">это публично: тогда это либо стыдно, либо рисовка) не всегда </w:t>
      </w:r>
      <w:r>
        <w:rPr>
          <w:color w:val="000000"/>
          <w:sz w:val="28"/>
          <w:szCs w:val="28"/>
        </w:rPr>
        <w:t xml:space="preserve">легко нужен </w:t>
      </w:r>
      <w:r>
        <w:rPr>
          <w:iCs/>
          <w:color w:val="000000"/>
          <w:sz w:val="28"/>
          <w:szCs w:val="28"/>
        </w:rPr>
        <w:t>опыт. Нужен опыт, чтобы после совершенной ошибки как можно скорее и как можно легче включиться в работу, продолжил ее. И окружающим не надо понуждать человека к признанию ошибки, надо побуждать к ее исправлению; реагируя так, как реагирует зритель на соревнованиях, иногда даже награждая упавшего и лег</w:t>
        <w:softHyphen/>
        <w:t xml:space="preserve">ко исправившего свою ошибку радостными аплодисментами при первом же удобном случае </w:t>
      </w:r>
      <w:r>
        <w:rPr>
          <w:color w:val="000000"/>
          <w:sz w:val="28"/>
          <w:szCs w:val="28"/>
        </w:rPr>
        <w:t>(с. 6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Большое в мало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материальном мире большое не уместишь в малом. В сфере же ду</w:t>
        <w:softHyphen/>
        <w:t>ховных ценностей не так: в малом может уместиться гораздо боль</w:t>
        <w:softHyphen/>
        <w:t>шее, а если в большом попытаться уместить малое, то большое про</w:t>
        <w:softHyphen/>
        <w:t>сто перестанет существова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Если есть у человека великая цель, то она должна проявляться во всем — в самом, казалось бы, незначительном. Надо быть честным в неза</w:t>
        <w:softHyphen/>
        <w:t>метном и случайном – тогда только будешь честным и в выполнении своего большого долга. Большая цель охватывает всего человека, сказывается в каждом его поступке, и нельзя думать, что дурными средствами можно достигнуть доброй цел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говорка «Цель оправдывает средства» губительна и безнравственна. Это хорошо показал Достоевский в «Преступлении и наказании». Главное действующее лицо этого произведения, Родион Расколь</w:t>
        <w:softHyphen/>
        <w:t>ников, думал, что, убив отвратительную старушонку-ростовщицу, он добудет деньги, на которые сможет затем достигнуть великих целей и облагодетельствовать человечество, но терпит внутреннее кру</w:t>
        <w:softHyphen/>
        <w:t>шение. Цель далека и несбыточна, а преступление реально; оно ужасно и ничем не может быть оправдано. Стремиться к высокой цели низкими средствами нельзя. Надо быть одинаково честным как в большом, так и в мал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бщее правило: блюсти большое в малом нужно, в частности и в науке. Научная истина дороже всего, и ей надо следовать во всех деталях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аучного исследования и в жизни ученого. Если же стремиться в науке к «мелким» целям — к доказательству «силой», вопреки фак</w:t>
        <w:softHyphen/>
        <w:t>там, к «интересности» выводов, к их эффектности или к любым фор</w:t>
        <w:softHyphen/>
        <w:t xml:space="preserve">мам самопродвижения, то ученый неизбежно терпит крах. Может быть, не сразу, но в конечном счете! </w:t>
      </w:r>
      <w:r>
        <w:rPr>
          <w:color w:val="000000"/>
          <w:sz w:val="28"/>
          <w:szCs w:val="28"/>
        </w:rPr>
        <w:t xml:space="preserve">Когда </w:t>
      </w:r>
      <w:r>
        <w:rPr>
          <w:iCs/>
          <w:color w:val="000000"/>
          <w:sz w:val="28"/>
          <w:szCs w:val="28"/>
        </w:rPr>
        <w:t>начинаются преувеличе</w:t>
        <w:softHyphen/>
        <w:t>ния полученных результатов исследования или даже мелкие подта</w:t>
        <w:softHyphen/>
        <w:t xml:space="preserve">совки фактов и научная истина оттесняется на второй план, наука перестает существовать, и сам ученый рано или поздно перестает быть ученым. Соблюдать большое надо во всем решительно. Тогда все легко и просто </w:t>
      </w:r>
      <w:r>
        <w:rPr>
          <w:color w:val="000000"/>
          <w:sz w:val="28"/>
          <w:szCs w:val="28"/>
        </w:rPr>
        <w:t>(с. 17-18)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567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6:22:00Z</dcterms:created>
  <dc:creator>Алексей</dc:creator>
  <dc:description/>
  <cp:keywords/>
  <dc:language>en-US</dc:language>
  <cp:lastModifiedBy>Алексей</cp:lastModifiedBy>
  <dcterms:modified xsi:type="dcterms:W3CDTF">2005-12-10T11:19:00Z</dcterms:modified>
  <cp:revision>4</cp:revision>
  <dc:subject/>
  <dc:title>1 звено</dc:title>
</cp:coreProperties>
</file>