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Style w:val="Submenuhead1"/>
          <w:rFonts w:cs="Arial" w:ascii="Arial" w:hAnsi="Arial"/>
        </w:rPr>
        <w:t>Лихачев Дмитрий Сергеевич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5E324F"/>
        </w:rPr>
        <w:t>«Не должно быть слепых к красоте, глухих к слову и настоящей музыке, черствых к добру, беспамятных к прошлому. А для этого нужны знания, нужна интеллигентность, дающаяся культурой» (Дмитрий Лихачев).</w:t>
      </w:r>
      <w:r>
        <w:rPr>
          <w:rFonts w:cs="Arial" w:ascii="Arial" w:hAnsi="Arial"/>
          <w:i/>
          <w:iCs/>
          <w:color w:val="5E324F"/>
        </w:rPr>
        <w:br/>
        <w:br/>
      </w:r>
      <w:r>
        <w:rPr>
          <w:rFonts w:cs="Arial" w:ascii="Arial" w:hAnsi="Arial"/>
          <w:color w:val="5E324F"/>
        </w:rPr>
        <w:t>Действительный член (академик) Российской Академии наук.</w:t>
        <w:br/>
        <w:br/>
        <w:t xml:space="preserve">Родился 28 (15) ноября 1906 года в Санкт-Петербурге. Окончил факультет общественных наук Ленинградского государственного университета (1928). В 1928 - 1932 годах был незаконно репрессирован и находился в Соловецком и Беломоро-Балтийском лагерях. С 1938 года - младший, а с 1941 года - старший научный сотрудник Института русской литературы (Пушкинский Дом) АН СССР. С 1954 года - заведующий сектором древнерусской литературы (в настоящее время - отдел древнерусской литературы) ИРЛИ. </w:t>
        <w:br/>
        <w:t>В 1941 году защитил кандидатскую диссертацию на тему "Новгородские летописные своды XII века", в 1947 году защитил диссертацию на соискание ученой степени доктора филологических наук - "Очерки по истории литературных форм летописания XI - XVI веков". С 1953 года - член-корреспондент АН СССР, с 1970 года - действительный член (академик) АН СССР (в настоящее время - РАН).</w:t>
        <w:br/>
        <w:t>Известный ученый, автор фундаментальных трудов, посвященных истории русской литературы (главным образом древнерусской) и русской культуры. Автор сотен работ (в том числе десятков книг) по широкому кругу проблем теории и истории древнерусской литературы, многие из которых переведены на английский, болгарский, итальянский, польский, сербо-хорватский, чешский, французский, испанский, японский, китайский, немецкий языки. Автор 500 научных и около 600 публицистических трудов.</w:t>
        <w:br/>
        <w:t>Иностранный член Академий наук Болгарии, Венгрии, Академии наук и искусств Сербии. Член-корреспондент Австрийской, Американской, Британской, Итальянской, Геттингенской академий, член-корреспондент старейшего общества США - Философского. Член Союза писателей с 1956 года. С 1983 года - председатель Пушкинской комиссии РАН, с 1974 года - председатель редколлегии ежегодника "Памятники культуры. Новые открытия". С 1971 по 1993 год возглавлял редколлегию серии "Литературные памятники", с 1987 года - член редколлегии журнала "Новый мир", а с 1988 года - журнала "Наше наследие". В 1986 году организовал Советский (ныне Российский) Фонд культуры и был председателем президиума Фонда по 1993 год. С 1990 года входит в Международный комитет по организации Александрийской библиотеки (Египет). Избирался депутатом Ленинградского городского Совета (1961 - 1962, 1987 - 1989).</w:t>
        <w:br/>
        <w:t>Член комиссии по правам человека при Администрации Санкт-Петербурга. Народный депутат СССР (1989 - 1991) от Советского Фонда культуры. Герой Социалистического Труда (1986). Награжден орденом Трудового Красного Знамени (1966), болгарским орденом Кирилла и Мефодия I степени (1963, 1977) и медалями. Русской академией искусствознания и музыкального исполнительства награжден орденом искусств "Янтарный крест" (1997). Награжден Почетным дипломом Законодательного Собрания Санкт-Петербурга (1996).</w:t>
        <w:br/>
        <w:t>Первый Почетный гражданин Санкт-Петербурга (1993). Почетный гражданин итальянских городов Милана и Ареццо.</w:t>
        <w:br/>
        <w:t>Имя Лихачева присвоено малой планете № 2877 (1984).</w:t>
        <w:br/>
        <w:t>Скончался 30 сентября 1999 года в Санкт-Петербурге. Похоронен в Комарове.</w:t>
        <w:br/>
        <w:br/>
        <w:t xml:space="preserve">Информация с сайта </w:t>
      </w:r>
      <w:hyperlink r:id="rId2">
        <w:r>
          <w:rPr>
            <w:rStyle w:val="InternetLink"/>
          </w:rPr>
          <w:t>«Личности Санкт-Петербурга».</w:t>
        </w:r>
      </w:hyperlink>
      <w:r>
        <w:rPr>
          <w:rFonts w:cs="Arial" w:ascii="Arial" w:hAnsi="Arial"/>
          <w:color w:val="5E324F"/>
        </w:rPr>
        <w:t xml:space="preserve"> </w:t>
        <w:br/>
        <w:br/>
      </w:r>
      <w:hyperlink r:id="rId3">
        <w:r>
          <w:rPr>
            <w:rStyle w:val="InternetLink"/>
          </w:rPr>
          <w:t>Сайт Межуднародного благотворительного фонда имени Д. С. Лихачева</w:t>
        </w:r>
      </w:hyperlink>
      <w:r>
        <w:rPr>
          <w:rFonts w:cs="Arial" w:ascii="Arial" w:hAnsi="Arial"/>
          <w:color w:val="5E324F"/>
        </w:rPr>
        <w:t>. (Библиография трудов Д. С. Лихачева; Библиография публикация О Д. С. Лихачеве; Очерк научной деятельности; Основные труды; Воспоминания о Лихачеве)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6665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9"/>
                            </w:tblGrid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256030" cy="742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1" t="-36" r="-2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03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drawing>
                                      <wp:inline distT="0" distB="0" distL="0" distR="0">
                                        <wp:extent cx="334645" cy="84455"/>
                                        <wp:effectExtent l="0" t="0" r="0" b="0"/>
                                        <wp:docPr id="3" name="Image2" descr="">
                                          <a:hlinkClick xmlns:a="http://schemas.openxmlformats.org/drawingml/2006/main" r:id="rId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>
                                                  <a:hlinkClick r:id="rId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8" t="-420" r="-108" b="-4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84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72.3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9"/>
                      </w:tblGrid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256030" cy="7429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36" r="-2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drawing>
                                <wp:inline distT="0" distB="0" distL="0" distR="0">
                                  <wp:extent cx="334645" cy="84455"/>
                                  <wp:effectExtent l="0" t="0" r="0" b="0"/>
                                  <wp:docPr id="5" name="Image2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8" t="-420" r="-108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" cy="8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5E324F"/>
        </w:rPr>
      </w:pPr>
      <w:r>
        <w:rPr>
          <w:rFonts w:cs="Arial" w:ascii="Arial" w:hAnsi="Arial"/>
          <w:color w:val="5E324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учная деятельность Д.С.Лихачева началась с изучения древнерусской литературы, которая вобрала в себя все богатство славянской письменности, переданной соседней Болгарией. Фотовыставка, посвященная памяти величайшего интеллигента эпохи Д.С.Лихачева, продолжает традиции многовековой дружбы русского и болгарского народов.</w:t>
        <w:br/>
        <w:t xml:space="preserve">Воспитанник Московской консерватории, замечательный фотограф, чьи работы украшают журналы и интерьеры, Н.Костюшин создает хрупкие и зыбкие образы, рожденные ускользающими, едва различимыми мгновеньями реальности! Не увидеть, не расслышать в его работах музыки - невозможно. Вероятно, это одна из причин их поэтичной привлекательности и изящной выразительности. </w:t>
        <w:br/>
        <w:t>"Николай Костюшин пришел в профессиональную фотографию из мира, где понятия "школа", "вкус", "традиция" бережно передаются из поколения в поколение, он - воспитанник Московской консерватории. Не увидеть, не расслышать в его работах музыки - невозможно. Вероятно, это одна из причин их поэтичной привлекательности и изящной выразительности. Все прочее каждый откроет для себя сам. Если сумеет..." - Валерий Поляков, вице-президент Российской академии образования.</w:t>
      </w:r>
    </w:p>
    <w:sectPr>
      <w:type w:val="nextPage"/>
      <w:pgSz w:w="11906" w:h="16838"/>
      <w:pgMar w:left="567" w:right="62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FF"/>
      <w:sz w:val="26"/>
      <w:szCs w:val="26"/>
      <w:u w:val="none"/>
    </w:rPr>
  </w:style>
  <w:style w:type="character" w:styleId="Submenuhead1">
    <w:name w:val="submenuhead1"/>
    <w:basedOn w:val="Style14"/>
    <w:qFormat/>
    <w:rPr>
      <w:b/>
      <w:bCs/>
      <w:strike w:val="false"/>
      <w:dstrike w:val="false"/>
      <w:color w:val="9E5485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o.spb.ru/" TargetMode="External"/><Relationship Id="rId3" Type="http://schemas.openxmlformats.org/officeDocument/2006/relationships/hyperlink" Target="http://likhachev.lfond.spb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www.tvkultura.ru/news.html?id=2212&amp;cid=376##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hyperlink" Target="http://www.tvkultura.ru/news.html?id=2212&amp;cid=376##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6:46:00Z</dcterms:created>
  <dc:creator>Алексей</dc:creator>
  <dc:description/>
  <cp:keywords/>
  <dc:language>en-US</dc:language>
  <cp:lastModifiedBy>Алексей</cp:lastModifiedBy>
  <dcterms:modified xsi:type="dcterms:W3CDTF">2005-12-13T17:00:00Z</dcterms:modified>
  <cp:revision>2</cp:revision>
  <dc:subject/>
  <dc:title>Лихачев Дмитрий Сергеевич</dc:title>
</cp:coreProperties>
</file>