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«Война в судьбе  моей бабуш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кая Отечественная война  черным крылом задела каждую семью. И сегодня, спустя 70 лет, с мучительной болью  в сердце, память хранит   павших на поле битвы отцов, дедов, братье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я бабушка,  Махутова Роза Платоновна,  родилась 15 апреля 1924 г. в многодетной семье. Беззаботное детство закончилось, когда отца, председателя Боханского аймисполкома, по доносу   обвинили в панмонголизме и репрессировали в 1937 г. Угроза ареста нависла над матерью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могли друзья отца. Они ночью вывезли нас на коне. Пришлось бросить все:  дом, имущество, скот, - вспоминает бабушка. – Добрались за ночь до Красного Нельхая. Здесь жили друзья отца, которые оставили нам свой дом. А сами перебрались в другой.  Рисковали они очень. Времена были такие, нельзя было помогать семье «врага народа». Прожив несколько месяцев у них, вскоре приехал за  мамой ее брат, и увез нас на ее родину, в деревню 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а были тяжелые. Жили впроголодь. Все время хотелось кушать. Собирали колоски, перетирали их в ступе и стряпали из полученной муки лепешки. Или варили из нее кашу.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янула война. Один за другим ушли на фронт односельчане.  Пришла повестка и старшему брату Ивану (Мури).   Бабушка помнит, что забрали его прямо с киносеанса в клубе. Попал он на Ленинградское направление.  Через несколько месяцев пришла похоронка.  Узнав о смерти  Ивана,  брат Владимир ушел добровольцем на фронт, желая отомстить за смерть брата. Но недолго сражался он с неприятелем. Вражеская пуля догнала и его.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ие годы бабушка не знала, как и при каких обстоятельствах погибли ее братья. Она и не надеялась когда-либо узнать. И вот на сайте «Мемориал» в «Информации из донесения о безвозвратных потерях», мы, ее внуки, нашли  такие строки «Махутов Иван Платонович – красноармеец - «убит в бою 25.10.1941 года сев. дер. Заяцкая Винницкий р-он Ленинградской обл.»(</w:t>
      </w:r>
      <w:hyperlink r:id="rId2">
        <w:r>
          <w:rPr>
            <w:rStyle w:val="InternetLink"/>
            <w:sz w:val="28"/>
            <w:szCs w:val="28"/>
          </w:rPr>
          <w:t>http://www.obd-memorial.ru/html/info.htm?id=1187824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м же  на сайте «Мемориал» имеется запись из медицинского документа под № 412:  «Махутов Владимир Платонович – лейтенант - осколочное ранение в голову  26.01.1943 г. – умер от повреждения жизненно важных органов 26.01.1943г.» (</w:t>
      </w:r>
      <w:hyperlink r:id="rId3">
        <w:r>
          <w:rPr>
            <w:rStyle w:val="InternetLink"/>
            <w:sz w:val="28"/>
            <w:szCs w:val="28"/>
          </w:rPr>
          <w:t>http://www.obd-memorial.ru/html/info.htm?id=58964547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 в сердце от потери братьев никода не стихала. И спустя годы, бабушка была рада и таким скудным и сухим строкам. В ее памяти братья навсегда остались молод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Они были красивые, статные. –  рассказывает бабушка, смахивая слезу, – Владимир успел до войны окончить педагогическое училище. И год проработал учителем. А Иван был первым парнем на деревне. Был гармонистом. Обладал исключительным музыкальным слухом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ушка хранит письмо, которое написал Владимир за несколько дней до гибели. Красивым убористым почерком он пишет о боевых буднях,  просит маму и Розу заботиться о младших братьях и сестрах.  Истрепанный, пожелтевший от времени листок бумаги хранит память о Владимире.  А от Ивана, к сожалению, не было писем, не успел написать. Даже фотокарточки  не осталось. Но несколько лет назад один из внуков Розы Платоновны, находясь в г. Улан-Удэ у родственников, наткнулся на фото Ивана.  Это был настоящий подарок для бабушки Роз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яв на войне двух старших братьев, первых помощников матери по хозяйству, Розе, как старшей в семье, пришлось  трудиться не покладая рук, чтобы помочь матери поднять младших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йна не дала бабушке закончить 10 классов. Когда мужчин забрали на фронт, девушкам пришлось осваивать мужские профессии. Бабушка работала трактористкой, прицепщицей. Трактора в то время заправлялись березовыми дровами.  Помнит, как самой приходилось  выпиливать маленькие чурочки для заправки трактора.  А этих чурочек надо было изготовить очень много.  Из подручных средств были только топорик и самодельная пила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и были все в волдырях, царапинах, занозах. Но некогда было жалеть себя, – рассказывает бабушка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Style w:val="Appleconvertedspace"/>
          <w:color w:val="565555"/>
          <w:sz w:val="28"/>
          <w:szCs w:val="28"/>
        </w:rPr>
      </w:pPr>
      <w:r>
        <w:rPr>
          <w:sz w:val="28"/>
          <w:szCs w:val="28"/>
        </w:rPr>
        <w:t>Сколько выпало на долю тех, кто остался в тылу – старикам, женщинам и детям.   Полуголодные, невыспавшиеся дети, пахали землю на быках и лошадях. Сеяли хлеб, капусту, морковь, поливали, пололи, ухаживали. Хлеб убирали жатками и серпами. От скотины в личных хозяйствах сдавали по нормативу фронту масло, яйца, мясо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ым бичом военной поры был голод.  И без того бедственное положение осложнила засуха 1943 г.  Чтобы  выжить, люди собирали и ели все, что росло. Так немного заглушали голод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люди в то время жили верой в победу, верой в жизнь. Верили в светлое будущее без этой ужасной войны.  И вдруг весть: война кончилась. </w:t>
      </w:r>
      <w:r>
        <w:rPr>
          <w:sz w:val="28"/>
          <w:szCs w:val="28"/>
        </w:rPr>
        <w:t xml:space="preserve">Помнит бабушка победное ликование в деревне.  Односельчане плакали от счастья, обнимались.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рнулся с фронта и одноклассник Розы – Степанов Степан Осипович. Степан учился в десятом классе, когда фашисты рвались к стенам Сталинграда.  В феврале 1943 года он получил долгожданную повестку. Но на фронт он попал не сразу. </w:t>
      </w:r>
      <w:r>
        <w:rPr>
          <w:sz w:val="28"/>
          <w:szCs w:val="28"/>
        </w:rPr>
        <w:t xml:space="preserve">Сначала его отправили в Монголию, где он готовил коней для отправки на фронт. После нескольких месяцев службы его и подготовленных им лошадей отправили на поезде, в товарняках на фронт.  На станциях бежали с ведрами за водой для лошадей.  Все делалось быстро, за несколько минут стоянки поезда. Где уж тут самому напи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краткосрочных курсов радистов Степан Степанов попадает на первый Белорусский фронт в самую гущу военных действ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епан служит в 74 гвардейской стрелковой дивизии.  Служить радистом – дело нелегкое и опасное.  От радиста зависит, будет ли ясна для командования картина сражения, дойдут ли вовремя боевые приказы. Степана отличала высокая степень дисциплинированности,  четкость в работе,  умение безошибочно определять координаты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сайте Министерства Обороны «Подвиг Народа» имеется запись из Приказа о награждении его медалью «За отвагу»: «</w:t>
      </w:r>
      <w:r>
        <w:rPr>
          <w:i/>
          <w:sz w:val="28"/>
          <w:szCs w:val="28"/>
        </w:rPr>
        <w:t>что в боях на Штеттинском направлении при овладении м Хокенкруг 9.3.45 г. в момент отражения контраатак обеспечил бесперебойной связью батальона с НП  командира полка</w:t>
      </w:r>
      <w:r>
        <w:rPr>
          <w:sz w:val="28"/>
          <w:szCs w:val="28"/>
        </w:rPr>
        <w:t xml:space="preserve">» 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odvignaroda.mil.ru/?" \l "id=45555546&amp;tab=navDetailManAward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podvignaroda.mil.ru/?#id=45555546&amp;tab=navDetailManAward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шим войскам предстояло форсировать Одер – главную реку Германии.  Ледяная вода, ураганный огонь противника – в таких условиях радист Степанов передает ценные сведения на наш берег. Нашим солдатам удалось переправиться на другой берег – лицом к лицу с фашистом.  Среди советских воинов был и  красноармеец Степан Степанов.   За этот подвиг он удостоен ордена «Отечественная вой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».  Награжден также медалями «За победу над Германией», «За взятие Берлина»,  «За освобождение Варшавы», и друг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еду встретил в Берлине.  Служба в оккупационых частях, неожиданные смерти товарищей от пуль недобитых немцев. И лишь в феврале 1947 г. вышел приказ о демобилизации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ова через всю страну  в  родные Тангуты. Начиналась гражданская жизнь. Встретил здесь свою одноклассницу Розу.  Создали семью, вырастили четверых детей.  Дедушка после окончания педагогического училища до выхода на пенсию проработал в родной Тангутской школе учителем начальных классов. Он, прошедший горнило войны, учил детей честности, смелости, любви к родной земле.  А бабушка, труженица тыла, до выхода на пенсию работала ветеринаром в совхозе.  Награждена грамотами за добросовестный труд, званием «Ветеран труда», а также юбилейными медалями В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уровые военные годы сказались на здоровье.  В 2002 году ее верного спутника жизни не стало.   В окружении детей и внуков Роза Платоновна в прошлом году отметила свой 90-летний юбилей.  На стене в большой рамке собраны все фотографии близких ей людей.  Многих из них уже нет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Хочется поклониться всем тем, кто воевал и  сложил голову в смертельных боях за Родину, кто своим трудом в тылу приближал Победу.     Мы должны беречь память о них,  чтобы продолжалась мирная жизнь, чтобы спокойно спали дети, чтобы были счастливы люд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d-memorial.ru/html/info.htm?id=1187824" TargetMode="External"/><Relationship Id="rId3" Type="http://schemas.openxmlformats.org/officeDocument/2006/relationships/hyperlink" Target="http://www.obd-memorial.ru/html/info.htm?id=589645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8:00Z</dcterms:created>
  <dc:creator>User</dc:creator>
  <dc:description/>
  <cp:keywords/>
  <dc:language>en-US</dc:language>
  <cp:lastModifiedBy>User</cp:lastModifiedBy>
  <dcterms:modified xsi:type="dcterms:W3CDTF">2015-02-15T08:10:00Z</dcterms:modified>
  <cp:revision>16</cp:revision>
  <dc:subject/>
  <dc:title/>
</cp:coreProperties>
</file>